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IND2         -----==- PD copyright 1995 by GGM Data -==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: Compiled as standalone .exe using QB4.5  ----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recipe titles from Meal-Master(tm) databases.  Tested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2,767 recipes (earlier release choked if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o here's the fix!).  This is a Drop-In replacement for the SORT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t existing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recipe titles in your MealMaster(tm) databas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oftware shells to Ben Baker's Qsort3 (included sharewar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alpha sort routine keyed on the first character of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SORTINDX and QSORT .EXEs into the directory where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or any convenient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ORTINDX specifying the directory to the MealMaster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INDEX.MME on the command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SORTINDX C:\Mealmast\INDEX.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DX re-writes your INDEX.MME file based on the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, a backup of your original INDEX.MME, INDEX.OLD, is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DX and left online in the directory specified just in cas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ky problems - no one EVER has power outage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would always be a good idea to have another back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kudos, money, et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ary Groeller, C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 of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 BOX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arborn Heights MI 48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ail: gary.groeller@sems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mail: (1:2410/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complaints, etc to:                dev/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, my honey who got me started on this stu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