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,95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x   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 If you are upgrading to a newer version of AutoWx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atibility"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incorrectly documented the area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 (Auto-Weather) is a PC compatible pack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weather data from the Ultimeter II wea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ata available on packet by direct connec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via automatic beacons (in APRS beacon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sumes you are using two serial ports (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U-II is connected to one, the TNC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H for online help.  The program works very well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56K RAM and a single floppy disk drive.  XT'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way these days and one could be dedicated ful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.  (If you don't have the serial data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-II, see TIP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weather data in a binary log fil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ata Viewer software sold by the U-II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et B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weather data, including rain, on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minutes (display optio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Hi/Lo Temperatures and Hi Wind with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ously reads U-II data port to show highe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for each 5 minu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acket stations to connect and requ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ther conditions, including rain, and highs and 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weather beacons in AP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weather beacons from other AutoWx or APRS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SCII text file showing highs and 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s as a simple packet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 minimal computer system  (256K,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, 2 serial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many users of AutoWx around the countr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suggestions, comments and compli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X.CFG file contains a logger filename as of version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contents of your old WX.CFG for reference if you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ame or delete the old file.  Run AutoWx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Read PROGRAM UPDATE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5.2, the WX.DAT file includes two new ent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Chill and WindChi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run the newer version with the old WX.D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n error message indicating "Input Past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 or something to that effect and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your old WX.DAT file before running the new AutoW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X.DAT to include entries for WindChill.  If you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 with a text editor, ad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0,""   (that's comma zero comma quote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/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updated often with fixes and new featur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ggestions, please contact me by packet or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HE ULTIITSR PROGRAM SHOULD NOT BE USED WHILE AUTOWX IS RUNNING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TNC ECHO should be ON, AUTOLF OFF and MAXUSERS 1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a very slow 8088 machine, you may have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AutoWx is executed, or if the WX.CFG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user is prompted for configuration inform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ew paragraphs are in order as needed f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f the TNC must be identified as (COM) "1" or "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OM port will automatically b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e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aud rates for the TNC port are: 1200,2400,4800 &amp;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ion's latitude and longitude are necessary to bea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recognized by the Automatic Packet Routing System (AP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B4APR). There is very little error validation in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ordinates so be very careful that they ar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hown at the config prompt.  Null entr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prompts will result in "0000.00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000.00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erature adjustment value is included because the Ulti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temperature sensor can be affected if additional leng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are attached to it.  The default value for the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56 which will be correct if the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II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data can be tracked on the AutoWx screen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zero (0), the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not show weather data but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time someone connected and requested weather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ow many times weather has been reques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as last started.  (If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ne of the other status line options and use 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, press ESC to clear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one (1) will cause weather data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every time an update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every 5 minutes - see mor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hen the update is discu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two (2) will cause the status li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with the current reading every 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wea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 4.7b - You can now toggle through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tions with ALT-S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.CFG file so the program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the mode determined by WX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prompted for the Log File Name, your entr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 an extension.  The extension .LOG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figuration information is entered, it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file WX.CFG  The configuration can be chang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leting the file and running AutoWx or by edi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If you edit the WX.CFG file, remember the values for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, Status Display Format, and Wind Chill a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- the others are.  Each element is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WX.CFG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W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X.DAT file is an ASCII file that tracks the high and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s and high wind speed for the day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when AutoWx is executed it will be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updated whenever the Hi's and Lo's are edited (ALT-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the program is terminated with ALT-Q.  Actual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nswer the "write data" prompt with "Y" or "Yes"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No) will not write the file until 50 minute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's &amp; Lo's can be edited by typing ALT-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t that point you are prompted to enter  1,2 o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which item you want to change.  If you ent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e edit is aborted and the program is back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If you change a value, enter the new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mat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op the program and restart it on the same da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WX.DAT file will be read and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in WX.DAT is different than the system dat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data will be ignored and new Hi's and Lo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d beginning with the first data read on the wx port.  Hi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's are reset at mid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of the WX.DAT file is a title include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ad the data when looking at the file with a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st program. The contents inside the quotes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totally irrelavent to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update" occurs when the program is started, every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and when a connected (//WX) request is received. 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 the U-II data is read continuously and log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very 5 minutes.  Whenever the data is updated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screen (if you selected option 1 or 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the status line).  This feature can be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th ALT-U but this will also disable the logging of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.  If you are going to disconnect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eather input, toggle the updates off with ALT-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program from hanging up during the update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updates are toggled OFF, connected requ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(//wx) will receive a message stating that "Wea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emporarily unavailab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DATE is toggled off, the timer is not reset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is toggled back ON, if the programmed time (5 min.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while UPDATE was OFF, the update will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Wx is started with the command line parameter "/SHOR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ther node response will NOT include hi/lo temps/w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urrent weather data will be sent.  The startup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would be:             AUTOWX /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NODE (connected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packet station connects and sends "//wx",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- upper or lower case), AutoWx will update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eather data and Hi's and Lo'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nclude instructions in my Connect Text (CTEXT) sh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//wx for weather data - //bye to disconnec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4 it is not really necessary for a user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ther info more than once because the wind speed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windspeed recorded since data was last log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e report is displayed on screen if you enter the //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keyboard but the TNC cmd: 's clut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station is connected, the weather Beacon is sus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UPDATES are OFF a connected user will see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ather data temporarily not available...".  The last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that connected can be viewed by pressing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"greeting" with ALT-G,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ed users.  You might use this to notify user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 for bulletins, etc.  I use the feature to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bulletins in my mailbox.  After a storm, I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that includes hi's and low's, time the storm hit,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 during the stor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disconnect by sending //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beacons can be toggled ON/OFF with ALT-B.  The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gi'd through any valid path specified in the UNPR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parameter. UNPROTO should be set to APRS or to APRS VIA 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identified by stations running AP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acon is toggled ON, the user is prompted for th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minutes;  default = 30 minutes) and for any tex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on the end of the weather data.  The Beacon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arest 5-minute increment reg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;  for example, if you enter 9 minutes, the actual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be 10 minutes.  Beacons are transmitted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acon will automatically include the Longitude and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 file.   If you enter text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(Btext), it will be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eacon is ON, it can be forced to xmit immediat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LT-T.  After using ALT-T, the beacon timer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acon can be turned off/on remotely with //BEACON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have the correct path specified in UNPRO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ime for beacons turned on remotely is 60 minut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is by starting AutoWx with the /RB switch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e new time.  The new time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until the program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 Weather Beacon Logging with ALT-W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any monitored APRS-type weather beacons and save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text file named WX.LOG.  While Weather Beacon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, an asterisk (*) will appear to the left of th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t the bottom of the screen.  Weather Beacon Logg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mpatible with slower 8088 class computers and/or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slower baud rate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5 minutes the program updates the binary logfile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X.CFG file.  This file can be read with the Ultimeter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splay program (Vers 1 &amp; 2).  At version 5.2 Auto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log file at 0000 HRS on the first of th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er log file is named MMYY.LOG where MM = month and Y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 simple file-reading program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.. see TIPS at the end of this document.   (Log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each other by using the COPY /B command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/b file1.log+file2.log bigfile.log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COPYing binar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Logging is suspended while UPDATE 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-II Data Display program assumes that all log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ve minute intervals.  Therefore, if you suspend logg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couple of minutes, the Data Display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data that was logged after the tim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splay program.  For example:  If you suspended the lo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T-U at 10:28 and did not resume logging until 10:58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ogram will show the data logged at 11:00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at 10:30 and there will be thirty minutes of no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day.  See Log File Not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program as a packet terminal to connec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temporarily, turn the Beacon OFF.  If UPDATEs ar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logger will continue to log data but you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inue to receive updated data every five minut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eem to halt while the U-II data is read (the U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eam is not constant and can take several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t times). The program will ignore the //wx reques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able it with the ALT-X toggle.  If you plan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, use another program.  AutoWx makes a lousy term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ET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eset the system clock because it runs sl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, type ALT-Z and enter the new time in the format HHMM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time to 14:34:15, enter 143415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s.  This feature does no error-checking s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  The new system time is re-displayed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nter a time.  If you press ENTER without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ime, the old time remains intact.  IF YOU ENTER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THE LAST UPDATE, THE PROGRAM WILL NOT UPDATE F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24-HOURS OR UNTIL YOU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utilities available to "automatically"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clock if it requires frequent adjustment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CLOCKWORK (CWK.EXE) by Pavel Otavsky or the PC MAGAZ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W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 Always double check the time if you chang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log file is much like the one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eter-II Data Logger and is very efficien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get a whole year's data on a 360K floppy.  The Auto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run for at least ten minutes before any us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logged.  Also, starting and stopping the AutoWx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useable data is logged can cause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U-II Data Display program reads a file hea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to determine the starting date and time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ies after the header are assumed to be in fiv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.  The AutoWx program writes a new date/tim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starts but if logging is suspended by the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data may miss the 5 minute interval and therefo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displayed by the U-II Data Display program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r is suspended for more than 10 minutes, quit the Auto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start it to avoid the problem.  Although data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issing for the suspended period, the data logg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the correct time if you follow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Wx program reads the Ultimeter II port continuously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gging, logs the highest windspeed record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5 minutes. However, the U-II data sends serial data ever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(on average) but reads sensors about every 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may be differences in the high windspeed recor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-II display and that recorded by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know how to decode the binary lo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Wx is released for the use by other licensed amateur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and no payment or registration fees are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pyright protected and I choose to reta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code.  The source code (QuickBasic 4.5)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available unless somebody convinces m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contribute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questions can be directed to N5KOA at N5RKN.#W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ssa, TX).  Please drop me a line if you tr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pies are available only when accompanied with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stuff to pay for the postage, disk, etc. DO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!  ($5 or more gets you some utility program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utoWx; like WxRead.EXE for reading/converting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eter II weather station sour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ET BROS. as advertised in 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dio Com Sales  (Larry, N5VF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1188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ollton, TX  75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4) 492-3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S is a map-based packet program by WB4APR, Bob Bruning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apolis,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STAT.EXE - a program to monitor Ultimeter II weather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P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1.x - allows only connected weather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x - adds Updates to screen and Beac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x - adds data lo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f - allows list of last 10 connected stations with PgD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.LOG remains - se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g - tweaked timer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h - Fixed config writ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i - sorts connected stations (listed with PgDn) by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x  - now reads and logs highest windspeed during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minutes (reads wx data approx.  ever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) quicker //wx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- logg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ize to computer time (XX:X5 or XX:X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- Beacon interval will occur only with logging (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 interva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c - will abort if no U-II found on indicated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e - Hi's &amp; Lo's written to ASCII file WX.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a - fixes status line display for display option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x - Tuned up log entries for rain amounts Flush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every hour  (at xx:50) Remove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.LOG Allow null responses to Lat/Lo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d   Allow serial data starting with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ow /KPH startup to correct windspee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/Bugs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e   Fixed rain am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g   Show Hi's &amp; Lo's on status line Fixed Beacon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connected to another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i   Added ALT-C to copy LOG FILE and WX.HST to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= copy 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AutoWX with /B: for drive  B:    8/12/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a   Fixed rain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  Fixed binary logging for dates after 09/30/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a   Fixed beacon for format &amp; for rain amounts &gt; 9.9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b   Sends bell on error ALT-S toggles throug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  Weather Bea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  Minor tweaking and ALT-Z (TIME set) function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  Wind Chill index is calc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Lowest Wind Chill shows on status line Fix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set wind speed to zero at midnite log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08/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Wind speed direction (Course/CSE) in beacon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ontains 3-digits.  Windchill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X.DAT file.  A new log file is crea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onth. 01/04/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a   Fixed write of WX.DAT at 50 minute flu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, if you did not save the WX.DAT file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the program, the old file format was sa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ing an "Input past End of File msg"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ing.  Fixed error that caused Hi/Lo Temp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isread upon startup (see additional info 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b&amp;c Added routines to help keep Beacon statu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/after disconnect due to retry/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 Fixed Filename for Monthly log fil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/Bugs and other annoy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, a bug seems to have crept in to Version 5.2 and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Wx to ignore Hi's and Lo's recorded in the WX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occurs if you stop AutoWx and restart on the sam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fixed in Version 5.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AutoWx WITH A FLOPPY DRIVE, make sure the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s in it's drive at 50 minutes after the hour.  Th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flushed at that time and the disk must be f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continue. Also, do not attempt to use the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eature if the copy will attempt to copy file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a couple of requests to allow the assignment of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above COM1 and COM2.  Unfortunately my compil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upport COM 3 and above.  If someone ever sends 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(or C) routine that I can add to my library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add support for the other com ports.  (Som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llow you to address the com port by address but allow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erial port to be open at a time.  This won't wor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II and a t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transmissions will often interfere with the U-II and ba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assed to the AutoWX program.  The use of an rf fil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ed.  (A 30 db filter is available from P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S.  Also, I've seen telephone RF filters at WalMar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than one.) Errors in the binary data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with the DOS DEBUG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after Ver 3.0 log data for the binary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ve minutes but data is not physically written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write buffer is full (one disk sector).  If pow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s interrupted, any data in the buffer is lost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rites only 4 bytes (on average) at a time, 10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could be lost.  This problem is characteristic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and a suitable solution has not been determined yet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data every five minutes would result in, what I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excessive drive wear.  I will continue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.  In the meantime, the buffer will flush every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50 minutes after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tional Weather Service calculates wind spe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minute average of sustained wind.  AutoWx records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speed during a 5-minute period.  The HI WindSpeed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utoWx is closer to a "gust" wind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reported that there are two versions of the U-II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serial data output.  My U-II sends an asterisk (*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each data stream and there is apparent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at sends the pound sign (#).  The (*) is su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ind speed in MPH while the (#) indicates KPH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II sends in KPH (#), start the AutoWx program with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PH.  Example:  AUTOWX /K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e automatic beacon is disrupted when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disconnected due to "too many retries"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stop/re-start the beacon with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2x did not properly name the new month log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0195.LOG existed in your AutoWx director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5.LOG file was renamed or removed, there wa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bug in the program, check for a later ver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L BBS (203) 666-0578.  If the bug exists in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lease let me know so I can fix it.  I also welcom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r comments so please let me know if you lik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 the program or if you would like to see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 I will also consider customizing your versi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y for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Blalock, N5K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1 Page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ssa, TX  797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15) 332-7112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2-1942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7-0408 eve  after 6 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uild your own data cable, add an rf choke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DB25 housing.  (Looking at the 4-wire modular pl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 away from you, wire down, the third wire from the lef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ire which goes to pin 3 (DB25, pin 2 on DB9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 resistor connecting pins 3 &amp; 2).   The first wire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ignal ground (pin 7 DB25 - pin 5 DB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TNC Command that inhibits the display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ile you type, turn it off.  Better yet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it the ENTER key the last thing after using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ENTER the cmd: prompt sh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 that there are no characters in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your computer monitor and leave it off when not s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keyboard.  (The screen will burn in the im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data over time.)  My monitor stays off for day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lthough I verify everything's running fine by cop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to floppy and looking at it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HEX-to-BIN/BIN-to-HEX program  (I'll send on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one) and use the program to edit log files.  I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log files for each month and, using the COPY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I can make one for the year or any othe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.  Also, by working with smaller log files,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ever when running the Data Display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graph your data.  For example, if you want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 file to include only the data for one month (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of Version 5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onvert the log file to ASCII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2HEX ultii.log ultii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Load ULTII.HEX into your favorite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Locate the string that represents the fir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th  (November 1, 1994 would be "F0 xx xx 41 31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x xx will usually be 00 00 if AutoWx wa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midnite on that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Select all text prior to F0 xx xx 41 31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Locate the string that represents the fir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month  (December 1, 1994 in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"F0 xx xx 61 3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Delete F0 xx xx 61 31 and all text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Save the file (make sure your editor sav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).  (The data does not have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output from BIN2HEX.  Just make su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in 2-digit hex representation and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erates each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onvert the file back to binar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X2BIN ultii.hex new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binary log file named NEW.LOG now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or November 1994.  (This also works on any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created by Peet Bros.' ULTIITSR.COM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WX.HST file entries to a database program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tatistical reports and graphs.  The WX.HST file i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s a "comma-delimited ASCII file" into most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s and many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BS in your town supports modem connections,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your weather node on the BBS frequency (or a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) so the node can be accessed by telepho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error log file is created if an error is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Wx. If this file appears in your directory you can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elete it. Just make sure it doesn't get bi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t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has more than 640K RAM you can us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 1 and scroll back through the data with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utility PERUSE.COM once in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read the binary log file and write it to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WXREAD.EXE) is available for $5 (postage an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).  Send requests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per RAIN total is zeroed, the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he previous URAIN amount until mid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used to calculate wind chi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 Chill = .0817 * (3.71 * SQR(v) + 5.81 - (.25 * v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-91.4) + 9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ambient temperature in degrees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wind speed in miles-per-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was furnished by the National Weather Service - tnx T.J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just found some information on the MPX2100AP 15-P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sensor (Motorola) and would like to use it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ometer that could be interfaced with AutoWx.  It se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fairly easy to interface to a game card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, with barometric pressure, AutoWx could provid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s!  If somebody beats me to this project, let me know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work together to include it in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Wx 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Clea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Show last 10 connecte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- B   BEACON on/off</w:t>
      </w:r>
    </w:p>
    <w:p>
      <w:pPr>
        <w:pStyle w:val="PreformattedText"/>
        <w:bidi w:val="0"/>
        <w:jc w:val="left"/>
        <w:rPr/>
      </w:pPr>
      <w:r>
        <w:rPr/>
        <w:t>ALT - C   Copy data files to Floppy</w:t>
      </w:r>
    </w:p>
    <w:p>
      <w:pPr>
        <w:pStyle w:val="PreformattedText"/>
        <w:bidi w:val="0"/>
        <w:jc w:val="left"/>
        <w:rPr/>
      </w:pPr>
      <w:r>
        <w:rPr/>
        <w:t>ALT - D   Shell to DOS</w:t>
      </w:r>
    </w:p>
    <w:p>
      <w:pPr>
        <w:pStyle w:val="PreformattedText"/>
        <w:bidi w:val="0"/>
        <w:jc w:val="left"/>
        <w:rPr/>
      </w:pPr>
      <w:r>
        <w:rPr/>
        <w:t>ALT - E   Edit/See WX.DAT</w:t>
      </w:r>
    </w:p>
    <w:p>
      <w:pPr>
        <w:pStyle w:val="PreformattedText"/>
        <w:bidi w:val="0"/>
        <w:jc w:val="left"/>
        <w:rPr/>
      </w:pPr>
      <w:r>
        <w:rPr/>
        <w:t>ALT - G   Enter GREETING message for additional "connect text"</w:t>
      </w:r>
    </w:p>
    <w:p>
      <w:pPr>
        <w:pStyle w:val="PreformattedText"/>
        <w:bidi w:val="0"/>
        <w:jc w:val="left"/>
        <w:rPr/>
      </w:pPr>
      <w:r>
        <w:rPr/>
        <w:t>ALT - Q   Quit</w:t>
      </w:r>
    </w:p>
    <w:p>
      <w:pPr>
        <w:pStyle w:val="PreformattedText"/>
        <w:bidi w:val="0"/>
        <w:jc w:val="left"/>
        <w:rPr/>
      </w:pPr>
      <w:r>
        <w:rPr/>
        <w:t>ALT - S   Change Status Display</w:t>
      </w:r>
    </w:p>
    <w:p>
      <w:pPr>
        <w:pStyle w:val="PreformattedText"/>
        <w:bidi w:val="0"/>
        <w:jc w:val="left"/>
        <w:rPr/>
      </w:pPr>
      <w:r>
        <w:rPr/>
        <w:t>ALT - T   Xmit Beacon</w:t>
      </w:r>
    </w:p>
    <w:p>
      <w:pPr>
        <w:pStyle w:val="PreformattedText"/>
        <w:bidi w:val="0"/>
        <w:jc w:val="left"/>
        <w:rPr/>
      </w:pPr>
      <w:r>
        <w:rPr/>
        <w:t>ALT - U   UPDATES off/on</w:t>
      </w:r>
    </w:p>
    <w:p>
      <w:pPr>
        <w:pStyle w:val="PreformattedText"/>
        <w:bidi w:val="0"/>
        <w:jc w:val="left"/>
        <w:rPr/>
      </w:pPr>
      <w:r>
        <w:rPr/>
        <w:t>ALT - W   Wx Beacon logging  (shows * near UPDATE when on)</w:t>
      </w:r>
    </w:p>
    <w:p>
      <w:pPr>
        <w:pStyle w:val="PreformattedText"/>
        <w:bidi w:val="0"/>
        <w:jc w:val="left"/>
        <w:rPr/>
      </w:pPr>
      <w:r>
        <w:rPr/>
        <w:t>ALT - X   Wx Node off/on</w:t>
      </w:r>
    </w:p>
    <w:p>
      <w:pPr>
        <w:pStyle w:val="PreformattedText"/>
        <w:bidi w:val="0"/>
        <w:jc w:val="left"/>
        <w:rPr/>
      </w:pPr>
      <w:r>
        <w:rPr/>
        <w:t>ALT - Z   Check/Set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:   Copy data files to DRIVE B: instead of DRIVE A: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RT   Send short, one-line weather info on //W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PH   Assume Ultimeter II output is in kilometer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B   Change remote beacon time    (default =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CFG  AutoWx configuration data.  Inclu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C port                 TNC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tude                 Longit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tion           Log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DAT  Data file containing current Hi's/Lo's for th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 Wind Speed               Wi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 Direction   Hi temp                  Hi temp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temp          Lo temp Time             Chill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l tem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HST  Data file showing Hi's/Lo's for eac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ERR  Data file created only if program generates an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file can be deleted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 - Illegal function call      #64 - Ba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1 - Division by zero           #68 - Device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4 - Device timeout             #69 - Communications-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5 - File already open          #71 - Disk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7 - Device I/O error           #72 - Disk medi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1 - Disk full                  #75 -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2 - Input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X.LOG  Data file of any APRS beacons record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s.  (MONITOR must be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