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 Septem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warning about which IBM AntiVirus program 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errors introduced in 2.3.8: no Help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istor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gned the accelerator keys with the Alt-? keys us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by Extension for the main listing of 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dication of the version of Zip.exe to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8 August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move .zip file to repository directory afte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7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workaround to McAfee's random "pause." This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eckOut, Scanning action not completing and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report until Exi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