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75922787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46973768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