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pades for Window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Spades for Windows card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Spades for Windows by MVP Software.  The l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computer card games is proud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and greatest! Six computer opponent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a hot game of Spades. Wonderful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provide the atmosphere. Are your card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lls up to snuff? Live onlin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ayer support included so you can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Spades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"  This encourages repeat sales, which is goo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pades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Spades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Spades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