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USERS of CALC10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ME may be of assistance with the CALC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erhaps the best windows calculator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visually review and verify each entry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 when adding/subtracting a lo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run on Win3.1 or later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C10D.ZIP files (including the DLLs) be un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UNZIP.EXE, and placed in a Hard driv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The executable file name is CALC10D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RUN the program without settling up a new ICON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file manager and double click the CALC10D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setup this program with its ICON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NEW featur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can not see ALL of the REGISTER button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screen, use the WINDOWS system button (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) and MOVE the screen image up until i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program is intended to provide an excellen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VIEW WINDOW' to VERIFY your calculations on a ON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without the use of paper.  It is not intended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ape register, but can be used if a paper print 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DxM function can be used for adding taxes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tax FACTOR has been placed in memory using 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TCH pad will delete the data automatically wh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s reached, or you can delete manually on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ith the respective button.  When the end of the 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the existing TOTAL will be plac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you may continue as before, however the pas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is not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purchase a fully functional version, send 7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K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3 Hamilt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ast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,  L9G 2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c format or whether you wis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email.  You may also have your choice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: red, green, blue, or purple (DEMO colour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questions,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553.15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163@freenet.hamilton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&amp;J Kea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