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proper functioning of the enclosed files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on your hard dis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preadshee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PA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PA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llway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PA.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don't forget the registration form in the templ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