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INVESTMENT MANAGEMENT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DOCUMENTATION COPYRIGHT (C) 1991 by Jerry Br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SOFTWARE ARE COPYRIGHT (C) 1982-1989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re is risk inherent in stock or mutual fund inve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software can assume no responsi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ment decisions. This software is intended to be used a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 you in your investment decisions. As a condition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you agree that you understand the risks associated wit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tual fund investments, and you agree to be sole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 your investment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rranty, either express or implied,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or its use, or its suitability for your intended u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is software indicates your acceptance of this stat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get the most out of this software, you really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- HOW TO MAKE $1,OOO,OOO IN THE STOCK MARKET AUTOMATICAL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bert Lichello. It is sold in bookstores such as Waldenbooks in a Sig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perback in the business books section of the store and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xpensive. I consider it a classic, and highly recommend 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title does sound a little grandio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ok will give you the mathematical theory behind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oing. This software is intended to do the calculations contain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ook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ill keep track of 4 different AIM investment portfolio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first begin, it will always choose portfolio 1 as the default.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oose menu option 5 to change the current AIM portfolio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begin, portfolio #1 will be your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folio. You can change the heading name in menu option 9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you have $1O,OOO to invest. The proper procedur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half in a money fund or savings account, and the other half in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ual fund or stock portfolio. The total amount you inves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itical as the fact that half goes into stocks (or stock mutual f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lf goes into a savings account or money market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would change PORTFOLIO CONTROL to a value of $5,OO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you are investing in stocks or your mutual fund.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you NEVER change PORTFOLIO CONTROL again, except when AIM gives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RKET ORDER to buy a certain dollar value of stock or mutual fund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at time, you would adjust PORTFOLIO CONTROL upward by HAL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buying at that time. You don't change PORTFOLIO CONTRO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 shares. You change PORTFOLIO CONTROL with menu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ould change your CASH to read $5,OOO, which is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arting out with in the savings or money market portion of your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do this with menu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you can change yuour stock value (menu option 1) by eith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hare at $5,OOO, or 1OO shares at $5O, or whatever comes out to $5,O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what you are starting out with in stocks. If you send $5,OO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tual fund, then the statement you get from them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number of shares you bought at what exact price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,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put in today's date by choosing menu option 3. Then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s option 6 to save your data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enter the program, you will read in the data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saved from last time. All you need to do is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ck value, update your cash value (due to interest earnings )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to today's date, and then display the AIM char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AIM chart, you will get your market order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s explained in the book. The MARKET ORDER is your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uy a certain dollar value of stock shares with money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account part of AIM, or sell a certain dollar value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t the proceeds into your savings account part of 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, be sure to save out your updated data to the file before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lan on monitoring your share values and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n a monthly basis. It is best if it is a regular ti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uture, if you ever have an additional lump sum you want to a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r AIM program, just do the same as when you started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half in stocks, and update the PORTFOLIO CONTROL amount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your investment. For example, if you have an additional $1O,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vest, put $5OOO in savings, $5OOO in stocks, and add $5OOO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FOLIO CONTROL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- You only add the full stock amount to PORTFOLIO CONTRO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dd new money to the program. When you buy additional stock sh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 to an AIM MARKET ORDER, using money from the savings account po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add 1/2 of that amount to PORTFOLI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is software is shareware. You may use it,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, but you are expected to pay a small fee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a minimum of $15.OO, and enclose your phone numbe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you and make arrangements to upload or send a registered 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hat will not have the shareware notice. In addition, I will p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my mailing list for future improved versions, which w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at no extra cost for up to 1 year from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rry Br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field, Oh. 444O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pass this software on to others. However, it must be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others UNMODIFIED, with all data and text files UNMODIFIED in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