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-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990 Tax Prepara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e IBM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) Copyright 1986-1990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.O. Box 25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ansas City, MO  641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990 AM-TAX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___________________________  State: ______  Zip: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Registration only ......................... @ $ 20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cknowledges use of the AM-Tax shareware ver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1990 tax return; entitles you to phon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ual updates at registered ra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Personal-1 AM-Tax Registration............. @ $ 40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990 program disk and manual with 26 forms,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worksheets, IRS-approved  1040  on  IBM and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  printers,   overlay   printing,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and updates for about $25 per y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 ] Personal-2 AM-Tax Registration............. @ $ 65.00   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990 program disk and manual with 44 forms,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worksheets,  IRS-approved  1040  and 1040A,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 1040/1040A  on  HPLJ printers  with  "T"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tridge, and annual updates for about $45 per ye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Professional AM-Tax Registration........... @ $125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990  program  disk  and  manual  with all  Persona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plus client  instruction letter, invo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1 tax organizer, saves 500 returns pe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 ] 1990 State Tax programs .................. @ $ 30.00 ea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ircle:  CA    IL    MD    MO    NY    NJ    OH   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ing and electronic filing software available. 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ssouri residents, add 6.425% sales tax...........Tax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TOTAL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by:   [ ] Check   [ ] MC 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#: ________ - ________ - ________ - ________  Expires: ____/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ature of cardholder: 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size needed &gt;&gt;&gt;&gt;&gt; [  ] 5.25" DSDD      [  ] 3.5" (720K)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.O. Box 25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ansas City, MO  64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elephone MC/VISA orders: (816) 426-83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-TAX:  SHAREWAR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-Tax is a copyrighted ((C) 1986 - 1990) property of AM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in the public domain and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sions of AM-Tax.  The "shareware" version prep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ax return consisting of Form 1040 and Schedules A, B, C, D, E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 SE.  All of the supporting schedules (but not the 1040) pr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that can be filed directly with the I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-Tax "Personal-1" version does all of the above, plus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2106, 2119, 2210, 2441, 3903, 4562, 6251, 8615, and 8814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RS-approved version of the Form 1040 on most Epson and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-matrix printers.  The "Personal-1" program also works with speci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verlays and pre-printed, pin-f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ersonal-2" version includes all of the "Personal-1" featur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orms (Schedules 1, 2, 3, Forms 1040A, 1040ES(1991), 3800, 4136, 4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55, 4684, 4797, 4835, 5329, 8283, 8582, and 8606).  It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of the Form 1040 or 1040A on HP-compatible laser printers ("T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is required). This version is distributed on two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320K and two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-Tax "Professional" software includes features to print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letter, invoice, and tax organizer.  An "Electronic Fi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vailable that will also allow the tax preparer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ax returns to the IRS.  The Professional and Electronic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require 512K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M-Tax on a trial basis to determine if it meets thei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needs.  However, if you use AM-Tax to organize, d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your tax return or to prepare tax returns for other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ed to register your use of the program. 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phone support and annual updates at a very modes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(including electronic bulletin board sysops,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s, and public domain or shareware distributors)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the SHAREWARE version of AM-Tax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subject to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M-Tax must be copied in unmodified form, complet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ining this registration information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Except for a small fee to cover the cost of copy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under $6), no other cost or compensation may b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stribution of AM-Tax.  If a fee is charged,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inform the recipients that this fee does not me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respon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M-Tax may not be distributed free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duct without the written consent of 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Software is not associated with any shareware distributor an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pensation from the sale of shareware diskettes. 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diskette does not constitute registration with 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, may any registered version be copi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0  INTRODUCTION ............................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0  TAX FORMS/WORKSHEETS ....................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0  GETTING STARTED .........................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0  SCREEN CONVENTIONS ......................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0  DATA ENTRY RULES ........................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1  Data Input Rules ................... 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2  Moving Within a Field .............. 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3  Moving from Field to Field ......... 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0  MAIN MENU ...............................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0  SET SYSTEM OPTIONS ......................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0  PREPARING A TAX RETURN ..................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1  Accessing Supporting Schedules ......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2  Calculating Your Tax ................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3  Overriding Calculations and Checks ..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4  The Pop-Up Calculator ...............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5  Deleting a Form .....................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6  Saving the Tax Return ...............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.0  PRINTING TAX RETURNS ....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1  Filing Your Return with the IRS .....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2  Selecting the Tax Return to Print ...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3  Print Options .......................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.4  Selecting the Forms to Print ........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0  REVIEWING/MODIFYING A TAX RETURN ........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  AM-TAX MESSAGES ..........................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.   EXPLANATION OF TAX FORM CALCULATIONS .....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/A means not included in this abbreviat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-Tax is a software program designed to assist you in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1990 federal tax return.  There are four versions of AM-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 and three versions of the registered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AM-Tax.  It can prepare a complet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the Form 1040 and any of the Schedules (A, B, C, D, E, F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copy of the Form 1040 cannot be filed (you'll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s to an official form).  However, this program will pri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s in a format accepted by the IRS.  For those wi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 tax situations, the shareware version may be all you need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ersonal-1" version of AM-Tax requires 256K of computer memory,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diskette and runs on virtually any computer configu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all of shareware features, the "Personal-1"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orms and worksheets (see section 2.0) and suppor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ecial tax form overlays or pin-fed forms. 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 IRS-approved Form 1040 on most IBM and Epson-typ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ersonal-2" version of AM-Tax was developed for those that dem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orms and features.  It offers all of the featur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"Personal-1" versions and supports over 40 IRS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and worksheets (including the Form 1040 and 1040A)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s an IRS-approved Form 1040 and an exact replica of the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040A on any HP LaserJet printer.  Laser fonts found on the HP "T" (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cartridge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-Tax "Professional" software includes features to print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letter, invoice, and tax organizer.  It requires 512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AM-Tax easy to learn since it's designed arou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.  Supporting documents are accessed by pressing the F6 ke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line calling for one of the schedules or forms included in the AM-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General-purpose worksheets are also available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keeping.  For instance, to keep a permanent tax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cal expenses, tell AM-Tax to itemize that line of the Schedul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-Tax will add up the expenses, transfer the total to the line ite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 a detailed list for your records. Up to 50 lines of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an be 'itemized' and up to 45 items can be lis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  You'll find many other useful features after re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nual and try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-Tax is your assistant in preparing your tax return. It will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ime, but it does not offer advice.  You are the o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ing whether you should file a return, which forms you nee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s entered and calculated on your return. The formul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 have been carefully checked and we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 However, the tax laws are complex and at times vagu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your special circumstances may not be proper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alculations. You are the one ultimate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on the form.  Inspect them before signing your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0  TAX FORM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1990 tax year version of AM-Tax supports the following federal fo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1040     -  Individual Tax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A    -  Itemized De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B    -  Interest/Dividend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C    -  Business Income or Loss  (5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D    -  Capital Gain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D1   -  Capital Gain or Loss Continu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E-1  -  Rental/Royalty Income (15 rental propert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E-2  -  Partnership, S-Corp, Estate, Trust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F    -  Farm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R    -  Credit for Eld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SE   -  Self-Employment Tax (2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W-2      -  Wage and Salary Income (25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W-2G     -  Gaming Income (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W-2P     -  Pension Income (5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forms are supported in the "Personal-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ersonal-2", and "Professional" versions of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2106     -  Employee Business Expense (2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2119     -  Sale of Principal Res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2210     -  Penalty for Underpayment of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2441     -  Child Car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3903     -  Moving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4562     -  Depreciation (12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6251     -  Alternative Minimum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8615     -  Tax on Child's Investment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8814     -  Reporting Child's Income on Paren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ersonal-2" and "Professional" versions handle 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1040A    -  Individual "Short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1    -  Interest/Dividend Income (Form 104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2    -  Dependent Care Credit (Form 104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3    -  Disabled/Elderly Credit (Form 104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3800     -  General Business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4136     -  Credit for Special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4137     -  Tax on Tip Income (2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4255     -  Recapture of Investmen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4684     -  Casualty/Theft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4797     -  Sale of Busi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4835     -  Farm Rent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5329     -  Tax on IRA (2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6252     -  Installment Sales  (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8283     -  Noncash Contributions (5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8582     -  Passive Activity Loss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8606     -  Nondeductible IRA Contribution (2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1040ES   -  1991 Estimated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-Tax uses special 'worksheets' to handle specific situ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l tax form.  The worksheets and maximum entries support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ent Worksheet      (15 depend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reciation Worksheet   (40 propert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nership Worksheet    (20 partner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ive Activity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0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M-Tax, you'll need an IBM PC, XT, AT, PS/2 or compatible;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; at least 220K of available memory; and one 360K driv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-Diskette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 Backup the AM-Tax program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 Start the program by typing:  TAX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Diskette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 Backup the AM-Tax program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 Insert the AM-Tax diskette in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)  Insert a formatted, work diskette into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)  Start the program by typing:  TAX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)  Go to option 4 on the main menu to designate drive B for you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and wor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-Disk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 Insert the AM-Tax program disk in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 Create a subdirectory for AM-Tax by typing (after the C&gt; promp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D TAX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)  Copy all AM-Tax programs to that subdirectory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PY  A:*.*  C:\TAX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)  Change to the tax subdirectory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D  TAX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)  Start the program by typing:    TAX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ll files provided on the program diskette should be kept toge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in the same disk drive or subdirectory of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do not remove either the program diskette or the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any time during the execution of AM-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0  SCREEN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introduces you to screen conventions used by AM-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AM-Tax        FORM 1040  (1)        date tim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------------------------------------------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7a.  Your wages ........... 7a ==&gt;*  (3)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7b.  Spouse wages ......... 7b ==&gt;*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7c.  Excess reimbursements. 7c ==&gt;C  (4)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7d.  Total wages .......... 7d ==&gt;C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.         (2)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------------------------------------------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messages  (5)              num/caps/ins  pag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function keys  (8)            (6)         (7)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The Tit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titles (such as FORM 1040, MAIN MENU) appear here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you are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Main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from each tax form and menu options are display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 Supported Lines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marked with an asterisk (*) are lines supported by anoth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, or a specific worksheet.  The F6 key accesses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When the (*) displays bright, then the supporting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for that line of the return.  Some lines not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may still be supported by a general worksheet.  Try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n any line to see if a general workshee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 Calculated Lines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marked with a 'C' are lines calculated or 'checked' by  AM-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 cannot enter information into calculated lin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not stop there.  In some cases, the cursor will sto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arked with a 'C', indicating that the calculation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ddition or subtraction, but one involving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.  AM-Tax provides a feature for you to 'overrid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or checks in effect for these lines (see section 8.6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 Error and Warn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, warning, or status condition messages are repor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 Keyboar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, CAPS, or INS report the status of your keyboard shif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7)  Screen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- OF -- appears here if a tax form require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o display all lines.  You move from page to page using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gD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) 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line of the display screen always indicates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options.  The "Help" screen (F1) provides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of the current function key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0 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-Tax begins with the following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MAIN MENU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1. START A NEW FORM 1040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*  START A NEW FORM 1040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2. CHANGE/REVIEW A TAX RETURN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3. PRINT TAX RETURN(S)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*  ELECTRONIC FIL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4. SET SYSTEM OPTIONS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5. REDISPLAY LAST TAX RETURN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6. DELETE TAX RETURN(S)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7. RESTORE BACKED UP RETURN(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*. CONVERT 1989 RETURN TO 1990 FORM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*. CLIENT CORRESPONDENCE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Q. QUIT TO DOS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Your Selection ==&gt;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rked with an "*" are supported only in the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-Tax.  These menu options are not operational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START A NEW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you begin a new tax return by displaying a blank 1040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HANGE/REVIEW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you change or review any tax return previously sav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pick from a listing of all tax return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PRINT RETUR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you print one or more of the tax returns previously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You will be asked to pick from a listing of all possibl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and to specify the printing option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SET SYSTEM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arameters can be controlled to suit your computer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view these parameters when you start up AM-Tax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REDISPLAY LAST TAX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tax return is in your computer's memory (after "Prin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ing" or "Starting a New Return" options),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menu (to modify parameters, perhaps) and then go back to that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ia option 5.  This shortcuts reloading the tax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DELETE TAX RETUR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clean obsolete tax returns from your disk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ing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RESTORE BACKED UP RETUR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you save a tax return, you have the option of keep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 of that return on disk as a backup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you with a mechanism to replace the current version of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with the previous (backed up)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0   SET SYSTEM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values are preset by AM-Tax for several important parame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values are incorrect for your system, then you m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to insure proper operat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WHICH DRIVE/PATH FOR YOUR 1990 TAX RETUR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-Tax needs to know where you want to save your tax returns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ive letter (and, optionally a path name for your hard dr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 of valid input:  B (drive letter without co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: (drive letter with co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:\TAX90 (drive with 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WHICH DRIVE/PATH FOR TEMPORARY WORK SPA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the processing of a tax return, AM-Tax may need extr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This work space must be on a disk.  If available,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peed up processing significantly.  Enter the drive to 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1 for examples of vali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ICH DRIVE/PATH FOR LASER PRINT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optional AM-Tax laser printing softw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directory where the laser files we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HICH DRIVE/PATH FOR YOUR 1989 TAX RETUR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not used in the shareware version. 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ransferring information from a 1989 return to the 1990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This feature is found in the "Personal-2" or "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ROUND TO NEAREST WHOLE DOLL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ither prepare your tax return in whole dollars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penny.  Control this by Yes (whole dollars) or No (penn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ORT TAX RETURN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from a group of tax returns, AM-Tax can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, descending date/time, or ascending date/time, or no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rting results in the fastest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DISPLAY TAX FILE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x return can be tagged with an optional descri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isplayed on the tax return directory.  For f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you can omit the description by answerin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UTO SKIP TO NEXT INPUT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nput field is completely filled, AM-Tax eith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to the next input field or waits for you to strike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YES causes an automatic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SELECT COLORS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sing a color monitor, then you can select the colo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for background and various sections of the 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 TAX PREPAR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preparers can use this area to key in name, address, and ta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ce.  AM-Tax will print it on page 2 of the Form 104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0  PREPARING A TAX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-Tax always begins by displaying the Federal Form 1040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that point and from there you proceed to other support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paging (via PGUP and PGDN) through the eleven screens of the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data as you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1  ACCESSING SUPPORTING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ice that many lines on the tax form are marked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. Those lines are supported by another form, schedule, or workshe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line 7a of the 1040 is marked with an (*) and i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-2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ines not marked with an (*) can still be supported b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 This worksheet allows you to list up to 45 ite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dollar amount.  This is a useful way of keeping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of your tax prepa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ss a supporting form, by pressing the F6 key when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hat you want to support. The 'parent' form is temporarily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and the 'supporting' form appears on the screen. 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nto the supporting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pies of some supporting forms are allowed (such as Schedul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access one of these supporting forms, AM-Tax s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data entry screen for that form. However, once a multi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s in use, AM-Tax needs to know whether you are trying to revi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xisting copies or if you want a new copy. 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when accessing a multi-copy form (e.g., calling for Schedul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1040, line 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SUPPORTING FORMS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----------------------------------------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Which copy do you want displayed?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-----------------------------------------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|SEL| FORM        | SUPPORTS  |LINE|     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|---|-------------|-----------|----|------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| _ | SCHEDULE C  | FORM 1040 | 12 |BUS.#1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| _ | SCHEDULE C  |           |    |BUS.#2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|             .                          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-----------------------------------------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Y = Display     Use INS key for a new copy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----------------------------------------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1=Help  2=Enter                    0=Retur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display one of the supporting forms created previously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next to the form to display, type a 'Y', and then press the F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, grey '+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INS key calls up a new, blank copy of the supporting for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 message will not appear if the maximum number of copi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ing form are currentl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in a supporting form, you return to the parent form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F10 or ESC key.  The parent form will reappear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roper value transferred from the supporting form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'*' is now highlighted, indicating that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is now 'activ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ver have to use a supporting form within AM-Tax. You can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ing form by hand, if you wish, and enter the result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 form. However, once you've accessed a supporting 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type a figure directly into the line of the parent for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  AM-Tax will always take the calculated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form and erase any amount that you may have key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You will need to delete the supporting form (see 8.5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return to 'direct entry'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2  CALCULATING YOU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-Tax completely recalculates your tax automatically whenever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age to page or form to form.  You can force a recalcul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by pressing the F4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3  OVERRIDING CALCULATIONS AN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override a calculated value whenever the cursor stops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d by 'C'.  Press F9, then enter the value you choose.  To cance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ride, move the cursor to the overridden line and press F9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4  THE POP-UP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cess the pop-up calculator by pressing F5.  The resul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to the tax return if you exit the calculator fun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key.  The result line will be ignored if you exit using eithe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10 key.  Even though you can multiply or divide by a fractio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wo decimal places, the calculator is result is always carr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of two decimal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5  DELETING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8 key to get a listing of all forms, schedules, and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.  Move the cursor next to the one that you want to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"Y"; then press F2.  The form (along with any other 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heets that support it)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6  SAVING THE TAX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x return is saved by pressing F2 from any tax preparation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already exists on the diskette or hard disk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portunity to 1) first make a backup of the existing file (it'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BAK); 2) just write over the existing file (you permanent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rmation on the old file); or 3) returning to the save menu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change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0 PRINTING/FILING A TAX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-Tax supports several print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1040 - AM-Tax can print a quick copy of the Form 1040 (text a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y computer printer.  However, this format cannot be sent to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-matrix 1040 - (REGISTERED versions only) AM-Tax can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-approved Form 1040 or 1040A on dot-matrix printers that suppo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BM or Epson graphic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1040 - (PERSONAL-2 and PROFESSIONAL versions only) AM-Tax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image of the Form 1040 or 1040A on laser printer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laser graphic commands.  The "T" font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Forms - AM Software offers an optional software package (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, States $75 each) that can print an exact laser image of eve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chedule supported by AM-Tax.  This software requires any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nd the "T" fon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ms and Schedules - (ALL VERSIONS) AM-Tax print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all supporting forms and schedules on virtually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.  These can be sent to the IRS in place of the official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-fed Forms - (REGISTERED versions only)  AM-Tax does not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the IRS supplied forms (they're not spaced evenl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).  However, AM-Tax can print just tax return figures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printed compu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- (REGISTERED versions only)  AM-Tax can print your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on blank paper that can then be lined up behind the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copied.  The copy can be sent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-fed forms and overlays are not sold by AM Softwar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 thr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ELCO TAX FOR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130 South Ridge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een Bay, WI  54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414) 337-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1  FILING YOUR RETURN WITH THE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orting schedules printed by AM-Tax (shareware version)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ved for filing and will be accepted under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Quality - The paper used must be equal to or better tha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for the official forms mailed to you.  Use at least an 18-lb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d Paper -  The substitute schedules, as printed by AM-Tax o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, have enough alignment lines to meet IRS approval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ined or color-barred paper, you should use it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supporting 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Quality - For dot-matrix printers, use a good ribbon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hoose to have AM-Tax print the graphic version of the Form 10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Spacing - Your printer should be set to 6 lines per inch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per inch.  This is the default setting for mos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2  SELECTING THE TAX RETURN(S)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eparation of a tax return, when a tax form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7 function key lets you print the tax retur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pre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print one tax return or queue up several tax returns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option "3" from the main menu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at lists all of the tax returns on disk. 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AM-Tax                PRINT RETURNS       04-15-90  11:59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SEL  | FILENAME   |  DATE  | TIME | DESC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-----|------------|--------|------|------------------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_   |  Trial     | 031590 |  9:00| First cut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_   |  Smith     | 041590 | 11:00| Final version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_   |  Mom       | 040190 | 16:05| Mom's return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-----------------------------------------------------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Enter Y next to each tax return to print.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1=Help   2=Go   3=NewDir                        0=Return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tax return for print, move the cursor down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at return and type a "Y" in the SEL(ect) colum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s many tax returns as you wish.  Once you've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, press the F2 key to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3  PRI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tax return(s) to print, AM-Tax needs to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r printed return to look.  You will be presented with a scr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printing process.  The parameters that you select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disk from session to session and reused every time you run AM-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AM-Tax              PRINT FORMAT OPTIONS     04-15-90  11:59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PRINT ALL FORMS?....==&gt;  Y   NUMBER OF COPIES?.......==&gt; 1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REPEAT AFTER EACH FORM?.==&gt; 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ORM 1040 FORMAT?...==&gt;  1     (N = after tax retur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1 = Draft 1040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* = Data Only              PRINTER TYPE............==&gt; 1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* = Laser Forms              1 = Epson 9-pin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* = Dot-matrix approved      2 = Epson 24=pin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3 = IBM 9-pin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OTHER FORMS FORMAT?.==&gt;  1     4 = IBM 24-pin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1 = IRS-approved             5 = HP Laserj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* = Data Only                6 = Oth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* = Laser Forms            PRINTER CONNECTION......==&gt; 1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1 = LPT1     3 = COM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END OUTPUT TO FILE?==&gt;  N     2 = LPT2     4 = COM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(N = to printer)           PAUSE AFTER EACH PAGE?..==&gt; 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HORIZ DATA ADJUSTMENT...==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URN ON UNDERLINING?==&gt;  Y   VERT. DATA ADJUSTMENT...==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USING NELCO LASERMERGE..==&gt;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PRINTER SETUP STRING... ==&gt;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F1=Help   F2=Go                                    F0=Return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forms?  -  If you want to print the entire tax return (all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and worksheets), answer Y(es).  If you answer N(o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hich forms to print.  You will be presented with a menu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ents of your tax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1040 Format?  -  The shareware program only recognizes format c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aft copies).  Additional options available in the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-Tax print "data only" for form overlays or the IRS approve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e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s Format?  -  The shareware program only recognizes 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(IRS approved substitute).  Additional op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of AM-Tax print "data only" for form overlays or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laser tax forms.  AM Software's Laser Forms softwar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aser printing on HP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utput to file? - If you answer N(o), the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If you answer Y(es), then all output will be directed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can then edit the disk file with a word processor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tually printing.  The filename will consist of the name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file plus an extension of .LD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?  -  The IRS prefers color-barred or lined paper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titute forms.  If you have plain computer paper, AM-Tax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lining necessary to meet IRS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? - You can print from 1 to 9 copies of the tax retur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of individual forms if you answer No to "print all forms?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fter each form? - If you answer Y(es), multiple copies of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 before proceeding to the next form (i.e. 1040, 1040, A,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so on). If you answer N(o), AM-Tax prints each form of th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, then repeats (1040, A, B, 1040, A, 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ype?  -  Indicate the type of printer you're u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ontrols the graphic printer commands used in the IR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-matrix printing of the Form 1040 and 1040A.  It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Connection -  Indicate the printer port that i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is LPT1, but you could also indicate LPT2 or eith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after each page? - If you answer Y(es), AM-Tax pauses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ive you time to change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Print Adjustment - When printing in "data only" mode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move the data left and right on the page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data left and a positive value moves the data right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range from -5 to +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Print Adjustment - When printing in "data only" mode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move the data up and down on the page.  A negative valu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own and a positive value moves the data up.  This value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-3 to +3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aserMerge? - This option is not used in the shareware version of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tup String - This is an optional field and can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itialization string for your printer. For example, you can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hasized or double-strike print mode for darker, more legib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ecede any non-displayable character sequence (such as ES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 (\).  You can enter number or letter codes direct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one blank space after any non-displayable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printer manual for proper commands, but here ar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 Epson and IBM printers to create crisper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phasized Mode = &lt;Esc&gt; E   Printer Setup String = \27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uble Strike   = &lt;Esc&gt; G   Printer Setup String = \27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4  SELECTING THE FORM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N(o) to the question "Print all forms?" (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), then AM-Tax will ask you to select the forms, sche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s to print.  You will be presented with a list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ax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Y next to the form or forms that you want printed, then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e sure your printer is turned on).  AM-Tax will begi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0  REVIEWING / MODIFYING A TAX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electing option 2 from the main menu,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f tax returns saved on disk (see 4.1 for disk drive design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will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CHANGE RETURN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------------------------------------------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Which tax return do you want displayed?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-------------------------------------------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SEL|FILENAME |  DATE | TIME | DESCRIPTION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---|---------|-------|------|------------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- | SAMPLE1 | 022890| 9:03 | My return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- | SAMPLE2 | 022890|12:30 | With IRA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 |    .    |       |      |         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 |    .    |       |      |         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 |    .    |       |      |         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-------------------------------------------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Y = Display Tax Return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------------------------------------------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1=Help  2=Go  3=NewDir               0=Retur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 Y in the column marked 'SEL' next to the tax retur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 or change.  Then press F2 or the large, gray '+' key.  AM-Ta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 few moments to reload that return into memory.  AM-Tax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e first return marked with a '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ax returns on several floppy diskettes, you ca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and press F3.  AM-Tax will list the tax returns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tax return is loaded, you can proceed as described in "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ax Retur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