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-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1 Tax Prepa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6-199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2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nsas City, MO  64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91 AM-TAX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  State: 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Registration only ......................... @ $ 20.00     $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cknowledges use of the AM-Tax shareware version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1991 tax return; entitles you to phone supp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updates at registered r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Personal-1 AM-Tax Registration............. @ $ 40.00     $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91 program disk and manual with 30 forms, schedu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worksheets, IRS-approved  1040  on dot-matrix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printers, overlay printing, telephone supp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for about $25 per y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Personal-2 AM-Tax Registration............. @ $ 65.00     $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91 program disk and manual with 52 forms, schedu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worksheets, IRS-approved  1040  on dot-matrix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printer, overlay printing, telephone suppor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updates for about $45 per y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Professional AM-Tax Registration........... @ $125.00    $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91  program disk  and  manual  with  all  Personal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plus  client instruction letter,  invoic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2 tax organizer; saves 500 returns per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1991 State Tax programs 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ircle:  AZ   CA   GA   IL   IN   KS   KY   MA   M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   MO   NC   NJ   NY   OH   PA   SC   V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 printing and electronic filing software available. 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ouri residents, add 6.425% sales tax...........Tax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by:   [ ] Check   [ ] MC 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 - ________ - ________ - ________  Expires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of card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size needed &gt;&gt;&gt;&gt;&gt; [  ] 5.25" DSDD      [  ] 3.5" (720K)  &lt;&lt;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25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ansas City, MO  64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phone MC/VISA orders: (816) 426-83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-TAX:  SHAREWAR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-Tax is a copyrighted ((C) 1986 - 1991) property of AM SOFTWARE, Inc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n the public domain and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versions of AM-Tax.  The "shareware" version prepa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ax return consisting of Form 1040 and Schedules A, B, C, D, E,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, SE.  All of the supporting schedules (but not the 1040) pri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at can be filed directly with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-Tax "Personal-1" version does all of the above, plus i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EIC, Forms 2106, 2119, 2210, 2441, 3903, 4562, 6251, 8615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14 and prints an IRS-approved version of the Form 1040 on most d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and laser printers.  The "Personal-1" program also work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ax form overlays and pre-printed, pin-f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ersonal-2" version includes all of the "Personal-1" feature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orms (Schedules 1, 2, 3, EIC-A, Forms 1040A, 1040ES(1992), 38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36, 4137, 4255, 4684, 4797, 4835, 4868, 4952, 4972, 5329, 6252, 828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53, 8582, 8606, and 8829).  It also prints a replica of the Form 104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0A on HP-compatible laser printers ("T" font cartridge required)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 distributed on two diskettes and requires 320K and two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-Tax "Professional" software includes features to print a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letter, invoice, and tax organizer.  An "Electronic Fil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 available that will also allow the tax preparer to 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ax returns to the IRS.  The Professional and Electronic F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require 512K and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are granted a limited license to us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M-Tax on a trial basis to determine if it meets their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 needs.  However, if you use AM-Tax to organize, draf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your tax return or to prepare tax returns for others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to register your use of the program.  Registration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and annual updates at a very modes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(including electronic bulletin board sysops, user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ans, and public domain or shareware distributors) are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copy the SHAREWARE version of AM-Tax for the trial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vertising, catalogs, etc. must clearly indicate that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hareware" version of AM-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M-Tax must be copied in unmodified form, complete with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this registration information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cept for a small fee to cover the cost of copying and hand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nder $6), no other cost or compensation may b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tribution of AM-Tax.  If a fee is charged, the distribu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inform the purchaser that the fee does not meet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respon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M-Tax may not be distributed free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without the written consent of AM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 Software is not associated with any shareware distributor and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ensation from the sale of shareware diskettes.  Purcha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kette does not constitute registration with AM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be copied for the use of others under any circumst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-Tax is a software program designed to assist you in the prepa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1991 federal tax return.  There are four versions of AM-Tax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 and three versions of the registered program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AM-Tax.  It can prepare a complete tax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of the Form 1040 and any of the Schedules (A, B, C, D, E, F, 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copy of the Form 1040 cannot be filed (you'll need to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ures to an official form).  However, this program will prin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s in a format accepted by the IRS.  For those with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ax situations, the shareware version may be all you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ersonal-1" version of AM-Tax requires 320K of computer mem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on virtually any computer configuration.  In addition to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features, the "Personal-1" version supports additional fo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s (see section 2.0) and supports printing with special tax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or pin-fed forms.  The registered versions print an IRS-ap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1040 on blank paper on most IBM or Epson-type dot-matrix prin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 or 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ersonal-2" version of AM-Tax was developed for those that deman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orms and features.  It offers all of the feature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"Personal-1" versions and supports over 50 IRS 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 and worksheets (including the Form 1040 and 1040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-Tax "Professional" software includes features to print a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letter, invoice, and tax organizer.  It requires 512K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AM-Tax easy to learn since it's designed around the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0.  Supporting documents are accessed by selecting from a menu of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or by pressing the F6 key when you're on a line calling for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s or forms included in the AM-Ta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-purpose worksheets are available to enhance your record kee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keep a permanent tax record of your medical expenses,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-Tax to itemize that line of the Schedule A.  AM-Tax will ad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, transfer the total to the line itemized, and print a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or your records. Up to 50 lines of your tax return can be 'itemiz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p to 45 items can be listed on each worksheet.  You'll find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eatures after reading through this manual and try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-Tax is your assistant in preparing your tax return. It will save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time, but it does not offer advice.  You are the one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ing whether you should file a return, which forms you need,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ures entered and calculated on your return. The formula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gram have been carefully checked and we believe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However, the tax laws are complex and at times vague. 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your special circumstances may not be properly hand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calculations. You are the one ultimately responsi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n the form.  Inspect them before signing 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AX FORM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991 shareware version of AM-Tax supports the following federal for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1040     -  Individual Tax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A    -  Itemized Ded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B    -  Interest/Dividend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C    -  Business Income or Loss  (5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D    -  Capital Gain or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D1   -  Capital Gain or Loss Continuation 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E-1  -  Rental/Royalty Income (15 rental propert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E-2  -  Partnership, S-Corp, Estate, Trust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F    -  Farm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R    -  Credit for Eld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SE   -  Self-Employment Tax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-2      -  Wage and Salary Income (25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-2G     -  Gaming Income (3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-2P     -  Pension Income (5 cop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dditional forms are supported in the "Personal-1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rsonal-2", and "Professional" versions of the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EIC  -  Earned Income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2106     -  Employee Business Expense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2119     -  Sale of Principal Resi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2210     -  Penalty for Underpayment of Ta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2441     -  Child Care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3903     -  Moving Exp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562     -  Depreciation (1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6251     -  Alternative Minimum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615     -  Tax on Child's Investment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814     -  Reporting Child's Income on Parent'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ersonal-2" and "Professional" versions handle all of the above, pl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1040A    -  Individual "Short"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1    -  Interest/Dividend Income (Form 1040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2    -  Dependent Care Credit (Form 1040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3    -  Disabled/Elderly Credit (Form 1040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EIC-A-  Earned Income Credit (Form 1040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3800     -  General Business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136     -  Credit for Special Fu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137     -  Tax on Tip Income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255     -  Recapture of Investment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684     -  Casualty/Theft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797     -  Sale of Business Prope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835     -  Farm Rental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868     -  Application for Filing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952     -  Investment Interest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972     -  Tax on Lump Sum Distributions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5329     -  Tax on IRA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6252     -  Installment Sales  (3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283     -  Noncash Contributions (5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453     -  Electronic Filing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582     -  Passive Activity Loss Li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606     -  Nondeductible IRA Contribution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829     -  Business Use of Your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1040ES   -  1992 Estimated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-Tax uses special 'worksheets' to handle specific situa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form.  The worksheets and maximum entrie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Worksheet      (15 dependen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Worksheet   (40 propert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ized Deduction Phas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A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nership Worksheet    (20 partnershi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ve Activity Workshe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Exemption Phas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 Social Security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M-Tax, you'll need an IBM PC, XT, AT, PS/2 or compatible; DOS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ter; at least 256K of memory; one drive or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Backup the AM-Tax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Insert the AM-Tax diskette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Insert a formatted, work diskette into drive B (or use drive A: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tor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Start the program by typing:  TAX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Insert the AM-Tax program disk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Type: 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Follow the prompts on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Start the program by typing:    TAX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files provided on the program diskette should be kept tog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in the same disk drive or subdirectory of your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do not remove either the program diskette or the work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ny time during the execution of AM-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-Tax begins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MAIN MENU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1. WORK ON A TAX RETUR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2. PRINT TAX RETURN(S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*. CONVERT 1990 DATA TO 1991 FORMA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4. SET SYSTEM OPTION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5. TAX FILE MAINTENANC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6. GO TO STAT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Q. QUIT TO DO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arked with an "*" are supported only in the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-Tax.  These menu options are not operational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ORK ON A TAX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start a new tax return or to change/review a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at you've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INT RETURN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you print one or more of the tax returns previously sav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You will be asked to pick from a list of all possibl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d to specify the printing op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T SYST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arameters can be controlled to suit your computer system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view these parameters when you start up AM-Tax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AX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opy tax returns from one disk to another or to delet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from your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GO TO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quires a hard drive.  You must have one of the AM-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programs and it must be installed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 SET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 are preset by AM-Tax for several important paramet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are incorrect for your system, then you mus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insure proper ope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ICH DRIVE/PATH FOR YOUR 1991 TAX RETUR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-Tax needs to know where you want to save your tax returns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letter (and, optionally a path name for your hard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valid input:  B (drive letter without 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: (drive letter with 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\AMTAX91 (drive with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HICH DRIVE/PATH FOR TEMPORARY WORK SPAC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rocessing of a tax return, AM-Tax may need extra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is work space must be on a disk.  If available, a 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peed up processing significantly.  Enter the drive to us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 for examples of 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HICH DRIVE/PATH FOR YOUR 1990 TAX RETUR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not used in the shareware version.  It is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ansferring information from a 1990 return to the 1991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 This feature is found any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ROUND TO NEAREST WHOLE DOLLA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ither prepare your tax return in whole dollars 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penny.  Control this by Yes (whole dollars) or No (penn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ISPLAY TAX FILE DESCRIP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x return can be tagged with an optional descrip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displayed on the tax return directory.  For fast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you can omit the description by answering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UTO SKIP TO NEXT INPUT FIEL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nput field is completely filled, AM-Tax either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to the next input field or waits for you to strike the "En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ES causes an automatic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SORT TAX RETURN DIRECTOR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from a group of tax returns, AM-Tax can so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descending date/time, or ascending date/time, or not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orting results in the fastest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ELECT COLORS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color monitor, then you can select the colo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background and various sections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TAX PREPAR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preparers can use this area to key in name, address, and tax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ce.  AM-Tax will print it on page 2 of the 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WORKING ON A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STARTING A NEW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new return, have the Main Menu displayed on the screen;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 on a Tax Return" (#1);  from the "Work on a Tax Return" menu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rt a new Form 1040" (option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HANGE OR REVIEW A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tax return that you've previously saved, have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; select "Work on a Tax Return" (#1); from the "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Tax Return" menu, select "Change/Review a Tax Return" (option 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-Tax presents a directory of all 1991 tax returns found on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To display one, use the arrow keys to highlight the desired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SCREEN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ware of a few conventions used by AM-Tax when presen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form on the compu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1 AM-Tax          FORM 1040 (1)        04-15-92  11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a.  Your wages .................. 7a ==&gt;* 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b.  Spouse's wages .............. 7b ==&gt;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c.  Dependent care benefits...... 7c ==&gt;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d.  Excess reimbursements........ 7d ==&gt;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e.  Unreported tips (Form 4137).. 7e ==&gt;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otal wages, salary, tips....  7 ==&gt;C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TAX = 1275.00  DUE = 419.00            (5) Pg 5 of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F1 Help  F2 Save...                        F1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e Tit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names (such as Form 1040, Schedule A) appear here to indicate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Supported Line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n the tax forms, schedules, or worksheets marked with an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are lines supported by another form, schedule or worksheet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supporting form either by pressing F6 when the cursor is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lines or by selecting a supporting form from the F8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sterisk displays bright, then a supporting form is ac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ne of the tax return and  you cannot enter figures directl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ne.  As long as a supporting form is active, all information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rough the supporting form.  If a form is accessed by mistak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needed, it can be deleted (see section 6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lines not marked with an asterisk may still be supported by a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(used for listing supporting detail).  Try the F6 key on an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a general workshee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alculated/Checked Lines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marked with a "C" are lines that are either calculated or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by AM-Tax.  Normally, you cannot enter information into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because the cursor passes over those lines.  However, if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stop on a line marked with a "C", then the calculation or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more complex assumptions.  AM-Tax provides a way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verride" the calculations and checks for these fields.  To override,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the calculated line, press F9, and then enter the amou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e i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dicating error, warning, or status conditions are repor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.  Your current tax status (Tax, Refund or Balance Due, and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) is displayed here when there are no other messages t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Screen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__ OF __ appears here if a tax form requires more than one scree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all lines.  For example, 12 screens are required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Form 1040.  You move sequentially from page to page using the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GDN keys.  You can go directly to a screen page by typing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-Tax uses function keys (F1 through F10) to control cert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such as recalculation, saving, and so on.  The la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 always indicates the function keys that are active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operation.  The "help" key (F1) provides a more verb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r description of the function key respon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ENTERING YOUR TAX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-Tax always begins by presenting the Form 1040 or Form 1040A. 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typing information into the area of the screen mark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block.  The size of the block indicat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can be entered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ype any character into a text field (name, address, city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is usually left-justified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-Tax lets you type only numbers, the decimal point and the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dollar field.  Dollar fields are automatically right-justifi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er dollar figures in either whole dollars or with pennies.  AM-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s your entry to whole dollars if you selected the "No rounding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"System Configuration" (see section 6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-Tax supports dollar values between -99,999.99 and +999,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MOVING AROUND A TAX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x return is prepared by moving the cursor from line to line,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you go.  Some lines on the tax forms are controlled enti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M-Tax calculations and are "skipped over" as you move around the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stops only on lines that accept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pecial keys help you move around the tax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s to the first inpu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moves to the last inpu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moves to the first input field on the previous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moves to the first input field on the next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&lt;number&gt; moves to the first input field of screen page &lt;number&gt;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pressing ALT-5 on the Form 1040 would move immediately t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#5.  Since Form 1040 uses 12 screens, ALT-0 goes to page 10; ALT-'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page 11; ALT-= goes to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eld is completely filled with data, AM-Tax automatically ski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nput field.  This feature can be turned OFF in the "Se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" menu by changing the "auto skip" option to "N(o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TAX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working on a tax return, AM-Tax provides many feature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job just as easy as possible.  Most features (such as Save Tax Retu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ghlighted on the bottom line of your display screen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that activ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his year... Function key F5 now displays a menu of all AM-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If you don't remember the function key or keystroke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, you can always select from the F5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1 AM-Tax                                04-15-92 11: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View/Add Tax Form(s)     (F8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Delete Tax Form(s)     (ALT-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Save Tax Return          (F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Print Tax Return         (F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Calculator             (ALT-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Tax Summary            (ALT-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System Configuration   (ALT-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Tax File Maintenance   (ALT-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Review Tax Return      (ALT-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Qu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=Help                                        F0=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be selected from this menu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ing the arrow keys to highlighted the desired sel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ing the ENTER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essing the number of the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essing the function key or ALT-key indicated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ACCESSING A SUPPORTING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otice that many lines on the tax form screens are mark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*).  These lines are supported by another form, schedu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worksheet.  Supporting forms are accessed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A supporting form can be added to your tax return by pressing the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hen the cursor is on the line that you want to support.  AM-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nses" where the cursor is located and knows which form, schedu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supports that line.  That form automatically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You then enter data into the support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The other way to access a supporting form is to select from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ax forms supported by AM-Tax.  The F8 key (or F5, 1) displays the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enu.  Use the arrow keys to highlight the desired form, schedu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and then press the ENTER key.  That form is then attach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return.  This method is quicker if you know the form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ACCESSING MULTIPLE COPIES OF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of some forms, schedules, or worksheets (such as Form W-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C, and others) are supported by AM-Tax.  The first tim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one of these forms, it automatically appear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6 subsequently on the same line, result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1 AM-Tax                                04-15-92 11: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OF FORM W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LOY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cursor; press ENTER to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 copy or VIEW existing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=Help                                        F0=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-Tax identifies each copy of the form currently in use and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Unused" for each available copy.  To review one of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, move the cursor to the W-2 that you want display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copy of the form to your tax return, move the cursor to an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marked "Unused" and press ENTER.  A blank form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RETURNING TO THE PAR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ng the supporting form, return to the "parent" for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0 or ESC.  The supporting form is saved in memory and the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appears. You'll also notice that the (*) on the parent form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indicating that the supporting for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GENERAL "ITEMIZING" 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ines not marked with an (*) can still be supported by a blank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what AM-Tax calls a general worksheet).  This is a very handy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ing your data and keeping records for the IRS of key inc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5 descriptions and dollar amounts can be listed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.  AM-Tax adds up the dollar amounts and transfers the tot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that you're "itemiz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CALCULATING YOUR TAX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-Tax does a complete recalculation of your tax return wheneve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ess the F4 ke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ve to a new screen page (PGUP, PGDN, ALT-(numbe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all up a supporting form, schedule, or workshee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turn to a parent fo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verride a calculated val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ancel an overridden val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lete a form, schedule, or workshee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ave the tax return to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left of the display screen, AM-Tax reports a running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ax status based upon data currently entered into the compu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updated and displayed whenever a tax recalculatio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Take advantage of this feature to quickly search for your lo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ax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OVERRIDING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calculations involve more than a trivial math operation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opportunity to override the AM-Tax logic.  Basically,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override whenever the highlighted block stops on a lin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"C".  Press the F9 key when the cursor is on the line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ride.  The "C" changes to a bright "O" (for override)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nter any value that you wish.  AM-Tax uses your value in pl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value in all further tax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this type of override, press F9 again (it acts as a togg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bright "O" returns to a "C" and AM-Tax re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ing value with the value it calc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 THE TAX SUMMA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his year... is a window that gives you a quick look at key tax fig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tax return.  This window can be opened by pressing ALT-T on any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screen or by selecting option 6 on the F5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1 AM-Tax                                04-15-92 11: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X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ss Income.......  30,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justments........   4,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j Gross Income...  26,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ductions.........   3,4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mptions.........   2,15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xable Income.....  20,45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x from Tables....   3,088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s............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x + Other Taxes..   3,088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...........   4,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nalty............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payment........     912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x Balance Due....       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=Help                                        F0=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 THE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-Tax includes a built-in pop-up calculator.  The calculator is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ither pressing "+" (the plus key) or selecting option 5 from the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turn to the tax form by pressing F9, the calculator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forward to the tax line.  If you return to the tax form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or ESC key, the result from the calculator is not carried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 DELETING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accessed a supporting form by mistake or if the supporti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longer needed, AM-Tax provides a way for you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D on any tax preparation screen or select option #2 on the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A listing of all forms used in the currently active tax retur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 tax forms to be deleted by pressing "+" or the SPACEB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form is highlighted.  You can "unmark" a tax form by pressing the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SPACEBAR on a marked form.  Then press the ENTER key.  AM-Tax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firmation, deletes the selected forms (along with any form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s that might support them) and performs a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M-Tax does not allow you to delete the Form 1040 or Form 1040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, in effect, deleting the entire tax return.  You mu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 Tax Return" option (see Section 10.0) on ways to delete a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SHORT-CUT TO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R key (or option #9 on the F5 menu) is used to move to any sup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form that is currently in use.  A screen displays the form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or this return and the parent form/line that the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any of these forms, use the arrow keys to highlight the tax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to review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7  SAVING THE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x return is saved by pressing F2 on any tax preparation screen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ption #3 on the F5 menu.  You are prompted for a disk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(optional), a file name (required), and a description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ax return file by the same name already exists on the disk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options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ackup the existing tax return, then s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Just write over the existing tax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top, so you can chang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PRINTING/FILING A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-Tax supports several prin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 1040 - AM-Tax can print a quick copy of the Form 1040 (text and 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computer printer.  However, this format cannot be sent to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1040 - (REGISTERED versions only) AM-Tax can print an IRS-ap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1040 or 1040A on most IBM and Epson dot-matrix printers or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 compatible Laserjet and 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1040 - (PERSONAL-2 and PROFESSIONAL versions only) AM-Tax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ct image of the Form 1040 or 1040A on laser printers that em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.  The "T" font cartridg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Forms - AM Software offers an optional software package (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0, States $75 each) that can print an exact laser image of every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hedule supported by AM-Tax.  This software requires any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the "T" fon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Forms and Schedules - (ALL VERSIONS) AM-Tax prints ap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all supporting forms and schedules on virtually an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These can be sent to the IRS in place of the offi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-fed Forms - (REGISTERED versions only)  AM-Tax does not writ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IRS supplied forms (they're not spaced evenly fo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).  However, AM-Tax can print just tax return figures on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printed comput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- (REGISTERED versions only)  AM-Tax can print your tax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s on blank paper that can then be lined up behind the overl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copied.  The copy can be sent to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-fed forms and overlays are not sold by AM Software.  They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LCO TAX FOR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130 South Ridg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een Bay, WI  54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414) 337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FILING YOUR RETURN WITH THE 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rting schedules printed by AM-Tax (shareware version)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 for filing and will be accepted under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Quality - The paper used must be equal to or better than the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he official forms mailed to you.  Use at least an 18-lb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d Paper -  The substitute schedules, as printed by AM-Tax on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, have enough alignment lines to meet IRS approval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ined or color-barred paper, you should use it whe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supporting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Quality - For dot-matrix printers, use a good ribbon, especial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to have AM-Tax print the graphic version of the 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acing - Your printer should be set to 6 lines per inch and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inch.  This is the default setting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SELECTING THE TAX RETURN(S)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initiat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reparing a tax return, function key F7 (or option #4 on the F5 men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int a single tax return -- the one currently being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you can print several returns in a batch by selecting "Print Return(s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  When batch printing, you are presented with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sts all of the 1991 tax returns on your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each tax return to be printed by pressing "+" or the SPACEBAR n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.  Un-mark a tax return by pressing "-" or the SPACEBAR n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rke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s many tax returns as you wish.  Once you've complet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press the ENTER key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lected the tax return(s) to print, AM-Tax 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"Print Menu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1 AM-Tax                                04-15-92 11: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Define Printer............ Epson 9-p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Set Print Format Options.. Graphic,Sub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Print ALL Fo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Print SOME Fo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. 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Help                                          0=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PRINTER - Use this option to indicate the type of pri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using.  The current printer setting is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INTER FORMAT OPTIONS - This option controls the printing of the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It's used to indicate things like the type of 1040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ft, graphic, laser, overlay), the format for the substitute 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, etc.  The current setting for the 1040 form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form format is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LL FORMS - Press ENTER on this line to start printing ALL 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, and 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OME FORMS - If you press ENTER on this line, AM-Tax presents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of the forms, schedules, and worksheets in the tax return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 ones to print (see section 7.5 for furthe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PRIN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tax return(s) to print, AM-Tax needs to know 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printed return to look.  You are presented with a screen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printing process.  The parameters that you select ar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rom session to session and re-used every time you run AM-Ta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-Tax                                    04-15-92  11: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FORMA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1040 Format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Forms Format?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 ON Underlining?..................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opies (1-9)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 after each form?...............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output to file?..................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 after each page?................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izontal data adjustment............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data adjustment..............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Nelco Lasermerge?...............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1040 Print Format? - Only the draft format is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AM-Tax.  This printout cannot be 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RMS format? - Only the IRS-approved substitute forma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hareware version of AM-Tax.  The printed supporting fo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can be filed in place of the offi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N UNDERLINING? - When submitting substitute tax forms, the 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s color-barred or lined paper.  If you do not have color-bar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d paper, AM-Tax can meet IRS guidelines by underlining the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Answer Y(es) to this question if you want AM-Tax to underl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n substitut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- You can print from 1 to 9 copies of the entire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or multiple copies of individual forms if you answer N(o) to "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rms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AFTER EACH FORM? - If you answer Y(es), multiple copies of each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 before proceeding to the next form (i.e. 1040, 1040, A, A,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, so on). If you answer N(o), AM-Tax prints each form of the tax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then repeats (1040, A, B, 1040, A,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UTPUT TO FILE? - If you answer N(o), all output goes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Y(es), output is directed to a disk file.  You can the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file with a word processor or carry the diskett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 for printing.  The disk filename consists of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x return file plus an extension of .L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AFTER EACH PAGE? - If you answer Y(es), AM-Tax pauses after each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you time to chang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/VERTICAL DATA ADJUSTMENT - Used in conjunction with "data on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move the data position on the page.  This does not app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ELCO'S LASERMERGE? - Does not apply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SELECTING THE FORM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Print SOME forms" (versus ALL, see section 7.3)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ndicate the forms, schedules and worksheets to print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list of the contents of each 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each form, schedule, or worksheet to print by typing "+"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next to the form name.  Unmark a form by typing "-"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next to a marked form.  Once you've completed your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to proce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