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ndCalc!, The Bond Value &amp; Yield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Pine Grove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distribute AmortizeIt! via a BBS we *REQUIRE*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tribute the program with the following files un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.exe,    bonds.hlp,    bond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vit4.txt,   order.frm,    order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doc,      vendor.doc,   printdo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now,   readme.bat,   242-9192.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.bat,    printtxt.bat, bonds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files may be archie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form the buyer that they are purchasing copyrighted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they (the buyer) continue to use the program beyond the 9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, that they are obligated to pay the licensing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e Grove Sof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BBS operator and you wish to receive curr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send us a copy of your literature that promotes your BB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*MAILING* address and we will keep you updated with 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GROVE SOFTWARE's   CompuServe #72366,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Suggested Promotional Copy for Your Editing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Calc!, The Bond Value &amp; Yield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Calc! is a fast, easy-to-use, bond yield and value calcula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at it lets you compare the yields and values for 3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creen. In addition, it will calculate the FV of a bo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optionally factor in taxes and/or inflation. BondCalc!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, on line, context sensitive help. BondCalc! will pri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Pine Gr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S BOND YIELD YIELDS TAX TAXES VALUES FV 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istributing BondCalc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