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C A S H     C O N T R O 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Version 1.2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by  Adrian-Thoma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 Control Version 1.2S is a Shareware Program.  Shareware is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ftware marketing that allows you to "try before you bu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has low advertising costs that result in l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ranted a limited licence to use Cash Control Version 1.2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ial period of 60 days.  If you decide to continue using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, you must Register with Adrian-Thomas.  The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9.95 ($34.95 in Canada).  In return, we will send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egistered Version 1.2.  This vers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built in Calculator and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EGA and VGA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imination of the Program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 high qualit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nformation when new versions of Cash Control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copy Version 1.2S and distribute to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SELL copies of Version 1.2S except fo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  Shareware forms of distribution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alter the program or documentation in any way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print out and mail in a registration form. 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ian-Thomas at (613)-837-06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ian-Thomas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s. (ASP)  Membership in the ASP is grant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ies and individuals meeting specified guidelines for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 Control Registration Form (Version 1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, fill out this form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rian-Thomas                 Make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532                  payable to Adrian-Thom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leans, Ontario, Canad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1C 1S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_____________________ Prov/State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_____________________ Postal Code /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 (      ) ______ -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                                          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h Control Version 1.2 with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9.95 each US dollars  ($34.95 Canadian) .........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.00 US and Canada  (Other countries $10.00) .....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.....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:  ( ) 5.35"     ( )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processor type is in your Personal Computer? (Check 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8088/86   __ 80386   __ Don't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80286     __ 80486   __ Other, specify -&gt;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id you hear about Cash Control?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registering with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Control requires the following for its oper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n IBM Personal Computer or compatible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OS 2.0 or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 minimum of 320 KB of ma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ny one of the following disk configura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ingle diskette configuration, 360 KB or lar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ual diskette configuration, two 360 KB or lar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disk configuration, One fixed disk and One diskett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60 KB or larg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Optional printer compatible with the either the IBM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or a HP Laser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rian-Thomas Developments Inc. is a new company formed in 198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pecialize in software for the home and are delighted to presen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first product, Cash Control.  Our philosophy is to produc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mproves the quality of your life instead of adding more wor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ity.  We are confident that you will enjoy Cash Control.  Th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 Control - Version 1.2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 Control - Future Directions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is Manual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or Upgrading Cash Control. . . . . . . 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Cash Control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Start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h Control Main Menu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Cash Control Commands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Moving Bar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Help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sc] to Exit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Commands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Program Date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ing Cash Control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Your Accounts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n Account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an Account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Your Data to Disk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Register Screen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Screen Keys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ing Display Modes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drawing and Depositing Funds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Transactions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Checks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Transactions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ing Your Account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Checks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Check Format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Checks In the Register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Printcheck Screen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inting Checks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ing Checks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ntry and Codes-memos Lists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ing Transactions, Codes and Memos . . . . 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Codes-memos List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ing Matching Transactions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Autoentry List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utomatic Transactions into Your Account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Reminder. . . . . . . . . . . . . . . .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gister Screen Commands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ing Funds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ting Transactions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Transactions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ing for Transactions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Available Memory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rst Year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 New Year of Transactions . . . . . . . 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Through the Years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Accounts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with Your Account Files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an Account's Title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e Order of Account Files . . . . . . . 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an Account File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Report Menus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Reports on the Screen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Quick Reports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Program Options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ing on the Color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s and Tips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dated Checks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olor Control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on Your Program Diskette. . . . . . . . 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Dual Diskette Drives . . . . . . . . . . .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Control - Version 1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Control simplifies your home financial record keeping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es this with a small investment of your time to lear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Control looks like your checkbook register.  You ca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ter transactions for checking, savings or charge accou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ransfer funds between accou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 checks on your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alance your account with your bank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mind yourself when payments are d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epare reports and graphs of your recorded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Control - Future Di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Control is a program under continuous development.  While Version 1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isfies much of your basic financial needs, many exciting enhanc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lanned for future versions.  The same style, ease of u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 user interface will be mainta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brackets [ ] indicate a key.  The following represents the "Ent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 brackets ( ) indicate Cash Control Commands. The following sh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w" command followed by the "Edit" 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ow/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gram menus have optional fields. These fields are identif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* to the left of the field'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READM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ADME file is on your Cash Control Program diskette. It contains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manual corrections.  Read this with any ASCI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or Upgrading Cash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se directions to install Cash Control for the first time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from an earlier version to Version 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Upgrad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 data files work with Version 1.2.  So no conversion of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s necessary.  Use the following installation instruc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to Version 1.2.  Only the program files are copied over and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s are preserved.  The program options will be rese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these instructions to install or upgrade Cash Control on a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iskette drives only.  The following example shows you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from drive A to drive B.  Reverse the drive letters if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from drive B to drive A.  (NOTE: Single diskette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follow this procedure.  You will be prompted when to ex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Place your Cash Control Program diskette in drive 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From the DOS prompt, set the default disk drive to A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:" and pressing [Ent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ype "install b:" and press [Enter] to install Cash Control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diskette in drive 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isk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these instructions to install or upgrade Cash Control on a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  This example shows how to install from diskette drive A to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 C.  You can also use diskette drive B and fixed disk drive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ubstituting these letters in the following exam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Place your Cash Control Program diskette in drive 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From the DOS prompt, set the default disk drive to A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:" and pressing [Ent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ype "install c:" and press [Enter] to install Cash Contro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disk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Cash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S prompt, type "cashc" and press [Enter].  If you are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isk, first make sure that you are viewing the subdirectory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Control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al Diskette Drive N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un Cash Control, you need to tell it where to find your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Follow these instru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rom the Cash Control Main Menu, select (Option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t the Program Options Menu, move the Moving Bar to Data Fil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lect (Edit) and change the Data File Disk Drive to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your data files.  For example, type "B" if your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n diskette drive 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ess Esc to exit the Program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now on, Cash Control will look for your data files o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 a hurry to try out Cash Control, run the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 with the commands using the sample data file provided. 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ss [F1] for help or refer to this manual. Next, create your own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start adding your transactions using the (Withdraw) and (Depos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Use the (Row/Remember) command to remember any frequently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s in the Autoent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int checks on your printer b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Writing then into your register using the (Checkwrt)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Printing them on your printer using the (Global/Printcheck)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ash Control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ash Contro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Control's Main Menu displays commands below the Program Logo.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creens, commands are usually listed on the top line. 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ized letter in one of the command words causes Cash Contro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it.  For example, if you press [R], you will go to the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This will happen whether you press an upper or lower case [R]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ized letter is usually highlighted with different color.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displays, it is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capitalized or highlighted letter is usually the first let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, note that this is not always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oving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any screens and menus, Cash Control uses a Moving Bar to ind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files or transactions.  Move this bar around the scree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ovem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F1] whenever you want to view the help text.  Cash Control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 sensitive help.  While viewing Help, press [F1] again to vi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dex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help screens show highlighted text and a Moving Bar.  When you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ving Bar to a highlighted text area and press [Enter], you se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 related to the highlighted text.  After doing thi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B] to Backup to the original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sc] to exi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sc] 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sc] allows you to exit from any command or menu except for disk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 Here, you must press either [Y] or [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    View or update your accou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    Create Reports from your accou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   Change the Program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    Change the program settings to suite your pers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e Program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nter Cash Control, the Program Date is set to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's date.  Cash Control allows you to change the Program Dat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ing the system date.  If your computer does not have a built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lock/calendar, this command will be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Menu, select (Date).  A window pops up which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new date.  Key it in and press [Enter].  Press [Esc] 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hanging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ing Cash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viewing the Main Menu, press [Esc] to leave Cash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Your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stri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ximum of 15 accounts per DOS Subdirectory.  Create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 if more are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ximum of 3000 transactions per year per ac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ximum of 500 transactions per month per ac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nlimited number of years per ac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ximum dollar amount of $9,999,999.9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ximum of 50 unprinted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 Fil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iew or update your accounts, select (Accounts) from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e the Accounts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n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add your deposits and withdrawals, you must creat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.  While viewing the Accounts File Menu, select (Add)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ccount.  Enter the following in the Add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in up to 6 characters.  You may use characters A through Z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0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File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account's title.  Key in the title of your choic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om's Checkin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in the starting year for the account. For example, key in 90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Bal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initial amount contained in the account.  Negativ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lowed here.  For example, if you owe $150 on a Charge Accou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-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[Y] if this is a Charge Account like a VISA Charge Card acc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[N] if this is an account such as a checking or saving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 and a new account is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an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viewing the Accounts File Menu, move the Moving bar to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with the cursor keys. Press [Enter] to Use or retrieve the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see the Regis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headings are displayed in the Heading Window be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#          Chec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            Day of the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Transaction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Cleared Bank Statement indic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          Taxable transaction indic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draw      Withdrawal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osit       Deposit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       Account Balance after this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most line of the Heading Window indicates the month and yea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File Title, and the Starting Balance prior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Your Data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Control saves your data to disk when you exit the Register Scree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witch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the Codes-memos List are saved when you exit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Regist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Scree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keystrokes allow you to move through your account.  If you have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 new account, some of these keys will not function becau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transactions.  Refer to this chart after you have added so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Up      Select the previous trans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Down    Select the next trans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gUp]         Page backwards though this ac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gDn]         Page forwards though this ac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Left    Go to the previous mon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Right   Go to the next mon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]         Go to the first transaction in Janu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d]          Go to the last transaction of this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]+[Home]  Go to the first transaction in this mon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]+[End]   Go to the last transaction in this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ing Display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(Mode) to toggle between the normal display mode and the Mem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mode.  The normal mode displays Withdrawals and Deposits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columns.  The Memo mode displays the Memo and Code fiel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s.  In this mode, the Amount column shows a positive valu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osits. Withdrawals show negative values.  The Heading Window display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Balance value rather than a Starting Balance.  This is the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 for the transaction marked by the Moving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witch between modes by pressing [M].  All Cash Contro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the same regardless of the mode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drawing and Depositing F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(Withdraw) to withdraw funds and to enter Handwritten Check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ccount.  Select (Deposit) to deposit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transaction in the pop up window. Fields marked with an *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re optional.  Use the tab keys and cursor keys to mov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  Press [Enter] when finished to add this transaction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is preset in the entry window.  To change it, pres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9]            Advance backwards by a single 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0]           Advance forwards by a single 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+[F9]     Advance backwards by a single mon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+[F10]    Advance forwards by a single mon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e Check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Withdraw, the check number value will automatically incr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#### field.  Press [Alt]+[C] if you want to clear out this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rks even if the cursor is not located on the #### field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in alphabetic letters in this field. For example, key in ATM for A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the Codes-memos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F3] to view the Codes-memos List.  Refer to the section tit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Codes-memos Lis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ing Matching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F4] to retrieve a matching transaction from the Autoentry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the section titled Retrieving Matching Transactions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sc to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viewing the window, press [Esc] to exit without add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Moving Bar up or down to select the Active Transaction.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(Row/Edit) to edit it. A window pops up which looks very simil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thdraw or Deposit windows.  Key in the changes and press [Enter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keys work the same as in the Withdraw and Deposit windows. 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3], [F4], [F9], [F10], [Ctrl]+[F9], [Ctrl]+[F10], [Alt]+[C] and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(Void) to record Void checks in your account register. The With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ppears with the Check Number and Void already filled in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date or information in the fields if you wish. Press [Enter]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Void check to your account.  Notice that Void checks are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ter with the Cleared indicat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(Row/Delete/Delete) to delete the Activ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ing Your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Control has a special screen for Balancing your account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Balanc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(Global/Balance) to enter the Balance Screen.  This screen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uncleared and Just Cleared transactions only.  Just Cle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 are those that you have recently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the Balanc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sc] to exit this screen.  You can exit while in the midd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ing your account.  Later you can return to the Balance Scre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ing Your Cleared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Moving Bar to the desired transaction and select (Clear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Cleared indicator will turn on for this line. Repeat for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 transactions in your bank statement.  After you clear an i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ving Bar automatically advances down one row if you set the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on Clear option to YES in the Program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a transaction in your bank statement does not agre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in your Cash Control account. For example, your bank statement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eck for $39.99.  You entered $39.49 in Cash Control.  To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move the Moving Bar to this transaction and make your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(Edit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nd Deleting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sc] to exit (Global/Balance). Use the (Withdraw), (Deposit)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ow/Delete) commands.  Select (Global/Balance) again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Clearing - Comparing Your Bala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ading Window displays the Cleared Balance.  It should matc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 statement balance when you have completed clearing transactions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n't, double check those transactions that you Just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still doesn't balance, you can set the Ending Statement Bal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(Global/Ending) so that the Required Adjustment may be calcul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sitive amount for the Required Adjustment means that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osit funds to balance.  Withdraw funds if it 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notice that the Uncleared Amount is the sum of all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have not cleared you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ing Just Cleared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r account balances with your bank statement,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lobal/Archive) to change all Just Cleared indicators to Cle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ors.  Then these transactions will no longer be seen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Balance Screen.  Just Cleared transactions have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than Cleared transactions.  These characters may b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Program Option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(Global/Balance)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n Balance, use the following commands to aid you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lear        Turn off the Just Cleared indicator for this transa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        Find the first uncleared transaction in this ye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         Find the next uncleared transa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          Change ye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/Order   Switch between Date ordering and Type ordering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.  You can set the default order us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ing New Accou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create a new account, the Cleared Balance is set to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as your Starting Balance.  The Cleared Balance will not matc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 statement balance during the transition period from your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ing method to Cash Control as long as you have uncle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 in your old accounting method.  During this tran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, use the Uncleared Amount to assist you in balancing your acc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ll the checks have cleared in your old accounting metho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 Balance should match with your bank statement after you bal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ing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e Check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print checks with Cash Control, you need to describe the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The program is preset for Deluxe format #091004 on Printer Port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a different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lect (Options) from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ess [PgDn] until you reach Page 3 of the Program Options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lect (eXplain) to give an explanation of each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lect (Format) to set the Check Format to another preset format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hecks are different than these, set the field pos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ly using (Edi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lect (Test) to print a test check on your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you are satisfied with the result, Press [Esc] to retur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Cash Control only uses checks with preprinted Check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Checks In the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egister Screen or the Autoentry List, select (Checkwrt) to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eck for later printing on your printer. Enter your data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draw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(Checkwrt) you can enter the Address of the Payee.  Later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address with this transaction in the Autoentry Lis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(Row/Remember/Auto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 to Add to Your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[Enter], the check is added to your Register. Since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unprinted check, ***** is visible in the Check Number column. Also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is visible in the lower right hand side of the screen show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unprinted checks in 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rinted Check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dit, Split, Move, or Remember unprinted checks simil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drawals or Depos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Printcheck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int out all the checks you wrote with (Checkwrt)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check Screen.  From the Register Screen, select (Global/Printchec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lists all unprinted checks for this year. The right por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shows more information about the check marked by the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check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Up    Move the Moving Bar 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Down  Move the Moving Bar d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Up]       Page backw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Dn]       Page forw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Home]       Go to the first Unprinted che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d]        Go to the last Unprinted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hecks for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check Screen allows you to print All or Some of the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.  If you only want to print some of the checks, select thos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printed with (Mark). First move the Moving Bar to the desired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[M] to mark it.  Similarly, use (Unmark) to unmark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print a single check or all checks, no mark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(Print) to print checks.  Next selec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  Print the check marked by the Moving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 Print only Marked chec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   Print all checks.  (Even those not Mark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hecks Printed OK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rinting is done, you must tell Cash Control how many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correctly.  Selec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   All checks printed correctly.  The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Enter the Check Number visible on the first check that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   None of the checks printed correc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  Some checks printed correctly and some did not.  The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Enter the Check Number visible on the first check that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Enter the Check Number of the first BAD check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se steps, the checks that printed successfully have Check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in the Register.  They are removed from the Printchec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intcheck Screen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       Edit the check marked by the Moving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number  Assign a Check Number to this unprinted check and remove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Printcheck Screen.  This is helpful if you dec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write this check by hand rather than printing it o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    Remember this check in the Autoentry List or remember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and Memo in the Codes-memos list.  Remember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entry List also remembers the Add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        Select the Previous or the Next year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 another year with unprinted che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inting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dit a check with a Check Number assigned in the Register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its Check Number to ***** makes it an unprinted check. 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print it with (Global/Printche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ustomize Cash Control to support a variety of computer che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Control also supports the following preset check forma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#091050 Tractor Feed Check (6" x 2 5/6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#091004 Tractor Feed Check (8 1/2" x 7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#081004 Laser Check (8 1/2" x 7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rder thes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UXE Computer Forms &amp; Su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75 Red Fox Road                  Call Toll Free:     1-800-328-03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64046                          In Canada:     1-800-826-37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. Paul, MN 55164-0046              In Minnesota:     1-612-631-8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rdering checks, indicate Key Code X00029 so DELUXE know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ordering checks for Cash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entry and Codes-memos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ing Transactions, Codes and Mem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ing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a transaction that occurs frequently, you can remembe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utoentry List.  At the Register Screen, move the Moving B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ired transaction and select (Row/Remember/Autoentry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is added to the end of the Autoent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ing Codes and Mem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member the Code and Memo field of a transaction in the Cod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s List by selecting (Row/Remember/Codes-mem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odes-memos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st contains Codes and their related Memo description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use.  For example, if you are writing a check for car insur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can't remember the proper code or memo to use, consult the Cod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up to 100 entries in the Codes-memos List.  This lis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help you choose the same Codes and Memos in all data fil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is sor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view, add, edit or delete Codes and Memos by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lobal/Codes).  A pop up window appears displaying your Codes and Mem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s are avail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       Add a new Code-memo to the list.  You must enter the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  The Memo field is optional.  Add a unique cod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 pair.  You can add the same code several times as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Memo field is different.  Enter the Code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come, Expense or neith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/Edit    Edit this Code-mem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/Delete  Delete this Code-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ype (Income, Expense or neith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Code Type tells Cash Control whether this is an Incom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nse code.  For example, you spend money on Clothes most months.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, you may return clothes to the store for a refu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.  To make sure that Cash Control thinks this is always an expen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Code Type to E for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you will want to leave the Code Type blank.  An example i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ds Transfer.  When transferring funds between a checking and sav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, you want it recorded neither as an expense nor as income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se leave the Type field 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xamples of leaving the Code Type blank are for refun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s.  An example is for Medical payments where you expect to ge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nd later from your insurance company.  Here, you don't wa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to add to your expenses nor the refund to add to your incom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rtial refund is received, you can Split the transaction as show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tion Splitting Transactions.  The non-refundable portion ca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pense Code Type so it will be included in your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odes and Memos in Entry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and Select commands are not operable unless this window over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window such as Withdraw, Deposit or Checkwrt. If you are vie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like these, press [F3] to view the Codes-memos List.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the Codes-memos List, press [Enter] to copy the Code-memo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Moving Bar into the window.  If you use (Select), you can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to copy the Code only, Memo only or both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ing Matching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on keystrokes, you can retrieve transactions from the Auto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For example, if you are writing a check for "Dick's Auto Repai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Withdraw window, type "di" in the Description field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4]. If the Autoentry List has a transaction called "Dick's Auto Repair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copied into this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the Autoentry List is searched for all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tart with the letters "di".  Several matches may occur.  W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, you are informed of the number of occurring matches.  Press [F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titively until you see the transac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draw), (Deposit), (Checkwrt), (Row/Edit) and (Row/Split)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retrieve matching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utoentry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cord frequently used transactions in the Autoentry Lis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shows you how to work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the Autoentry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iew the Autoentry List, select (Autoentry) from the Register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ctually two Autoentry Lists; one for Withdrawals and on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osits.  Select (Listchg) to switch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ing the Autoentry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sc] to exit the Autoentry List and return to the Regis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utomatic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(Add) to add a transaction to the Autoentry List. A pop up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. Key in the data and press [Enter].  Fields identified with an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field should be filled in for fixed payments lik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tgage.  Grocery bills are variable, so leave 0 in the amount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Automatic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(Row/Edit) while viewing the Autoentry List to edit an Auto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.  Make your changes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Addresses printed on your checks, you can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of reoccurring checks in the Autoentry List.  Later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(Checkwrt), the saved Address will appear.  Select (Row/Address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or edit Addresses of an Automatic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save up to 50 Addresses in the Autoent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Automatic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(Row/Delete/Delete) while viewing the Autoentry List to delet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utomatic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Move the Moving Bar to the transaction to be mo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(Row/Mo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Move the Moving Bar to the destination transactio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.  The transaction is moved after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ing Check Numbers on (Withdra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you use (Withdraw), a Check Number usually appears in the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field.  You can press [Alt]+[C] to clear this field, but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drawal transactions never need a Check Number.  Examples are C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drawals or Electronic Funds withdrawals. While viewing the Auto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, select (#) by pressing # to prevent a Check Number from appea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(Withdraw) on th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(#) repetitively toggles the #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utomatic Transactions into Your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(Withdraw), (Deposit), or (Checkwrt) while viewing the Auto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to enter an Automatic Transaction in your account. Enter your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ndow in the same fashion as you would from the Regis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Mon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ange the month shown in the upper left corner of the Auto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by pressing Cursor Left or Cursor Right.  This is the default mo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when using (Withdraw), (Deposit), or (Checkwr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Rem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action Reminder feature tells you when it's time to pay bill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eposits should occur.  Choose an Automatic Transactio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Bar.  Select (Notify/Yes) to view the Notify Yes window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en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lls Cash Control how often this transaction occur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enter M for a monthly repetition.  Other repetition ch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isted in the Notify Yes window. P for Postdate is a special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 to remind you of a single payment or deposit due in the fu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tarting Month, Day and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ate of the first occurrence of this trans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eding occurrences are based on the Repeat value.  Setting the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to 31 tells Cash Control that this transaction should occu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day of the month.  (for Monthly, Bimonthly, Quarter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annually, and Annually Repeat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 and you see an On indicator appear under the Nt colum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This means that Notification is On for th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Display M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(Mode) while viewing the Autoentry List and you see the dat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Automatic Transaction is due.  In this mode, the Due date, Rep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and AN column are visible.   The AN column is be discussed l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(Mode) again to view the Memo and Cod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ue indic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dicator appears on the lower right of the display screen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utomatic Transactions that are due for payment or deposi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ntry List indicates which items are overdue by displa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overdue occurrences under the O column.  Move the Moving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is transaction and select (Withdraw), (Deposit), or (Checkwr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using one of these commands, notice that the overdue occur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one less than before.  The due date is updated to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his transaction occurs.  This indicator disappears when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 more overdue occur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 Control will remind you up to a month in advance of the due 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tting the Notification date for a transaction,  you can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ify/Advnotice) and enter the number of days of advanced not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 want 10 days of advanced notice for your Mortg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, select (Notify/Advnotice) and enter 10.  The Due indicato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on 10 days prior to the actual due date of your Mortgage pay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Automatic Transaction may have a different value for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.  This value appears under the AN column of the screen and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by selecting (Notify/Advnotice)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Off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(Notify/No) to turn off notification for a selected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Reminder Across Y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action Reminder feature works across the years.  Sometim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see a PY or an NY indicator under the O column.  PY tells you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ccurrence is in a Previous Year.  NY means the Next Year. Norm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select the correct year before entering the transac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gister.  For example, if you are viewing 1991 and see PY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, you should enter it from the year 90.  Cash Control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you to enter it from the viewed year if 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Register Scree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ing F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ransfer funds from one account to another.  This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 between bank accounts and charge accounts.  For example, 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s to write a check for a payment to his Visa accou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While viewing "Tom's Checking Account", he writes a check to his Vi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company for $5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He selects (Row/Transfer) when the Moving Bar is on this trans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At the File Selection window, he selects "Tom's Visa Charge"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ac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Cash Control adds an opposite transaction in "Tom's Visa Charge"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, this is a deposit of $57 which shows that a payment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Visa charg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, transfers may be used between other accounts like a transf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s from Savings accounts to Checking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Transfer R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ransferring a Cleared or Just Cleared transaction produc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leared transaction in the destination acc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ach account has a Transfer Area containing up to 4 trans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. They are removed from the Transfer Area whenever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cc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nce the transfer has taken place, if you edit a trans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, the opposite transaction in the other account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without editing it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ting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splitting a transaction may be necessary.  For examp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withdraw $100 in cash split 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$25 spending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$50 groc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$25 gas for the c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elect (Withdraw) and enter a transaction called "Cash Withdrawal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called the Primary transa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(Row/Split) and enter the first Split transaction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pending Money" for $2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Select (Row/Split) again.  This time enter "Groceries" for $5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Repeat once more for gas for the 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 amount of the Primary transaction equals the sum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viewing the Split window, use [F3] to view the Codes-memos Li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[F4] to retrieve a matching trans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up to 10 Split transactions for each Primary transaction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edit or delete them similar to normal transactions.  Just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Bar to the desired transaction and select (Row/Edit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w/Delete/Dele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Transaction R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hen you split a transaction, the Code field for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is blanked out.  This prevents the possibility of doub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hen splitting, the Tax field is inherited from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ash Control warns you when Split transactions hav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r Memo field as the Primary transaction.  Avoid th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the possibility of double-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command to re-order transactions that occur on the same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you can re-order your Split transactions.  To move a transa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Locate the Moving Bar on the transaction to be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elect (Row/Mo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Move the Moving Bar to the destination trans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Press [Enter] and the transaction is moved after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for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command lets you find a transaction anywhere within the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nd transactions by searching for a match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eck Number (####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m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axable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leared or Uncleared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(Global/Search).  Then enter what you are searching f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window.  The following shows how to search for a transac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mount of $34.62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ype 34.62 in the Amount field of the Search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Press [Enter] to search forwards for a transaction matching $34.6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ess [F10] instead of [Enter] to search forwards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] to search in a backwards dir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arch is performed, you can repeat the search from the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y pressing [F9] or [F10] again.  Similarly, you can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s with matching Check Numbers, Descriptions, Codes, Memos,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s or Clear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Field Sear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o Multiple Field Searches.  To search for all uncle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 with a code field of "food", type food in the Cod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ype N in the Cleared Item field.  Start the search by pressing [F9]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0] or [Enter]. You can search with combinations using other field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 Sear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o Wildcard Searches by pressing [F8] while the cursor i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ated field.  For example, if "bi" and [F8] are typed whil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 field, Cash Control will find transactions with memo fields of "G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", "New Bicycle" or "Utility Bill".  A "W" indicator is turn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Wildcard Search is on for a given field. Press [F8] again to 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Search Window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enter the Search window again, the old search values remai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y fields.  Press [F5] to clear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Availabl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(Global/Memory) to view how much memory is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s.  This window also shows how many transactions are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for this account.  Press any key to exit this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fter the First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New Year of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(Year/neWyear) when you are reaching the end of a year and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new year for transactions.  As a precaution for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ear/neWyear) by mistake, you are ask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year 91 for Joe's Checking Account?  Yes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(Yes) to create a 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diskettes for storing your data, make sur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open the drive door while creating a new year.  This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ously damage your data files and require you to restor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reating the new year, you can still change the old year.  C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arries over the balance to the 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account, the newest 2 years are Active Years.  Older yea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d.  For example, if 4 years of data exist for Joe's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; 1989, 1990, 1991 and 1992.  1991 and 1992 are Active Years.  19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1990 are Archived.  A limited set of Cash Control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Archived years.  Similar to Active Years, you can View,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s, Search and make Reports.  You can't Add, Delete or 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rough the Y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more than one year for an account, you can change year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ear/Next)       View the next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ear/Previous)   View the previous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ear/Select)     Choose a specifie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ear/Next) and (Year/Previous) also work while in Global/Balanc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ntry List or Global/Printche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ge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Control allows you to create and manage Charge Accounts.  Typ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accounts are for credit cards like Visa or Master Card.  You man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accounts using the same commands as checking or savings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Charge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Charge Account using (File/Add).  Be sure to type 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 Account field.  Also, enter a negative amount in the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 field if you owe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Char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(Withdraw) when you charge items to the account.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ithdraw) whenever interest is charged against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Pay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(Deposit) when you make payments to your charge card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other commands when necessary such as (Global/Search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ow/Split), etc. Also use (Global/Balance) to balance your accoun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harge Statement.  You can use the Codes-memos List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nt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make Reports with your Charge Account transactions.  They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d in Reports with checking and savings accounts.  Report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for a Charge in the same way as a check from a checking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king with Your Accoun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an Account's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ccounts File Menu select (Row/Edit). A window appears for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Account File Title.  Press [Enter]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Order of Accoun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Accounts File Menu, you can change the order of your accou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hem any way you wish.  A suggestion is to place the most frequ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ccounts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an account ent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Move the Moving Bar to the account to be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elect (Row/Mo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Move the Moving Bar to the destination account and press [Enter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ount is moved after the destinatio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an Accoun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file entries may be deleted from the Accounts File Menu. 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Bar to the desired account and select (Row/Delete/Delete).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s deleted.  You must use the DOS ERASE command to erase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 on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nd out where your money went using Cash Control Reports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variety of reports using the transactions you enter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.  From the Main Menu, select (Reports) and you see the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This menu presents you with 5 report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Account Register Print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ut an Account Register on your printer.  The result looks li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book register.  Two report styl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Matching Transaction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the transactions that matched your search criteria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list all payments made to Sears for clothing between Febru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ugust of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Monthly Amount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up the amounts of transactions for each month selected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find out the amount spent on Clothing for each month of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Code Summary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up the amounts for all Code categories used over a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of months.  This report shows you where your money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Tax Summary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report at tax time to total up taxable transactions. 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led by Code so be sure to organize this well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one of these five reports by pressing the letter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name. For example, press [B] to select the Matching 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sc] while viewing the Reports Menu to return to the Cash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Report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viewing the Report Menus, some or all of the following field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  Remember to press [F1] to get help on a particul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print your first report, set up your printer port and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t the Program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Data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F7] to select the Account Data Files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Dates (mm-y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starting and ending month and year for this report.  The d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span up to a maximum of 5 y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Print (Y/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Compressed Print for special report effect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Register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(S=screen/P=Pri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whether you want the report to go to the display screen 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(D=dep/W=withdraw/B=bot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whether the report should include Deposits only, Withdraw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, or both Deposits and Withdraw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#, Description, Code, Memo, Tax Item, Cleared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search keys for the Matching Transaction Report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ly Amounts Report.  They tell Cash Control what transac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.  This works similar to the Accounts (Global/Searc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You can press [F8] to toggle the Wildcard Search indic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you can press [F3] to view and select from the Codes-memo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All Entry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F5] to clear all 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stri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Matching Transaction Report has a maximum of 100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. If more than 100 are found, restrict the Report Dat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er months or reduce the number of Account Data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Code Summary Report and Tax Summary Report are limi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of 200 different codes.  If you ever reach this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 your Report Dates or data files to reduce the number of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Reports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viewing a report, press [F1] to get help describing th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ports may have several pages of data. Use [PgDn] and [PgUp] to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pages.  Cursor Up and Cursor Down scroll one line at a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Home] to view the first page.  Press [End] to view the last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sc] to exit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ng Your Income or Expense Tr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viewing the Monthly Amounts Report, press [F4] to view a Bar Ch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ing trends in your income or expenses. The dotted line mark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the average amount over the selected Report D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the Code Summary or Tax Summary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viewing either of these reports, press [F3] to view the Cod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s List.  The C-m column of the report shows you the cod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 the Codes-memos List.  You can add these codes directly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-memos List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viewing these reports, the %Type column shows how your inco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nses are spread.  For an Expense code, this is its ratio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nse codes.  For an Income code, this is its ratio of all In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.  When ***.**% is visible in this column, this means that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an Expense code with more money coming "in" or an Incom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ore money going "out".  When this happens, this code is ign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umming all Expense or Incom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viewing these reports, press [F4] to view a Pie Chart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Quick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Control gives you the ability to make reports while view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ing your accounts.  While these reports are limited in capabilit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 to the Reports Menu, they can be made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Register Screen, move the Moving Bar to the desired transac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(Global/Quickreport).  Next, select one of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Make a report based on a matching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 Make a report based on a matching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      Make a report based on a matching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dow appears with the Quick Report.  Press any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(Global/Quickreport/Repeat) to produce the same report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es in handy when you want to make the same report after swi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s or changing Accou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ing the Program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h Control Program Options Menu allows you to chang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.  These are contained in the file CASHC.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(Options) from the Main Menu to get to the Program Options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pages of options are available.  Use [PgUp] or [PgDn]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an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Moving Bar to the desired option and select (Edit).  Fo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to change the  setting.  Changes are saved to disk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ing More About an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X] for an explanation of the option marked by the Moving Bar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ove the Moving Bar, the explanation changes to match th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 This window remains on the screen until you press [X] agai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sc] to exit the Program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on the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olor setting is White on a Black background.  To change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Screen Colors Choice option at the Program Options Menu.  Thi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ffect on Monochrome or Black &amp; White moni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nts and T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dated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Control has 2 ways of handling postdated che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Using the Transaction Reminder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writing out a postdated for some time in the future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his check when it becomes due.  The Transaction Reminder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ell you when it is due, up to a month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Write a Postdated Transaction Directly into Your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write a check, using (Checkwrt) or (Withdraw), set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date to a date in the future.  This transaction is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ccount.  Notice that your Ending Balance for this account chan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in mind that the Ending Balance includes postdated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lo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Control uses the current DOS Mode setting to determin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hould display in Monochrome, Black &amp; White 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MONO   Display in Black &amp; White or Monochro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BW40   Display in Black &amp; Whi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BW80   Display in Black &amp; Whi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CO40   Display in Col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CO80   Display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color display and see a Black &amp; White screen, us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enu to turn the color on.  If you still don't see colors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CO80 at the DOS prompt prior to entering Cash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Black &amp; White display and Cash Control screen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visible, enter MODE BW80 at the DOS prompt.  Restoring CASHC.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Program diskette also could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on Your Program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C.EXE      Executable program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C.OVR      Program overlay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C.PRO      Profile for program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C.COD      Account Codes and Memos and Account index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C.HLP      Help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C.DOC      Program Documention in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.ATO     Sample data file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90.ACC   Sample data file for 1990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         Last minute documentation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BAT    Installation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.BGI        Graphics driver file (CGA &amp; MCGA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Dual Diskette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perate Cash Control on a system with Dual Diskette Drives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i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lace your Data Files on the drive with the largest capac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parate the Program Files from your Data Files as in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 (360KB)      DRIVE B (720K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HC.EXE            TOM.A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HC.OVR            TOM90.A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HC.HLP            TOM89.A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HC.PRO            TOM88.A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HC.COD            JANE.A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.BGI              JANE90.A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VGA.BG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