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version 6, is a very simple, very small,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   Deposit   Change   View   Sort   Export   Reconc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 xml:space="preserve">Num.�  Date  �        Description         �  Amount � Balance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 xml:space="preserve">^����������������������������������������������������͹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an additional 18 lines for entries to be displayed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 register (after it has enough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or Home, PageUp, PageDown, or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highlighted box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, the data will be sav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CKS.DTA', in the current subdirectory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subdirectory that 'CHECKS.COM' is in befor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-up 'CHECKS.DTA' every time a chan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'Payment' or 'Deposit' and press Enter,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slip will appear.  Make desired entries, using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, Delete key, or Enter key.  Use the Up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a previous line.  Use the Down Arrow key or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next line.  Press Enter when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to write the new entry to the register,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function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If you don't write anything on the memo line of the deposit s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EPOSIT' will be written on the register for that deposit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 the memo line will be placed in the descript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ith a 2 spac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'Change' or 'View' and press Enter, the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the cursor line is 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'Sort' and press Enter, you will toggle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rts of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by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is initially so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^' will move to the appropriate column after a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'Export' and press Enter, a copy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a file named 'CHECK.REG', which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, or viewed with TYPE.COM (or any othe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'Reconcile', and press Enter, a check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ine the cursor is on.  If a check mark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will be erased.  "STATEMEMT BALANCE $xxx.xx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register when in this functio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tatement balance AFTER YOU HAVE CHECKED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THE REGISTER THAT WERE I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'D' key, a 'D' will appear in the fir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try, to indicate a tax-deductible entry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'D' was already on the current entry line, pressing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nge has been made to the register, a big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without saving any changes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 up to 72 checks/month for 1 year (mor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description and memo lines).  At the end of the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name CHECKS.DTA to 1990.DTA (or whatever), and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ollar amount possible is $65,535.</w:t>
        <w:tab/>
        <w:t>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're too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s with my program EDCOM (or 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yte location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3h  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4h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5h  To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6h  Bott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7h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8h 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nother program of mine, ATTRIB3,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, and their equivalent numbers (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