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Vers.8, is a very simple, very small, very fast check regi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yment   Deposit   Change   View   Sort   Export   Reconc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 xml:space="preserve">Num.�  Date  �        Description         �  Amount � Balance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 xml:space="preserve">^����������������������������������������������������͹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an additional 18 lines for entries to be displayed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S [drive:][/subdirectory/][filename] &lt;Enter&gt;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CHECKS &lt;Enter&gt; to run the program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the register data will be sav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ECKS.DTA' in the current subdirectory; otherwis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[drive:][/subdirectory/][filename].  Thu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s for different accounts, or differen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 and save any change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Ctrl-C to exit the program withou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ack-up the register data file to a floppy dis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chan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should be a deposit showing the beginning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note on the memo line of the deposit sl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n asterisk, e.g., "*BALANCE FORWARD", so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lower than any other entry, and lose its correc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the highlighted box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PAYMENT or DEPOSIT and press Enter,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slip will appear.  Make desired entries.  Use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s, Delete key, or Space bar to make chang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key to go back to a previous line.  Use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or press Enter to go to the next line.  Press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on the bottom line to write the new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or press Esc to exit the function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rite anything on the memo line of the deposit s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DEPOSIT' will be written on the register for that depos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what is on the memo lin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part of the register, with a 2 space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CHANGE or VIEW and press Enter, the check or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at the cursor line is 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SORT and press Enter, you will toggle throug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rts of th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by date</w:t>
        <w:tab/>
        <w:t xml:space="preserve">     (then check number, then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by check number (then date, then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by description  (then date, then check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is initially sorted by date.  A '^'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lumn after a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EXPORT and press Enter, a copy of the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a file named 'CHECK.REG', which can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COM, or viewed with TYPE.COM (or any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RECONCILE and press Enter, a check mar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the cursor is on.  If a check mark was already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rased.  "STATEMEMT BALANCE $xxx.xx"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register when in this function.  This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balance AFTER YOU HAVE CHECKED OFF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GISTER THAT WERE IN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'D' key, a 'D' will appear in the fir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ntry, to indicate a tax-deductible entry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'D' was already on the current entry line, pressing th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through the register (after it has enough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 or Home, PageUp, PageDown, or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nge has been made to the register, a big aster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low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handle up to 72 checks/month for 1 year (m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fill the description and memo lines)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you should rename CHECKS.DTA to CHECKS.90 (or whatev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dollar amount possible is $65,535.</w:t>
        <w:tab/>
        <w:t>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're too 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s with my program EDCOM45 (or DE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yte locations (in hexadecimal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3h  Norm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4h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5h  Top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6h  Botto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7h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8h 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nother program of mine, ATTRIB3,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rs, and their equivalent numbers (in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using the assembler A86, and revised January 2, 1991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Monro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.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49-0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