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COMMERCIAL PROPERTY VALU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(c) Copyright Peter L. Fishback 1988, 1989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All Rights Reserved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This program was written in BASIC and compiled wit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QuickBASIC, Copyright 1982 - 1987, Microsoft Corporation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