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SC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urion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ck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urion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17 Ga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ne Mountain, Georgia 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urion Softwar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Number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period &amp; License agreement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and ENVIRONMENT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 installation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ppy disk installation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location for data files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rogram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y an investment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l an investment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an investment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it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an investment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ing the prices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ransaction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ends (collect a dividend)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h transaction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ellaneous options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n account 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perations 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nup option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Output Device 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option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folio Report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t Allocation report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ly summary report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 report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h report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Color Monitors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 - Registration form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 - Hidden keystrokes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 - Updating from previous ver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......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urion Softwar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1989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urion Softwar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917 Ga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ne Mountain, Georgia 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SCSTOCK program is intended to provide an  inexpens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o use method of keeping track of an investment  portfol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is menu driven, almost self-installing and not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.   A  minimum of 384KB of Random Access Memory  i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,  along with at least one floppy disk drive.   Two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or a floppy and a hard disk ar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SCSTOCK program is distributed in two methods:  via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with discreet files and via electronic remote  bul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 board systems (RBBS) in the form of an ZIP archive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of the files required to install the progra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RBBS distribution method should in NO WAY be const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ggest that the program is anything other than a 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the producer, namely Centurion Software 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with respect to distribution, sale and mod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reside with Centurion Software Corp.  New user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rogram for up to 30 days without paying any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   After the evaluation period, a License fee of $30.00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 to the copyright holder.  See the next  section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License statement.  A Laser Printed copy of the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is available for an additional 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supports CSCSTOCK version 3.0.  The ch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release of CSCSTOCK to version 3.0 is the  i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actional shares, correction of a bug in the RENAM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ition of several edit modes, the ability to send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ither  the screen or the printer, change from .NTX  to  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e indexes, support of color monitors,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ields in all files, the addition of limited sup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,  Mutual Funds and Limited Partnerships and the  ch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ount  Summary Report to the Asset Allocation  Re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inor enhancements in displays and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  Evaluation period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SCSTOCK program is provided to any and all users on a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evaluation  basis.  The evaluation period begins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he  program  begins execution and ends  30  calendar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If, after 30 days of use, the user decide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program, a license fee of $30.00  per  computer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user must be sent to Centurion Software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 with the registration form included as Appendix A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The payment of the License fee provides a Licens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user to use the program on one computer.   Unlimited 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of  the program may be made, and copies may be  giv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as long as the entire set of files, including this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, is passed along with the program.  The recipient of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of files incurs the same legal responsibility as  the  do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ayment of License fees.  Installation of the program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user  system or making the program available via a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 other than for distribution of the evaluation copy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PROHIBITED.  Operators of multiuser systems and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  should contact Centurion Software  Corporation 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ly  for  a multiuser and/or site License.  (Rates  fo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 are quite reason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different procedures to use for install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STOCK  program:  One for floppy disk based systems,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ystems with hard disks.  One additional step must  b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 if  the program was received in the form of an  ZIP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the ZIP file must be extracted from the ZIP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standard distribution diskette.  This can be don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,  available on the BBS where you found CSCSTOCK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how to extract files, contact just about any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remote bulletin board system (RBBS) or a PC users group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.  When the files are extracted, place all of the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loppy disk, creating a standard,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CSCSTOCK is installed on a hard disk or on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ystem,  DOS  must be told to allow extra  room  for 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" so that CSCSTOCK can open all of the files it need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done, then CSCSTOCK will complain about a "DOS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"  which simply means that it can't open enough files.   To 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 enter the following line in a file called CONFIG.SY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ROOT directory of your BOO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 to the right of the equal sign (=)  must  b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20.  This change does not take effect until the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ed", so after the file has been changed and saved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L, ALT and DEL keys simultaneously to "boot" the syste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FIG.SYS file will be read in during the boot proces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STOCK  will  be much happier.  While your  in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you  might  want to set  one  other  parameter:  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BUFFERS to 12 or higher will speed up some  disk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ignificantly, not just for CSCSTOCK but for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  The format of the BUFFER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with  the FILES parameter, this parameter does  not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until the next time the system is "boo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NRVIRONMENT VARIABLE TO CONTROL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version 2.3 and higher of CSCSTOCK, a new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compiler is in use.  This version, while providing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dBASE III compatibility, does require more RAM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.  The amount of RAM required can be contro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ertain extend, by use of the environment variable  CLIP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arameters that can be set in the CLIPPER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 assist in allowing CSCSTOCK to run  with  limited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  the size of RAM allocated to the variable name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mount of RAM reserved for "external" programs, 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! command.  The format of the command to set these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LIPPER=V###;R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### is replaced by a number.  The recommend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### is V006 (this will free up about 38K of RAM)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  is user selectable: choose the largest  value 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allow CSCSTOCK to run, if you plan to use exter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xecution of CSCSTOCK.  If you don't plan on using  ex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programs, then set this parameter to around 20.  So, a  ty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LIPPER=V006;R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be placed in the AUTOEXEC.BAT file, or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file which is used to invoke CSCSTOCK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cscst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lipper=V006;R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llation on a hard disk, the only thing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copy the executable program (CSCSTOCK.EXE) to any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 in the DOS PATH.  (For information on use of the  DOS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consult a DOS manual.)  The first ti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, it will create the necessary data base and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appropriate subdirectory.  The "default"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program will use for the data files  is  "C:\CSCST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use a different subdirectory and/or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 you  should  refer to section IV for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vailable for specifying an alternative location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program has been copied onto the hard disk,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by typing CSCSTOCK at the DOS prompt  (normally  C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the Enter key.  The program will display the  Cen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n Software Corporation copyright notice, then a License ag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 Answer the question at the bottom of the  License  ag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 Then the program will detect that the data files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 You will be asked if you want to create the files, 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ay yes, the program will create the files, and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 the index files (.NDX).  If this is  suc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, the CSCSTOCK Main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stalling the program on a floppy disk system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 recommended that the distribution diskette by  back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ied) do another disk and that the copy be used for  instal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There is no copy protection on the program, so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mbersome task, and is for your own safety.  There is 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rustrating as having a set of data files with a lot of his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 in them only to discover that the program itself is  un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a worn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llation on a floppy disk,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(CSCSTOCK.EXE) be copied onto one floppy, and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files  (.DBF's) onto another.  Since  DOS  will  adequ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the use of two floppies on a PC equipped with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, we suggest that, even if you have only one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diskette be considered the A: disk and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the B: disk.  Once the program is loaded into  memor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ette can be removed and all operation will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ata diskette (no overlays are involved).  [Note: 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CSCSTOCK will probably be overlayed, requir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diskette be in the drive.  At that time,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or a hard disk will almost be requir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 CSCSTOCK  in a floppy disk based  system,  typ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command  at the system prompt (normally A&gt;)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CSTOCK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the program to use the B: disk for the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cess very similar to the hard disk  installation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will then take place, resulting in the creation of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data files and index files on the floppy  driv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command, CSCSTOCK B:, is used to start the CSCSTOCK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you want to work with your stock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  Specifying an alternative location fo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d the installation process for floppy disk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have already guessed one of the methods of  specif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an  alternative  location for the data  files  of  CSCST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isk and/or directory name(s) with the  CSCSTOCK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The command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CSTOCK D:\ST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nvolves use of a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gram initialization, CSCSTOCK checks for the  exis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variable called CSCSTOCK and, if it is present and no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directory  has been specified with the  startup 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isk and/or directory name contained in the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used for the data files.  The advantage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 the directory name can be entered by  the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o enter the name of the directory into the 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SET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SCSTOCK=D:\ST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have the same effect as specifying D:\STOCK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STOCK  command.  This can also be done for floppy  disk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SCSTOCK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disk and/or directory specified with the CSC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verrides the entry in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 to  the menu-driven nature of the CSCSTOCK  program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 is quite simple to use.  These next few sec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 will guide the user through the options that appea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menu.  The options will be grouped, from left to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main menu.  The first section will  describe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 options: Buy, Sell, Rename, Split, Move.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will  deal  with the Update Prices  option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 follow will deal with the Other Transactions 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  and  Cash.   Then the  Miscellaneous  options: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 Edit Operations, Cleanup Data Files and  toggl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 Finally,  the reporting options will  be  covered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 report, the Asset Allocation report, the Yearly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s report and the Cas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Investment transactions: Buy, Sell, Split and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B (Buy) option to record a investment purcha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ase.   The program will ask if you are buying  mor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that you already own.  If you answer Yes,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prompt for the symbol of the investment.  If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tment  is  found, the data currently stored will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l  in the blanks" for the transaction.  Then, enter (or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) the transaction date that appears in the first field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utomatically inserts the current date for this 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you  might need to change it if the investment  was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several days ago, etc.)  Next, enter the company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30 character long alpha-numeric field (you  can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bout anything you want).  This field is not used much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appear on the screen at various times.  The next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dicate whether the investment transaction is tax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tax  year or tax-deferred (this would  apply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managed  IRA,  for  example).  To indicate  a  tax  d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enter a Y for the Non-tax field, otherwise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xt three fields control how the investment  i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various  reports and prompts, and how you can refe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.  The SYMBOL field should be used to record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as it appears on the stock exchange.  Your broker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 to supply this symbol, and it probably appear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statement  from the broker.  The next  field,  News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 should be the name of the company as it appea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  that  you normally use to look up the  pric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.   This  field, along with the exchange  field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what order the program prompts for the pric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  in  the portfolio during the  Update  Price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either of these two fields (SYMBOL and NEWSPAPER  LIS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to retrieve the investment for later  sale,  spl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 and  Dividend collection.  The Exchange field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a  prefix for the display  order  determination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Price operations and for several reports, thus keep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 with the same Exchange designation appearing  sequ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, reducing the amount of page flipping in the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the data for the actual purchase is entered.  Fir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shares must be entered.  This number can have up to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places,  to account for shares purchased  by 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vestment  plans  or employee savings plans.  Then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 on a per share basis.  Next, the total 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purchase.  The next field may be entered  now  or 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,  annual Dividend, is  automatically  updated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  collection operations.  It is only used as  a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for  the Dividend collection operation, and  is  thu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.   Last, enter up to 78 characters of notes.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n the screen is less than 78 characters, bu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 as  the cursor moves from side to side, allowing  all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o be entered.  The total amount of the  purch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ducted from the Cas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S (Sell) option to sell a investment that i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ata base.  Only investments that are indicated as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sold.  (Actually, an ACTIVE investment is any 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s not been sold.)  First, the program needs to know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 to  sell.  Enter either the Symbol or  the  News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or the investment to be sold.  If the program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estment, it will complain.  If it does find it,  if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re are both taxable and non-taxable sha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.   If both types exist, the program will ask  if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 shares  are  being sold.  Enter Y  to  sell  non-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,  N to sell taxable shares.  The program will then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 the maximum number of shares that can be sold, and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number along with the most recently entered pric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 and  the commission for the purchase on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any adjustments necessary to the numbers.  Since ther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multiple  transactions purchasing the  same  investm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culates the actual number of share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rocess  the  sale, the program starts  with  the  ol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(FIFO) and begins selling shares.  There  ar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situations that can arise when the program is sell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:   (1) the sale is for less that the number  purch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ransaction being considered, (2) the sale  i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umber of shares purchased in the transaction being con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d  or (3) the sale is for more shares than were  purcha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nsaction  being considered (but no more  than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hares still active).  If case (1) is used, the 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s split into two, with the accumulated Dividends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commission pro-rated between the two transactions.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ransactions now falls into the second category,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 normally.  If the sale falls into the third  categor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of the current transaction are sold normally but the  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 is  pro-rated by the number of shares, and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oks at the next transaction, and the next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it  becomes a category 1 or category 2  transac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amount of the sale is automatically added to the Cash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 in accordance with the taxable/not-taxable natur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 option to rename a investment.  The renaming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cause of a merger or just a name change.  The program 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the symbol (or newspaper listing) of the investmen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, then the symbol, paper listing, name or exchange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 All recorded Dividends are changed to reflect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(Dividends are tracked by symbol).  The Cash 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changed, however, since the symbol is only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   With release 1.5, all occurences of the same 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ransaction file are also renamed, even those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sold (and repurchased).  A bug in prior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 in an inconsistency between the Active investmen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vestments  (transaction) file. 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STOCK, the Active investment file has been eliminated  ent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 and the program uses a special index file to  locat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 option to split a stock.  The split parame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just the way a stock split is declared.  For example, a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1 split, or a 3 for 2 split, etc.  Since shares are  tr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n thousandths of a share, it will probably b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"sell" tranasction to reflect the fact that mos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automatically sell fractional shares.  The current 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hares and the annual Dividend are all adju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 with the split parameters.  Note that all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stock transactions of the same name are also split,  resu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a consistent list of stock transactions.  Thus if stock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ught and sold many times, then splits, all previous trans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ill also b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M option to move investments between accoun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rompt for the name of the investment to move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move  an individual investment, ALL  investments  or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.   The  program  will also ask for the  OLD  and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tax status of the investment, the transfer da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of  CASH to move with the transfer.  Investmen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ame or category, and the proper tax status, will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old account to the new account.  Two CASH 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ntered, effecting the cas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 Updating the prices of the inve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 price option  (U) is used to update the pric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estments  in the active  portfolio/account.   Firs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sks which type of investment is being  updated,  St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,  Mutual Fund, Limited Partnership or Other. 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investment  type (use the up and down  arrow  keys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.   A  "spreadsheet-like" display  will  result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price of an investment, move the  highligh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f the investment, and type a new number.  End ent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the ENTER key.  The new price is automaticall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ile.  When all of the prices have been updated, h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    The 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  (collect  a Dividend) option is used  to  recor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 of  a  Dividend for a currently  held  investm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prompts  the  user for the investment  (use 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or the paper listing).  The current annual Dividend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vided by 4 to represent a quarterly Dividend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the current quarterly Dividend, both in terms of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 and  a per share basis.  You may enter a  new  figu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lace.  If a new total is entered, the program will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  the per share figure, multiply by 4 and record this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vestment data bases.  If a per share amount is 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total  amount will be calculated.  In  either  ca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Dividend will be recorded in the Dividend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Cash data base as a deposit.   The  taxable/non-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  of the Dividend will be preserved (if both types  of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tments  are  held, two entries will be made in the  Cash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).  The amount of the Dividend will also be recorded i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(Cash) transaction allows you to record a deposit 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al  from the Cash account.  Each transaction mus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an indication of whether it is affects the tax  d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ax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  The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STOCK  maintains an "account" field in each of  the 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 used.  Reports can be for ONE account or for ALL  a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which account (or to cancel an account specific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# option.  A list of currently used  account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the account desired is listed, move the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to the appropriate entry and press ENTER.  If a new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eing defined, hit the ESCape key; the program will allow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name  to be entered.  The name of the  selected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displayed at the top of the main menu.   To  cancel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selection, again use the # key: the program will ask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ancel an accou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operations allow individual records in the  Trans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(sold or active investments), Investments (active  inv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), Dividends or Cash files to be modified.  For the Trans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Investments and Dividend files, the name of the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mbol or newspaper listing) must be specified and only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at investment can be edited.  For the Cash file,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moves  to the BOTTOM of the file first  before  edi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  For all of these files, a sub-menu of PgUp, PgDn,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eXit will appear.  Some of the Edit sub-menus allow a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to find an record more quickly.  The program will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of the PgUp and PgDn keys to move from record to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in  a  particular symbol for Transactions,  Investmen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, unlimited for Cash).  To change any of the data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'C'  (Change).   After the data has been changed,  use  the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return to the main menu.  If an attempt is made to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gUp past the valid records (for Transactions, Investments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)  or the top or bottom of the file, the message  "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" or "Last Record" is displayed and the program remain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r last valid record.  Any appropriate calcu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one if numerical data is changed.  Note that this optio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to change the name, symbol, paper listing or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investment - use the R (Rename) option for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eanup operation is used to delete batches of data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 longer current.  The program will ask for two  piec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  which  file to cleanup and what  date  to 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.   The files may be Investments (I), Dividends (D), 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or All (A).  Whichever option is specified, all reco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 date on or prior to the date specified will  be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Investments, this means the investment was SOLD on or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date specified).  All deleted records are  summariz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so that the numerical data for overall profit/lo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lost.   In the Investments file,  a  fictitious  invest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ZZZ,  is entered keeping track of the total number  of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 with a calculated price per share.  In the  Dividen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ecords, both for ZZZZZZ, are added keeping track of  tax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n-taxable  Dividends.  Two records are also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file when it is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 (toggle Output device) option is used to change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are  sent: to the screen or the printer.   Press  the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and  the  program will switch from the  printe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vice versa.  When attempting to switch from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Printer,  the program checks to see if  the  pr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; if it is NOT, a warning message is displayed and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the option of fixing the problem or returning to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The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5 reports available from CSCSTOCK.  All repor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to either the screen or the printer.  When sen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reports are formatted for 25 line output; for a 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is for 66 lines/page (the program allows  spa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 top  &amp; bottom).  Use the O option to toggle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foli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folio report lists for each active invest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paper lis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ri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pri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gain or loss (including commissions and Dividend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 the total gain or loss is of the purcha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ualized gain or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all annualized figures, a year is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last investment is listed, a one or two line  s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 is displayed.  The first line is for all investments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non-taxable investments, the second line is  on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n-taxable transactions.  The items 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the inves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gain or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gain or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value of the portfolio (or non-taxable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set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sset  Allocation Report lists the total  value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, the value of the Cash account and the total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folio, with all figures displayed for ALL invest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and for NON-TAXABLE investments a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arl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Yearly summary report will list, for any given 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 all  investments  that were sold during  that  yea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prompts for the year to be displayed.  The detail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report are the same as for the Transaction  Report,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d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(not the paper lis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hares for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pric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dat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mmission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Dividend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incom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gain or lo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or the Transaction report, these fields are on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estment has been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last transaction, a summary is  given,  det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,  sales,  profits, Dividends, fees and  return, 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for  total and non-taxable transactions.   For  Profits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 figure  is also listed.  For the Yearly report  on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 summary of Dividends is given, reporting total  Di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ds, non-taxable Dividends and the taxabl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action Report is very similar to the Yearly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following exceptions:  all investment transa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 with certain fields not displayed for  investmen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ot  yet been sold, and the single  line  Dividend 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s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sh report displays all or part of the transaction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h file,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(positive for deposits, negative for withdrawa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 or two line summary is given showing the total Cas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, for all Cash and for non-tax Cash.  After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h report option, you will be asked to provide a dat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lect an order: Oldest first or Newe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  Support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with  version 2.3 of CSCSTOCK, support  for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 is being added.  The program will detect the us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 and use colors in various ways.  The main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white letters on a blue background.  In some reports,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used to indicate transactions which have made  or 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.   On  a MONOCHROME monitor, underlines and  inverse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If you are using a Black &amp; White monitor 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LOR card (CGA or EGA), the DOS MODE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ess the colors, if they appear hard to read on your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"MODE BW80" should be issued  before  the  CSC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executed, and the use of color should be better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is a function of DOS and NOT of CSCSTOCK, so it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WORK on all systems.  If there is sufficient demand, a  "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" indicator can be buil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Centurion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17 Ga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ne Mountain, Georgia 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register my copy of CSCSTOCK.  Enclosed is my  $3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ee.  I accept the terms of the License agreemen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 and displayed by the program.  I understand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ee is perpetual requiring no renewals, however, shoul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change to the program or an update directly from Cen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n  Software Corporation, a fee may be charged.   I 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ying this License fee does not give me any rights to 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tribute  the  program other than in  accordanc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Georgia users please include 5% sales tax, for a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31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 CLEARLY all information, except your signat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dden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ograms developed by Centurion Software Corpor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dBASE  III Plus compatible files use the same  I/O 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is means is that a certain amount of consistency is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d and certain options, not documented within the bod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ocumentation, are available at many prompts.  The 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  of this section is to describe these hidden  keystrokes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may make u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general,  these keystrokes work whenever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 for a menu selection (or sub-menu selection) or 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Y/N answer.  There are certain exceptions to this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ture of the prompts themselves.  If in doubt, try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.   We don't use these prompts for any other purpose, so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      The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R      Issue  any  DOS command, such as  DIR.  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used since it is possible to 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currently opened by the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 have  disastrous results. 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clusion  of  the command,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  to  the same state that it  wa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 the  command was issued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 a maximum of 100K of RAM  i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this, so many programs will not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H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Q      The Q command always brings up the  ques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 you  really want to quit?  If  a  Y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,  all files are closed,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terminated  and the user is 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evious versions of CSCSTOCK did not include spa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 shares  in any of the data files.  This  new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convert your old files to the new  form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format files are available.  To do this, start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mal fashion.   Then, when the program asks for a 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for the new format files, enter the disk  and/or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new format files are stored.  DO NOT COPY THE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YOUR OLD FILES, OR YOUR OLD DATA WILL BE LOST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name your old files to .BAK, copy the new forma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isk/directory, and use the 'append' process  to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ld records into the new files.  The program will NOT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s.  We leave that to you to do, after you have  v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 that the conversion has taken place properly.  Please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f you are running on a floppy disk system, you shoul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e  diskette containing the old format files  onc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has started.  (The exception, of course, is if you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e  floppy  disk drive - then follow the  prompt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VERY CAREFULLY about when to swap disks  between  phan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upgrading from a version prior to 2.3 to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or higher, then the old .NTX files are no  longer 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NTX files can be deleted, and the program will create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of .NDX files, which are completely dBASE III Plus  comp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nvestment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directory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disk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Allocation Report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1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1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W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6, 7, 8, 9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report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of stock sale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=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,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per share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methods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, 5, 6, 7, 8, 9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4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, 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O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shares, 1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keystrokes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s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1, 3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ee, 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r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option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user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 listing, 5, 6, 7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ransaction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 report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1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ccess Memory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, 1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ptions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, 6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trok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5, 6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report,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rom previous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C Stock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pric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price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ogram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1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 summary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STOCK - Copyright 1989 - Centurion Software Corp.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