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it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registration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 EliteCheck.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and companies who wish to use EliteCheck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User Groups, BBS SYSO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, etc., should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distribution of the EliteChe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teCheck is NOT a public domain program. It is 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ewoong Jeon. All rights reserved.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protected by United States Copyright law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ational Treaty provisions. Any use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Copyright law or the terms of this limited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teCheck is a "shareware program" and supported by u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shareware software is to let you "try before buy"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are granted a limited license to use i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evaluation purposes for a reasonable perio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60 days. If you continue to use EliteCheck afte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register and pay for your use of Elite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iteCheck package is defined as containing all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. Please contact the author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pass copies of EliteCheck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that they can use it. In distributing so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eet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EliteCheck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nd must be distribut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teCheck package. (For distributors wishing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, please refer to the VENDOR.DOC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EliteCheck package CANNOT be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printed manual that comes with a register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reproduced in whole or part.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CAN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EliteCheck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the author for authorization. This author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EliteCheck immediately (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ust still be advised so that the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with the latest version of EliteCheck.)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ndor distribution license, refer to the VENDOR.DOC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receive a copy of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liteCheck package. This registered package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 Registration is effective from the date of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gistered version of Elite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license one copy of the registered Elite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n any one computer at any one time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n-disk registered EliteCheck package to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as long as you meet all distribu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e Trial Use License above. No copying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 whole or part is permitted under any circumstanc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(non-registered) version of the EliteChec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ull functionality and on-disk documenta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pass the evaluation version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EliteCheck is $25.00 in US dolla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 or Canada users, $2.95 is added for shipping &amp; handl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users, please add $8.00 for S&amp;H. To register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a registration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 for $25.00 registration fee (plus shipping &amp;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ewoong J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6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icago, IL 60616-6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with MC, Visa, Amex, or Disco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by calling 1-800-2424-PsL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FAX to 1-713-524-6398 or by CompuServe Email to 71355,4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to PsL at P.O. Box 35705, Houston, TX, 77235-5705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address are for orders only. To insure tha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, PsL will notify the author the day of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uthor will ship the EliteCheck package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, etc, must be directed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 Taewoong Jeon, P.O. Box 166101, Chicago, IL 60616-6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vided with two convenient ways of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Use the registration form on scree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teCheck program. When you select the Elit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ulldown menu choice associated wit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, or when you try to exit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teCheck, you will be given a choice to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on the screen.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 to complete and prin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Or, simply print the REGISTER.FRM file on disk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ut. The REGISTER.FRM file contain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 your own letter indicating your mail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, disk size (5.25" or 3.5"), and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card #, expiration date, your signature) if pay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phone order (from PsL with credit card)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ll registered users are 30-DAY MONEY-BACK GUARANTE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SKED. If you are not satisfied with the Elit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simply return the printed manual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refund of registration fee within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ll registered users are eligible for 90-day full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they have problem(s) that invol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or software environment or tha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ous errors in Elite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the problem(s) are unable to be fix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the problem(s) are reported within 9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ll registered users receive a copy of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EliteCheck package upon regist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package includes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ll registered users will be notified of major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EliteCheck when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ll registered users are eligible to receive a free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major version of EliteCheck. Further upgra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at discount rates (minimum 50% off the regular fe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ll registered users are guaranteed technical support for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from the date of registration without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chnical support may also be offered but no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users.) If you have questions,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Look into the User's Guide for the relevant par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If the problems still persist, contact the aut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ewoong J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6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icago, IL 60616-6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rovide your EliteCheck version numb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onfiguration (computer make, model,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printer type, DOS version number, etc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ise description of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