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E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GU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Franklin Leibs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(C) 1990 Franklin Leibs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A B L E   O F   C O N T E N T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TRODUCTION . . . . . . . . . . . . . . . . . . . . . . . 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. . . . . . . . . . . . . . . . . . . . . . . . 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vements . . . . . . . . . . . . . . . . . . . . . . 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. . . . . . . . . . . . . . . . . . . . . . 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Terms  . . . . . . . . . . . . . . . . . . . . . .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er Service . . . . . . . . . . . . . . . . . . . .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GETTING STARTED  . .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Files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nstration  . . . . . . . . . . . . . . . . . . . . . 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STRUCTIONS . . . . . . . . . . . . . . . . . . . . . . . .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d Layout  . . . . . . . . . . . . . . . . . . . .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ng a Bond  . . . . . . . . . . . . . . . . . . . . . .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ing a Bond  . . . . . . . . . . . . . . . . . . . . .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Bond  . . . . . . . . . . . . . . . . . . . . .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ing a Report  . . . . . . . . . . . . . . . . . .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I N T R O D U C T I O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EEBOND Series EE Savings Bond Valuatio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just obtained a copy of the highest performance Series EE Savin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valuation program on the SHAREWARE market today.  Both professional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investors can utilize the database and valuation capabilities for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bond financial appl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of the features you will discov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Quantity of savings bonds in database limited only by size of your h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ogram written in lightning fast 'C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enerous use of windows and graph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ints out savings bond report sorted on date of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ports printed on screen and most prin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fficient and easy data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mpatible with (almost) all Video Graphics Array (VGA), Enhan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 Adapters(EGA) or Color Graphic Adapters(CGA) (All I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s), including PS/2 and 3270 P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( since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ntains latest tables from the Bur. of the Public Deb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ncorrect interest was being calculated for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bonds (off by 50 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5 compatible with all other versions.  No need to re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previously bonds showed a value during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after purchase.  Since you can not cash them in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I made their value zero until the sevent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- This program and the documentation have been releas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s shareware.  This is your chance to sample the full capab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EBOND without risk!  If you find that EEBOND is a valuable tool, the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 The registration process is quite simple. 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egister and/or receive latest program with all improvements inclu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series EE tables, then send $10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Franklin Leib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71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shington, D.C.  200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notice of all future enhancements by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opportunity to purchase them for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ERM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This license applies to EE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You must treat this software just like a book - ONLY ONE CPU PER LICE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use the software at any time in the original or modified for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you are authorized to make archive copies for safekeep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The license applies to the original copy of the program as well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versions which are available on CompuServe's IBM Ap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um (IBMAPP) or The Investors Forum (INVFORUM).  The author is nei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ligated to provide updated versions nor notices of error corre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Customer support will be provided as outlined in the next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The user agrees to conscientiously respect the copyright to the auth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rogram and not to illegally, unethically, or neglectfu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it the services provided by the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This program is provided "as is" without warranty of any kind, ei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ed or implied, included but not limited to the implied warran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rchantability and fitness for a specific purpose.  The entire r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o the quality and performance of the program is with you. 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prove defective, you assume the entire risk of all necess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ing, repair, or corr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In no event will the author be liable to you for any damages, inclu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lost profits, lost savings, or other incidental or consequent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 arising out of the use or inability to use this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The terms for future licensing may be 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ERV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, comments, or suggestions, The author can be contac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wo means:  Compuserve or by ma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 The most dependable way to contact me is through Compuser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contacted on the IBM Applications Forum (GO IBMAPP) or the Invest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INVFORUM).  I can also be contacted with my PPN number of 71001,76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- For registration or problems, please wri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Franklin Leib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.O. Box 71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hington, D.C.  200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acquaint you with the files on the distribution disk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what EEBOND can accomplis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, EEBOND contai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  .ME:   Note on printing these instru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BOND   .DOC:  This document - a user guide to EE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BOND   .EXE:  EEBOND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ds    .dat:  Bond data base.  PROGRAM GENER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ds    .idx:  Bond index.      PROGRAM GENER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    .dat:  Bond data base in sorted order. PROGRAM GENER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    .idx:  Sorted index.    PROGRAM GENER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bond   .asc:  Report ASCII file.  PROGRAM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feeling for the speed and features of EEBOND, try the fo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tart EEBOND by typing EEBOND and hit return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Hit space bar to pass initial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elect 'I' to read Introdu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elect 'S' for Savings Bond Ent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elect 'B' for Enter Bond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nter any serial number and hit retur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Select 1 for $50.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Select 2 for 198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Select 3 for Mar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Select 'Y' for confirmation, and you should receive the mess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savings bond is now in the database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let's see what it's worth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From main screen select 'R' for repor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From reports screen select 'B' for calculate interest on all bo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From next screen select month you would like to cash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screen or printer ('S', 'P' or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's all there is to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 N S T R U C T I O 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LAY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screens are laid out in the following patter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I - 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----B - Enter Bond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----X - Delete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S - Savings Bond Entry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----U - Update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|----ESC - 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|----A - Calculate Interest on Single Bo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R - Reports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|----B - Calculate Interest on all Bo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----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ESC - 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elect 'S' for Savings Bond Entry from the Main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elect 'B' for Enter Bond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nter serial number and hit retur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on't worry about upper and lowercas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elect face value for 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Select year for 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Select month for 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Select 'Y' if information is correct or 'N'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AVINGS BOND ENTRY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elect 'U' to update and b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Enter serial number you wish to upd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nter 'Y' if selection is corre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Follow screen promp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BO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AVINGS BOND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Select 'x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Enter serial number you wish to delete and hit retur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Bond is now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RE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elect 'R' for the reports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elect 'B' for a listing of all bond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'A' for a single bond list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elect 'S' for screen output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'P' for paper outp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