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deral Income Ta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F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4, 1985, 1986, 1987, 1988, 1989 by Ronald A. R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ax Preparation &amp; Planning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rs Of Lotus 1-2-3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89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PREFACE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INTRODUCTION 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 What is FITT?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 What FITT is not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 Why base an income tax program on Lo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2-3?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 Changes to FITT in 1989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 Hardware Requirements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 Software Requirements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 FITT Files 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OVERVIEW 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USING THE MENU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 The Data, Go To, and Reinit menus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 The Print menu 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 How to make a selection from a menu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 A shortcut for reaching a menu option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ENTERING YOUR INCOME TAX DATA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 Order Of Data Entry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 Cell Protection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 Two alternate methods for data entry 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 Use of the @NA Value for "Switches"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 Use of the @ERR Value as an Error Flag 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 A Few Words About Recalculation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 Data Entry Specifics 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 Form 1040 - U.S. Individual Incom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1     Income 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2     Adjustments to Income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3     Tax Computation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4     Credits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5     Other Taxes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6     Payments 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7.1.7     Refund or Amount You Owe 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 Form 1116 - Computation of Foreign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 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3 Form 2106 - Employe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nses 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4 Form 2119 - Sale Of Your Home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5 Form 2210 - Underpayment of Estimated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Individuals and Fiduciaries 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6 Form 2441 - Child and Dependent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nses 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7 Form 3903 - Moving Expenses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8 Form 4136 - Computation of Cred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deral Tax on Fuels 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9 Form 4562 - Depreci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rtization 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0      Form 4684 - Casualties and Thefts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1      Form 4835 - Farm Rental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nses 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2      Form 6251 - 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ividuals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3      Form 8396 - Mortgag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 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4      Form 8582 - Passive Activity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ations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5      Form 8615 - Computation of Ta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ldren Under Age 14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estment Income o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1,000 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6      Schedule A - Itemized Deductions 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7      Schedule B - Interest and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ome 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8      Schedule C - Profit or Lo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siness 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19      Schedule D - Capital G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sses 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0      Schedule E - Supplemental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edule 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1      Schedule F - Farm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nses 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2      Schedule R - Credit for the Eld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the Disabled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3      Schedule SE - Soci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f-Employment Tax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4      Social Security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ksheet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.25      IRA Worksheets 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  Reinitializing Specific Forms and Schedules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DISCLAIMER 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:  Title Screen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:  Main Menu Screen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:  Form portion of the Data, Go To, &amp; Rein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:  Schedule portion of the Data, Go To, &amp; Re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tructures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5:  Worksheet portion of the Data, Go To, &amp; Re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tructures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:  Form portion of the Print menu structure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:  Schedule portion of the Print menu structure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make use of this program, and find it to b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I ask that you become a registered user by sending $3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nald A. R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65 Clinto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hington Township, N.J. 07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gistered user, you are entitled to support.  In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notified of future releases when they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Developing a model of this complexity requires ma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hours of painstaking work.  The continued developmen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ince 1984 is a direct result of your financi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register your use of this program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copy and share this program with others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Do not distribute this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Do not make the program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ation or fee.  A nominal fe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xceed $10.00 may be charged to def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st of reproduction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is program mus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modified form, and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is made in this manual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is a copyrighted program of the Lotus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.  IBM is a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Corporation.  Microsoft Excel is a copyrighted progra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orp.  Quattro Pro is a copyrighted program of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should help you get the most out of using the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Tax Template.  It is not necessary for you t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ll the way through before you get started.  FITT 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n, and its use should be almost self-explanatory. 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good idea to at least read the sections that deal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orms and schedules tha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get started immediately, start up Lotus 1-2-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worksheet file called FITT89.WKS, and watch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assumes that you have some basic familiar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.  You should know how to retrieve and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.  You also should understand the concepts of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, and recalculation.  These topics will be touch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ly, but this is not intended to be a tutorial on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What is FIT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stands for Federal Income Tax Template.  FITT is a Lo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 worksheet (or template) intended to simplify the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a Federal Income Tax Return.  It has been design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use.  You do not have to be an expert user of Lotus 1-2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advantage of the capabilities of F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contains a total of 25 tax forms and schedules, making i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st comprehensive tax programs available anywhe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vast majority of taxpayers can prepare their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Income Tax return using FITT89. In fact, most peop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use only four or five of these forms an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FITT by simply filling in the "blanks"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forms shown on the screen in the same way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actual forms.  FITT takes care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hat need to be made including carrying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one form to another, looking up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t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entered the information, FITT will print ou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hat you need to file your return. 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Revenue Service, you cannot computer-generate a tax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s a signature and establish tax liability.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1040 cover page must be government-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What FIT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not a tax advisor.  No tax software package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for competent professional advice in what is clear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field.  If you are in doubt about any aspec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tax preparation, do yourself a favor and consult an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is document is not an income tax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.  Many instructions from the tax forms have been reprodu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abbreviated form within FITT for your convenience, b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idea to have the actual 1040 package of fo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vailable for reference as you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Why base an income tax program on Lotus 1-2-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income tax preparation programs available toda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using a high-level computer language such as Pas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.  The program is compiled to generate the executabl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at gets distributed to customers.  There ar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er ends up with a secure product.  It is very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to modify the programs without the source cod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provide facilities for sophisticated user interf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p-up windows, pull-down menus, etc.)  A great deal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xercised over the final output.  Given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s with the appropriate fonts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ax forms that are almost indistinguisha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governm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these advantages, I have chosen to base my produc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.  This offers you, the user, many advantag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worksheet environment has become widely accep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s.  Many people are familiar with this tool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ortable with the spreadsheet metaphor.  As a resul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highly intuitive.  It works the way you exp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produc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tax preparation software package, certain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ptions must be made.  These assumptions will be corr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st majority of tax payers.  The problem is how best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s.  There are three approaches develop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Ignore the problem, and hope that your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into the exception categories.  If they do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hope that the resulting error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Force users to review the default answers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questions to figure out if they fall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ception categories.  Based on the answer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culations can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sound approach.  The disadvantag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the product appear more complex by o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that simply don't have any significa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example, to compute correctly Employe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nses on Form 2106 for 100% of the cases,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add questions asking whether you were a ru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carrier, a qualified performing artist, 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icapped employee.  You might want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questions in other tax packages. 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, that tells you that the developer dec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the first approach, and ignore these exce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Point out in the documentation where the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.  For those people who fall into these categor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 how they can make the necessary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otus 1-2-3 allows me to take the third approach.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, I have tried to identify each excep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what should be changed to deal with it.  The vast maj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 can use FITT89 without worrying about these exception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ding through many extra questions.  This is precisely wh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forms are so complicated and difficult to understand. 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ing you all a disservice if I faithfully reproduc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less complexity within F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of basing FITT on Lotus 1-2-3 is that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worksheet is much smaller than what would b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lf-contained program of comparable scope and function. 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chieved widespread distribution throughout the country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s.  A significantly larger file would b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ly and time-consuming to transmit from system to syste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verely hamper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d been considering distributing an executabl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89 as a supplement to the Lotus 1-2-3 worksheet version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 popular spreadsheet compiler to generate a self-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FITT89 in directly executable form. 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ere close to 500K in size.  Compression utilities re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about 330K (not including the documentation.)  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dgement, this was simply too large so I've abandoned the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an "open" product.  You can examine all the calcul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cros.  Any reasonably experienced user of Lotus 1-2-3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how FITT works.  You can even validate th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atisfy yourself that they are being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changes to this template to customize it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needs if necessary.  For example, if you ne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Form 2441 to list additional dependents,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lines to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dvantages make Lotus 1-2-3 a very suitable platfor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application.  After using FITT89, I hope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Changes to FITT in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, the greatest change in the 1989 version of FITT is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.  This document underwent considerable revi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s rewritten from scratch in many sections.  I've tr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more detail describing the basis for many calcul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's organization has been improved, and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has been added.  The inevitable result was that 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w in size.  I hope that the detailed table of cont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will allow you to locate quickly the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without having to sort through much irreleva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w schedule has been added to FITT this year:  Schedule D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Sheet for Schedule D (Form 1040).  The IR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is schedule for people who need additional 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ir Short-Term and Long-Term Capital Gains and Loss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quire more lines for these transactions than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standard Schedule D, then you may list th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on Schedule D-1.  Their totals will b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the appropriate lines of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 has also modified Form 2441 - Child and Dependent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so that it now extends onto the back of the sheet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, the FITT89 menus now reference the front and back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s separate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ways try to be responsive to requests made by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ish to have additional forms added.  This past year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ne or two isolated requests from FITT88 users, bu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swell of support for any particular form.  The fo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are quite complex, and would be difficult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significantly increasing the size of the workshe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ing the maintenance burden each new form add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updating process, I've decided to limit the new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year to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reciation and Amortization form (4562) was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ly in 1989.  Besides the changes introduced by the I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now does a more intelligent job of dealing with Depre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mortization.  You can now specify where the depreci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amounts calculated on Form 4562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.  There are NA switches within the form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bring the depreciation amount forward to either Schedul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fit or Loss From Business), Schedule E (Supplemental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), Schedule F (Farm Income and Expenses), or Form 48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rm Rental Income and Expenses).  Amortiz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Schedule C, F, or Form 4835 independ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less to say, there were many changes made to practically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schedule to conform with the 1989 versions issu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S.  For the most part, the changes won't be obvious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he 1988 and 1989 forms side-by-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will run on any computer that can run Lotus 1-2-3,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memory to accommodate the FITT worksheet. 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d may vary from machine to machine, and ev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to configuration on a give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loaded Lotus 1-2-3, FITT89 consumes about 293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nder version 1A, and about 285K of memory und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1.  The improved memory allocation scheme employed in vers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significantly reduce the memory required because FIT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"dense" worksheet with little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ost configurations, this probably means that you'll need 51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to load the entire worksheet into version 1A of Lo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.  If you are using version 2 or higher, you will n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640K.  I hope that this will not be a problem for the v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you since memory limitations are becoming less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sufficient memory to load the entire worksh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will beep and display the MEMORY FULL indicat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of the screen.  If this is the case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see how much of the worksheet got loaded in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FITT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loads worksheets a row at a time start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and ending with the lower right corn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FITT has been designed with this in mind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portions of the worksheet, and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schedules have been positioned so that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t is likely that you can still make use of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benefit of some less frequently used form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worksheet.  If you get the MEMORY FUL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press the Esc key to clear the error. Then use the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move to each form and schedule that you need to pre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tax return, and check them to see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gladly produce special versions of FITT89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orms and schedules for registered users who wa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the complete package to fit within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ecial printer requirements.  The tax fo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 are printed without the use of set-up string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pecial printer control functions.  This enables an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o be used. All the printed reports are based on an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rint line, and a 66 li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you can insert your own setup string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to fit any special requirements of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have a Hewlett-Packard LaserJet printer,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default is normally 60 lines.  You could change it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front control panel each time you use FITT,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use the Print Options Setup (/PPOS\027.......)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appropriate setup string to change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lines.  Lotus 1-2-3 will then send this sequence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 at the start of each prin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setup string, remember to save the workshee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retain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was written and tested using Lotus 1-2-3 Release 1A. 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 whether there were any differences in the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or the macro command language under Release 1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FITT from working properly.  If you've got Release 1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problem. If there are any of you left that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1 (a highly unlikely prospect indeed), try it and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T89 is compatible with Lotus 1-2-3 Release 2 and 2.01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etrieve FITT, it will take longer than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Lotus 1-2-3 is converting the file from Release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 format as it loads.  When you save it,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becomes WK1 instead of WKS, signify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in Release 2 format. The next time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, the conversion won't have to be repeated, an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ore quickly. Note that the original file (FITT89.W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not tested FITT89 with Lotus 1-2-3 release 2.2 or 3.0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they have done a good job in retaining up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the older versions.  If this is tru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89 should run under these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ther spreadsheet programs claim to be able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from Lotus 1-2-3.  For example, I've imported FITT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Quattro Pro.  The macros appeared to function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beit slowly), but I didn't attempt to vali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  You need to be careful here.  I'm sure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achieve a higher degree of compatibility with Lotus 1-2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d always thought that Microsoft Excel did a good jo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1-2-3 worksheets.  Recently I saw an instanc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's translation of the Lotus 1-2-3 @DATE function resul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orrect answer because of the way this function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use FITT with another spreadsheet package, I'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knowing whether you encountered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 FIT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consists of a collection of three separate fil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file is named FITTyy.WKS.  The yy after the acron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the last two digits of the tax year for whic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as designed.  Here, the file is named FITT89.WK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version to be used in preparing the Federal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or the 1989 tax year.  Those of you who are users of Lo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 will recognize the familiar WKS extension that sign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is a Lotus 1-2-3 release 1A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ference manual is contained in a file called FITTyy.DO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plain ASCII text file that can be displayed or pri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TYPE command.  It is formatted for the standard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.  If you have a laser printer that normally u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line page, you should chang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file called WHATSNEW.DOC is an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highlights of section 2.4 describing this year's chang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intended for experienced users who don't lik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s to find out what has changed since last year's ver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'm one of these peo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distributed in two ways.  It is available directly from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ette, and it can be downloaded from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On bulletin boards, FITT is distributed as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FITTyy.ZIP.  This file contains the work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TTyy.WKS), this documentation file (FITTyy.DOC), and the w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 (WHATSNEW.DOC).  The distribution diskettes I se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ll three files in their normal un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FITT, start up Lotus 1-2-3, place a diskett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TTyy.WKS in the drive that is the default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for 1-2-3 (usually drive B if there is no hard disk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has a hard disk, copy this fil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serves as the default for Lotus 1-2-3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 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RFITTyy~  (~ signifies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T will start up by itself, and display the titl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get you to the main menu.  That'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hat you keep the original worksheet file i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decide to reinitialize any of the forms or sche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ir original state.  There is a set of menus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but it requires that the original copy of FITTyy.WK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he default directory of 1-2-3.  So, you sh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of FITTyy.wks, assigning it a different name, an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nstead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has been designed to be as easy to use as possible. Th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schedules included in FITT have been model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IRS hardcopy forms.  A "fill-in-the-blanks" approa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so that the data can be entered the same way as on th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hemselves.  Some changes in format were inevitable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ts imposed by Lotus 1-2-3 and the display scre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layout and text are close enough to the actual forms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hould be no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FITT will considerably simplify tax return preparation,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st value is probably in tax planning, and exam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ations of different filing strategies.  For example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figure out easily whether a married coupl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off filing separate returns, or filing a joint retu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ll out Schedule A, it will automatically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to which you are entitled, compare th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temized deductions, and use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also can be used to prepare Pro Forma returns during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stimate your tax liability in advance, so you can tak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inimize it.  In addition, it can help you find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to be withheld from your salary. If too much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eld, then you're giving Uncle Sam an interest-free loa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ittle is being withheld, you may be subject to penal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make estimated tax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based on the U.S. Individual Income Tax Retur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forms and sche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1040     -  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1116     -   Computation of Foreign Tax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dividual, Fiduciary, or Non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en Individu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106     -   Employee Business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119     -   Sale Of Your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210     -   Underpayment of Estimated Tax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viduals and Fiduci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2441     -  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3903     -   Moving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136     -   Computation of Credit for Federal Ta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137     -   Computation of Social Security Ta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562     -  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684     -   Casualties and Thef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4835     -   Farm Rental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6251     -   Alternative Minimum Tax -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8396     -   Mortgage Interest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8582     -   Passive Activity Loss Limi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8615     -   Computation of Tax for Children Under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 Who Have Investment Income o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1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A    -  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B    -  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C    -   Profit or Loss From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D    -   Capital Gains and Lo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D1   -   Continuation Sheet for Schedul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E    -   Supplemental Income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F    -   Farm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R    -   Credit for the Elderly or the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SE   -   Social Security Self-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also contains the following worksheet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 instruc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axable Refunds of State &amp; Local Income Taxes (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40-line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ocial Security Benefits Worksheet (Form 1040-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a and 21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f-Employed Health Insurance Deduction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m 1040-line 2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IRA Worksheets 1 and 2 (Form 1040-lines 25a and 25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chedule SE Worksheet (Schedule SE-lin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FITT uses the Tax Rate Schedules X (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payers), Y (Married Taxpayers Filing Joint Returns or F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Returns, and Qualifying Widows and Widowers), and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married Heads of House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 Table is not used.  The IRS states that it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ersons with taxable incomes of less than $50,000. 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FITT uses the Tax Rate Schedules to get the same resul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ing taxable income to place it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bracket before performing the calculation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Tax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TT uses the Tax Rate Schedules, i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income falls within the highest tax bracke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eing used.  If it does, then FITT will automaticall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Tax Rate Schedule Worksheet to compute th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TT is retrieved, the title screen will appear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(Figure 1).  Pressing the enter key causes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be displayed (Figure 2). You will notice that a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ppears on this screen.  FITT is initially relea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 for a particular tax year.  Should subsequent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leased with improvements or corrections, the vers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pdated accordingly. This will enable you to identif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rom another within the same tax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: 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R E S S   E N T E R   T O   B E G 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F E D E R A L   I N C O M E   T A X   T E M P L A T E  (FITT)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1989 Tax Year - Version A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right  1984, 1985, 1986, 1987, 1988, 1989, 1990 by Ronald A. Ruel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tax preparation and planning tool for users of Lotus 1-2-3 (tm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is software is being distributed under the Shareware concept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decide to use this template, please send $35.00 to the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uthor at the address below.  As a registered user, you will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receive support, and notification of any future releases.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RONALD A. RUEL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665 CLINTON AVENUE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TOWNSHIP OF WASHINGTON, N.J. 07675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: 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Go To  Print  Reini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M A I N   M E N U   S C R E E 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is is the main menu screen.  You can return to this point AFTER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leaving control of the menu system by pressing the Alt-M keys.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You may go to the following submenus from here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DATA    - Enter data into a tax form or schedule (Alt-D)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GO TO   - Quickly go to a specific tax form or schedule (Alt-G)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RINT   - Print a selected form or Schedule (Alt-P)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REINIT  - Reinitialize a specific form or schedule (Alt-R)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QUIT    - Leave the control of the command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following forms and schedules are included in FITT89: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------------ Forms -------------   - Schedules -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1040   2119   3903   4562   6251   A   B   C   D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1116   2210   4136   4684   8396   D1  E   F   R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2106   2441   4137   4835   8582   SE  U (Part of Form 4137)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T uses menus that appear on the top two lines of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contains the available choic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You select a choice by using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pointer from one item to another.  You will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ointer is moved to each item, the item appears in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  The text on the line below also changes to provide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at particula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choices are:  Data (to enter your tax data),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go quickly to a particular form or schedule), Print (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ne or more of your completed forms), Reinit (to re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form or schedule), and Quit (to leav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)  They appear like the standard Lotus 1-2-3 comm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hoices listed across the top of the screen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 Go To  Print  Reini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options will be describ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structure has been designed so that at any poin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previous menu used, or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exibility permits you to move efficiently back and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variou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 The Data, Go To, and Reini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, Go To, and Reinit choices on the main menu bring up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looking menus, the primary difference being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invoke.  Data allows you to enter data on one or more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guided "fill-in-the-blanks" approach.  Go To provid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facility to quickly "jump" from one form to anoth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t allows you to reinitialize a particular form 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its original state using the copy o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yy.WKS file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forms are grouped together within one set of men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 are grouped within a second set of menus, and the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within a third. The sub-menus for forms pres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s in numerical order. Thus, Form 1040 is shown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m 8615 is shown last. Schedules are ordered alphabe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hedule A appearing first, and Schedule SE appearing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orms and schedules supplied by the Internal Revenu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filled out on both the front and back sides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has been preserved in FITT.  The front and back si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ffected forms are listed as separate menu choice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Go To, and Reinit menus though they are part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orm is identified in the menus by its number, a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y its letter. When the form or schedule has two s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ffix -Frt designates the front sheet, and -Bak desig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heet.  For example, the actual Form 1040 consis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 on which both front and back sides are used. 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 sheet of form 1040 appears in the menus as 1040-Fr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heet as 1040-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ITT worksheet, a row of equal signs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he start and the end of a physical pag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IRS forms and schedules.  This convention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navigate throughout the worksheet, and know when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from one form to another, or one si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inction between front and back sheets is not mad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s. My rationale is that a form or schedu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printed in its entirety.  The Go To, Data, and Re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deal specifically with the front and back sheets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ish to enter, change, or view data on one side of a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either the Data, Go To, or Reinit option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, a second level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  Schedules  Worksheets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ere, choosing Forms, Schedules, or Worksheets will br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third menu level.  From this level down, the menu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same despite which option you started with. 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rm menus is shown in Figure 3.  All figures only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enu option name.  The actual menus themselves have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explanatory text that appears directly below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text fully identifies the specific form, schedu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that is currently being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iagram of the menu structure, and the others that fol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ck lines depict the path going down through the menu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 lines depict the path going back through th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3:  Form portion of the Data, Go To, &amp; Rein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1040-Frt  1040-Bak  1116-Frt  1116-Bak  2106-Frt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106-Bak  2119      2210-Frt  2210-Bak  2441-Frt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41-Bak  3903      4136      4137      4562-Frt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562-Bak  4684-Frt  4684-Bak  4835      6251 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 ����������������������������������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396      8582      8615      First      Previous Main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of the schedule menus is shown in Figure 4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has only four levels instead of the fiv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:  Schedule portion of the Data, Go To, &amp; Rein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         B         C-Frt     C-Bak     D-Frt   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</w:t>
      </w:r>
      <w:r>
        <w:rPr/>
        <w:t>ͼ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-Bak     D1-Frt    D1-Bak    E-Frt     E-Bak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-Frt     F-Bak     R-Frt     R-Bak     Se-Frt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 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-Bak    First     Previous  Mai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�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ksheet menu has a single level as shown in Figure 5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ksheet is associated with a single line of a for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, it is named accordingly.  For example, selection 104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10 refers to the Worksheet for State and Local Income Tax Re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figure the amount to enter  on Form 1040, line 1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Worksheet 1, and IRA Worksheet 2 are both associated with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s 24 and 25.  So their menu selections have been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A-1, and IRA-2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5:  Worksheet portion of the Data, Go To, &amp; Rein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0-L10  1040-L21  1040-L26  IRA-1  IRA-2  SE-L8 � Previous  Main 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 �     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ases where the Worksheet menu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at is shown above in Figure 5.  The SE-L8 sele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ear as an option within the Data menu tree.  Thi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contain any locations for entry of data by the us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automatically activates this worksheet when necess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in all the required information.  So you can access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 To, and Print menu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menu allows you to select individual forms, schedu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ksheets to be printed. In addition, groups of fo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 can be printed automatically.  FIT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s a recalculation before printing anything to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inted results will be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rinted page contains a standard heading that has the da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, a title in the center, and a page number on the righ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has the word "Schedule" or "Form"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number or letter, and the words "-Front Sheet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Back Sheet" where applicable.  For worksheets, the title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name.  The page number corresponds to the printed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always begins with 1 for each form or schedul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them are being prin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Form 2119 (Sale or Exchange of Principal Resid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wo printed pages, though the IRS form is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on the front sheet.  Schedule D (Capital Gai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) on the other hand has a front sheet printed as pages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and a back sheet printed as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s have been designed to make the page breaks fal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place.  This is done by dynamically changing the 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margins during the printing process.  Ther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think anything is wrong with your printer whe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begin printing farther down the page than others. 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s were calculated based on a 66 li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he Print option shown on the main menu,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s  Schedules  Worksheets  1040-ABD  All-Frms  All-Sc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-F&amp;S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ere, choosing the Forms, Schedules, or Worksheets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you to a third menu level.  From this level dow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 for forms and schedules is similar to thos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gures 4 and 5.  The difference is that each form 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printed in its entirety.  You do not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ut only the front or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of the form menus is shown in Figure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6:  Form portion of the Print menu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1040      1116      2106      2119      2210    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41      3903      4136      4137      4562 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���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684      4835      6251      8396      8582      Next   Previous  Main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                       �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/>
        <w:t>ͼ                ���Ĵ</w:t>
      </w:r>
    </w:p>
    <w:p>
      <w:pPr>
        <w:pStyle w:val="PreformattedText"/>
        <w:bidi w:val="0"/>
        <w:jc w:val="left"/>
        <w:rPr/>
      </w:pPr>
      <w:r>
        <w:rPr/>
        <w:t xml:space="preserve">   �  � 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615      First     Previous  Mai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�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 shows the structure of the Schedule portion of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:  Schedule portion of the Print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B         C         D         D-1       Next � Previous  Mai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�   �  �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                   �   ����         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F         R         Previous  Mai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sheet portion of the Print menu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portion of the Go To menu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040-ABD option on the Print menu prints out the Form 10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hedules A, B, and D.  These are probably the most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set of forms, and this option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is group ou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-Frms option prints out every form in numerical or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-Schs option will print out each schedule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Finally, the All-F&amp;S option will produce a complet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s an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int options that print out a group of forms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 is initiated only once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Repeated recalculation is unnecessary after each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inted since FITT retains control, and updating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until after the 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 How to make a selection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your selection by moving the pointer using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keys on the numeric pa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When the desired choice is highlighted in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pressing the Enter key will invo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Num Lock key must be disengaged in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on the numeric keypad to work.  Lotus 1-2-3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in the bottom right corner of the screen if the Num Lock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gaged.  Pressing the Num Lock key once causes the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ppear showing that it has been disengaged.  If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keyboard with separate cursor control keys, then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despite how Num Lock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, First, Previous, and Main selections can be invok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 described above, or by simply pressing the N ke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F for First, P for Previous, and M for Main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f you need to select a form or schedule near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Pressing the N key five times in quick succes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ly bring you to the deepest menu level.  It won't matt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pressed extra times.  The Next selection is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eginning with the letter N.  Once you reach the las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pressing the N key will have n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 A shortcut for reaching a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Figure 2) is automatically brought up after FIT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and the initial title screen is displayed (Figure 1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ave the menu command mode via the Quit selection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activate the main menu without restarting FITT. 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ing the M key (Alt-M) will br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anytime you are not in the menu command mode. 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 for example, could be printed out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Bring up the main menu (Alt-M) if not un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ect the Pri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ect the Schedu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lect the A option to print Schedu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hortcut available for you to use if you wish.  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ing the P key (Alt-P) will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Print  menu, bypassing the first and second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.  Similarly, Alt-D will bring up the Data menu,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up the Go To menu, and Alt-R will bring up the Re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only use these keys to enter menu command mode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 when the CMD MENU indicator is displayed in the top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.  If you do, unpredictable resul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important point.  If you wish to exit from menu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without returning to the main menu and losing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location, press the Ctrl-Break keys.  DO NOT use the Es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to do this.  Under Lotus 1-2-3 release 1A, and 2,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not stop the execution of the macros that op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.  If your cell pointer happens to be position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 location, pressing the Esc key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at cell to be overwritten by the macro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thing to do with FITT per se.  This is the w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operates, and there is nothing that I can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it while remaining compatible with Release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ENTERING YOUR INCOME TA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your income tax data involves inputting your data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orms that apply to you.  It is unlikely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use every one of the forms and schedules that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.  A few people will only need to use Form 1040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probably will need to use Schedules B and D to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and dividend income and capital gains and losses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use Schedule A to report itemized dedu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orms and schedules will apply to few taxpayer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cluded to insure that FITT will have maximum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 Order Of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, the order in which you enter your data doesn't ma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ommend that you start with Form 1040, and enter your f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and exemptions.  Then you should complete the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line by line and use the supplementary form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a line that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mplete the forms in a different order if you wish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Lotus 1-2-3 indicators NA or ERR displayed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where there are calculations that require data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been entered.  This won't matter since the erro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once all the required data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 Cell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feguard the contents of those cell locations tha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tered by the user, the cell protection featur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d. Those cells in which the user may enter data are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protected" state. These cells are highlighted in gre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 color monitor, or appear in a higher intensit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cells are "protected."  If you attempt to e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hese cells, you will hear a beep, and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tected Cell" will appear i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You can not proceed until you reset the error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 Two alternate methods f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methods that you can use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method you choose is purely a matter of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thod is to use the Data menu, and select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, schedule, or worksheet in which you wish to enter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the designated form, schedule, or workshe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 The cell pointer (the rectangular bar in inver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ints to the current cell) will be moved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.  When you use the arrow keys to move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it will skip over any intervening protected cell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aches the next unprotecte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pressing the right arrow key will move you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rotected cells in the proper sequence from top to botto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Home key on the numeric keypad moves the cell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nprotected cell closest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Pressing the End key moves the cell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 closest to the lower right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done entering data on the form,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thout entering any data will return you back to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From here, you can select the next form or schedu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 for entering data is to use the Go To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form or schedule of your choice.  You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pointer to the unprotected cells on that form and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distinct differences between these two method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When you use the Data menu mode, you automatically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unprotected cell to another.  This makes it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where the data needs to be entered.  Once data entr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s completed, the Data menu mode invokes a recalcul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dvantage of the Data menu mode is that you may not se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the form; you will only see those parts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ed cells.  This becomes more of a problem when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bottom of a form where the results are show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get there because there are no unprotected cells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inity.  You don't have complete flexibility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data outside the control of the Data menu m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move the cell pointer through a greater range of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yourself.  While this requires more manipul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pointer on your part, you do have the flexibility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forms you wish.  The choice of method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eople prefer to enter data without using the Data menu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find it more natural to use the Go To menus to mov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another, and enter the data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 Use of the @NA Value for "Switch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look through the various forms and schedules,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A appears in many different places.  They hav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, and it is important for you to understand how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within FITT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tus 1-2-3, there is a special function called @NA.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.  The important thing is that there i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can be used to test for the presence or ab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in a specific cell.  FITT89 makes extensive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s a switch.  In many places within the Federal Tax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upposed to check a box in answer to a ques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different calculation methods depending on your answ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89 uses the NA value to show the absence of one of thes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 When you "check" a box in FITT89 that contains NA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setting a switch (by removing the NA value)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a different sequence or method of calculation to occu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 values are called NA switches throughout thi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should make this clear.  On the back sheet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40, there are a series of questions on lines 33a, 33b and 33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NA appears next to each of these questions.  Whether you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 values from these lines will make a significant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ay FITT89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removed any of the NA values on these lines, FITT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ly the standard deduction rules, and com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tandard deduction with your itemized deductions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) from Schedule A to figure out which would b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ous.  If you remove the NA value from line 33c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ng FITT89 that you are married filing a separate retur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ouse itemizes deductions, or that you are a dual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en. This means that you are not allowed to clai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.  Accordingly, FITT89 will not calcul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moved any of the NA values from line 33a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Standard Deduction tables are used.  This usually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higher deduction.  If you remove the NA value from line 33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you can be claimed as a dependent o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's return, FITT89 will use the special Workshe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s to compute the proper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ints to this lengthy explanation.  Firs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for you to answer these types of questions carefu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 by removing or not removing the appropriate NA valu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ly, if you remove an NA value and change your min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@NA to restore this special value.  Simply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NA will not have the same effect though the ce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ppea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 Use of the @ERR Value as an Err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all know, simply filling in the correct information on a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s tough enough by itself - even if a program is do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s for us.  There are lots of opportuniti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s.  For example, on some forms losses are to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s, and as positive numbers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tried to build in as much error checking a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catch these kinds of errors.  The ERR value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that you've entered something that doesn't make sen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you see ERR displayed on a form or schedule,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it.  Check the information that you've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vicinity because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on line 5 of the front of Form 1040, you mus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ing status as a number from 1 to 5.  There is a formul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ll immediately to the right that checks this value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1 or more than 5, the ERR indicato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the formulas themselves will reference the cell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 value.  This can cause the ERR indicator to "ripp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n entire form, and any other forms to which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transferred.  This is for your own protection.  FITT89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very difficult for you to ignore any of the errors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 A Few Words About Re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size and complexity of FITT, recalcul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takes several seconds on an 8088-based PC (which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very long, all things considered).  If this re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k place every time a data item was entered, the resulting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entry would quickly become annoying.  Since i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recalculate this often, the recalculation mod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t to manual.  This means that recalculation will only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n demand when you press the F9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dvantage of this approach is that you must reme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recalculation before examining any results. 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calculation is required by looking for the CALC indica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right portion of the screen.  If it is pres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that something has been changed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wa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data with the Data menu, the entire workshe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alculated for you when you exit from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particular form, schedule, or workshee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of the  Data menu mode; you don'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 about invoking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initiate a printing operation from the Prin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sheet is recalculated first before printing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at the printed information is correct and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emphasizing this subject because all too often, I've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s yield incorrect answers because the user (my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) forgot to invoke recalculation before reco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 Data Entry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you need only follow the instructions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1040 package to supply the data required by FIT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that follow, specific areas that may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ication are treated on a form-by-form basis.  In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alternate calculation methods are possible, certain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may need to be set as described earlier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you've chosen.  These NA switches will be describ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ead the sections that pertain to the specific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hedules that you must file with your individual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If any assumptions were made in the calculation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tated clearly in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he forms and schedules are not tre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because their operation within FITT89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 Form 1040 - U.S. Individual Income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op of this form, you will see space for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ike your name and social security number.  Comp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entirely optional since it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any way.  This is also true for the other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schedules as well.  If you are preparing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tax returns, you might wish to enter some text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o identify which alternative this return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ing Status section, you must enter a number (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o show your filing status instead of the check mark in a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real Form 1040.  Entering a number outside this ran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ERR indicator to be displayed immediate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emptions section, you must set the NA switch o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lines 6a, and 6b that apply to you.  Complete section 6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depe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opics correspond to the remaining sections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  Each line that contains a significant calcul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results from other forms is treated individually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clear to you how FITT calculated any values that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1040 lines, the following sections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1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o enter the total of your wages, salaries, tips, etc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.  The cell immediately to the right contains the amou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plus the following amounts reported on oth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- columns A and B of Form 2106 (Employe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) are checked.  If either of these amounts ar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it represents excess reimbursement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total.  Total unreported tip income from line 3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37 (Computation of Social Security Tax on Unreported Tip Inco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luded in the line 7 total.  Any taxable benefit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 of Form 2441 (Child and Dependent Care Expense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tot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cases in this section where th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ry schedule is optional.  FITT has been set up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umption that Schedule B (Interest and Dividend Income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It brings the total interest income from line 3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onto line 8a.  It also transfers the total divid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 from line 9 of Schedule B onto line 9 of Form 104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appropriate amount from lines 18 or 19 of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(Capital Gains and Losses) is brought forward to line 13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file these schedules, it is possible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a directly onto the appropriate lines of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a contains the total interest income reported on Part I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.  If this total is $400 or less, you don'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rt I of Schedule B.  The amount can be enter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line.  This cell location has been protected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 obliteration of its formula.  (See section 5.2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cell protection.)  Therefore you must un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ell before you can enter your total interest incom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not unprotect a cell when you have entered Data menu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this mode, you must first exit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n use the Go To menu to bring you to the first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1040, and move the cell pointer to line 8a of this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ell pointer is positioned on line 8a where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is to be entered, you can unprotect the cell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-U keys.  Now you can enter your interest incom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8a without using Schedule B (Interest and Divid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line 9 contains dividend income from Part II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 (Interest and Dividend Income).  If the amoun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nds are $400 or less, then you may unprotect this ce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total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ital gain or loss amount on line 13 should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f you do not need Schedule D for other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.  You also will have to unprotect this cell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contains the taxable part of your refund calcul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of the Worksheet for State and Local Income Tax Re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 contains the net profit or loss calculated on line 30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 (Profit or Loss From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will contain the gain shown on Part III, line 18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 (Capital Gains and Losses) if the amount on tha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reater than zero.  If line 18 shows a loss, then the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line 1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b should contain the taxable portion of the total I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s entered on line 16a.  Therefore, if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line 16b is larger than 16a, the ERR indica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mmediately above the amount on line 16b.  The sam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erformed for the total pensions and annuities amount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s 17a and 17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8 contains the total income or loss reported on line 4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E (Supplemental Income and 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9 contains the net farm profit or loss reported on line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hedule F (Farm Income and Exp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1a will show the amount you entered on line 1 of the So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Benefit Worksheet.  Line 21b contains the taxabl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rom line 10 of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3 contains your total income from the sum of the fa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for lines 7 through 22.  If any error condition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on these lines, then the ERR indicator will appear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a total.  Once all the error conditions in thes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ed, then line 23 will show a vali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2     Adjustments to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contains your IRA deduction from either IRA Worksheet 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 check is made to insure that you have filled out only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orksheets.  The lines in these worksheets where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1989 IRA contributions are checked (line 1 in worksheet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e 8 in worksheet 2).  If both lines contain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the ERR indicator will be displayed on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24 IRA deduction is determined by checking line 1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1.  If its value is greater than 0 (signifying that I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1 was used), then the IRA deduction calculated on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If the value of line 1 is less than or equal to 0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of worksheet 2 is checked.  If line 8 is greater tha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ifying that IRA Worksheet 2 was used), then the IRA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ne 25 IRA deduction is calculated in a similar fash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of worksheet 1, and line 14 of worksheet 2 are chec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ertain that only one has a non-zero value.  If they ar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, the ERR indicator will appear on line 25.  If line 7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1 is greater than 0, then the IRA deduction i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line 8.  Otherwise, if line 14 of worksheet 2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then the IRA deduction on line 19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6 contains the self-employed health insuranc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5 of the Self-Employed Health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0 contains the total adjustments to incom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as the sum of lines 24 through 29, plus any de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hicle expenses reported on line 35, columns a and b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6 (Employee Business Exp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3     Tax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3a, 33b, and 33c contain NA switches that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proper standard deduction.  Carefully read the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and "check" the appropriate boxes by removing the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It makes no difference what value you use to replac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blank space, zero value, letter 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4 compares the results of the standard deduction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otal itemized deductions reported on line 26 of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Itemized Deductions) and uses whichever i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deduction is calculated as follows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the NA value from line 33c, the standard dedu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If you are married filing a separate return and your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izes deductions, or you are a dual-status alien, t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titled to claim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dicated that someone can claim you as a depend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NA value from line 33b, then the Standard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for Dependents is used (page 17 of the Form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).  This worksheet requires that your earned incom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on line 1.  The IRS defines earned income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, salaries, tips, professional fees, and other compens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or personal services you performed.  It also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mount received as a scholarship that you must includ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people, earned income corresponds to the tota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entered on Form 1040, lines 7, 12, and 19.  If your ea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includes other amounts, then go to cell L164 and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 formula.  After moving to cell L164, unprotect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Alt-U keys.  Either edit the formula, or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it with the correct value for your earned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hecked any of the boxes above line 33a to sh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your spouse are 65 or older or blind, then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Chart for People Age 65 or Older or Blind (page 41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1040 instructions) is used to compute th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if none of the boxes on lines 33a, 33b, or 33c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, then the deduction is calculated based on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Chart for Most People (page 41 of the Form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8 contains the tax that is computed from the appropriat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schedule based on your filing status, and taxable income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arlier, a complete copy of the tax table is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incomes below $50,000 are rounded to the center of th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to yield the same result as if the tax t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TT uses the tax rate schedules and taxable income ex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st amount shown in the schedule, the worksheet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IRS Form 1040 instructions is used to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amount of tax.  FITT will correctly add $560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hown on line 7 of this worksheet if you are mar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ing separately and you did not claim an exemp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've completed Form 8615 (Computation of Ta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Under Age 14 Who Have Investment Income of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,000), FITT89 will use the amount calculated on line 18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4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1 contains the Child and Dependent Care Expenses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14 of Form 24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2 contains the credit calculated on line 21 of Schedule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edit for the Elderly or th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under line 42, the Mortgage Interest Credit calcul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of Form 8396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5     Other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8 contains the results of calculations in Schedule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cial Security Self-Employment Tax).  If the NA swit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chedule SE, Farm Option, Non-Farm Options with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have not been set, then any self-employment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9 of the Short Schedule SE is used.  If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witches have been set, then the self-employment ta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from line 9 on the Long Schedule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9 shows any tax calculated on line 19 of Form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ernative Minimum Tax - Individu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1 contains the amount from line 10 of Form 4137 (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cial Security Tax on Unreported Tip In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6    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1 contains any credit calculated from line 10 of Form 4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utation of Credit for Federal Tax on Fu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.7     Refund or Amount You O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5 is based on the assumption that if you've overpai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es (shame on you!), you want the entire amou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payment refunded to you.  Therefore, line 65 is set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4.  If for some reason that I cannot fathom,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of your refund to the government, you can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in line 65.  Position the cell pointer on the formul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5, and press the Alt-U keys to unprotect it.  The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6 is equal to the overpayment on line 64 minus the refu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5.  This will always be zero unless you replace the formu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65 with a non-zero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7 calculates the amount you owe by subtr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payments on line 63 from the total tax on line 55, and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nalty from lin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8 contains the penalty calculated on line 25 of Form 2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payment of Estimated Tax by Individuals and Fiduci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 Form 1116 - Computation of Foreign Tax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is form, there are seven NA switches, on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come that can be reported on this form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type of income to report, then you can use this for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.  If however you have more than one type of income to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ust file multiple copies of Form 1116 with each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repor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heck one and only one type of incom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sheet by removing its associated NA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t foreign source taxable income calculated on line 8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less, lines 9-13 are skipped (the NA indic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-7 in Part IV use the NA switches at the top of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 The credit calculated on line 13 of Part III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over to one of these seven lines, depending on whic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come you ar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ign tax credit calculated on line 10 of Part IV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Form 1040, lin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 wants you to complete a separate Form 1116 for eac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come listed on the top of this form.  If you h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 of Lotus 1-2-3, you can place additional copi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within the FITT worksheet if your computer has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accommo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orm 1116, absolute cell references were used for all c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o this form.  Relative cell references were used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 internal to this form.  This means that the formula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ir references properly on any additional copi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py both the front and back sheets of Form 1116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ingle range.  This insures that the relativ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se two sheets will remain valid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pies within the same columns to maintain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made the copies, the formulas on lines 1 through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FITT Form 1116 must be modified. 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the line 13 amount from the original form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will now have to pick up the line 13 amoun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at you've made.  Be sure that you correctly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come with the correct line in Part IV.  B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modify anything other than the formulas on lines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in Part IV of the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3 Form 2106 - Employee 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mounts calculated on line 10, columns a and b, are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zero, they represent excess reimbursement.  As such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income reported on line 7 of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3 contains the total business expenses that can be deduc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mount is reported on Schedule A (Itemized Deductions)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ack of this form, you have a choice of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eage rate (Part II, Section B), or actual expenses (Part 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C), to compute vehicle expenses on line 1. If you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standard mileage rate, you must set the NA switc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. This tells FITT that you want Section B to serv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the vehicle expense calculations.  Then, the tota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8 will be brought back to line 1 on the fro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the Actual Expenses method (Section C)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ecial action is required.  Just leave the NA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the actual expenses from line 34 will b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instead.  The amounts calculated on line 35, columns 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are added to the total adjustments to income calculated 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of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4 Form 2119 - Sale Of You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NA switches that may need to be set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In order for FITT to report any gain properly on Schedule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pital Gains and Losses), it must know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short term or long term.  Normally, homes are he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year and qualify as a long term capital gai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FITT will assume.  If however, you held your home f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or less, then it must be treated as a short term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.  Then, you must set the NA switch located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bought a new residence, be sure to check YES on line 2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NA switch on that line.  This will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lines 11 through 15, Part IV - Gai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poned and Adjusted Basis of New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ge 55 or older and elect to take the one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of the gain on the sale, be sure to check YES 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d.  This NA switch will activate the calculations in Part II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55 or Over, Figure Your One-Tim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a computes the gain on sale.  If this amount is ze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, the remaining lines are skipped.  If this amount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zero, you have not taken the one-time exclusion, an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ought a new home, then it will be reported on Schedule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pital Gains and Losses) line 3 or 10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lassified the gain as short or lo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0 computes the gain after deducting your one-time exclu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amount is zero or less, the remaining lines are skipp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amount is greater than zero, and you have not bough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then it will be reported on Schedule D line 3 or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ether it is a short or long term capital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 computes the gain taxable this year after dedu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ing-up expenses, and the cost of your new home.  If this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reater than zero, it will be reported on either line 3 or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hedule D depending on the type of capital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ompleted Form 6252 (Installment Sale Income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you sold, then the taxable gain should not be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D.  In this case, you should replace the formula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 and 10 of Schedule D with the proper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5 Form 2210 - Underpayment of Estimated Tax by Individua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uci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contains other taxes.  FITT calculates this amou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Self-employment tax (Form 1040-line 48),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tax (Form 1040-line 49), Recapture taxes (Form 1040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), and Tax on an IRA or a qualified retirement plan (Form 104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 definition of other taxes also include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not covered by the line 2 calculation used by FI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ax on premature distributions (Form 5329, Part 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Section 72 penalty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Excise tax on golden parachut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Advance earned income credit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An increase or decrease in tax as a sharehold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lified electing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ax on installment sales as a dealer in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se other taxes apply to you, then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add them to the amount calculated on line 2. 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on line 2 with this new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3b, columns a, b, and c contain th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n line 23a to September 30, 1989.  This assum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 amounts were not paid before September 30, 1989 (wo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).  If any of the line 22 amounts were paid before this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duce the number of days on line 23b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b, columns a, b, c, and d contain the number of d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n line 24a to April 15, 1990.  This also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22 amounts were not paid before April 15, 1990 (wo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).  If any of the line 22 amounts were paid before this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should reduce the number of days on line 24b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5 contains the penalty that is reported on line 68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6 Form 2441 - Child and Dependent Care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is checked to be sure that the qualified expenses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more than $2,400 ($4,800 if you paid for the car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qualifying persons).  If you enter more than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, the ERR indica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 is calculated from the worksheet located beneath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this form.  The worksheet is based on the one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Form 2441 instructions.  You do not enter an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to this worksheet.  It takes all its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of the worksheet contains the sum of total income (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23), tax-exempt interest from private activity b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d after August 7, 1986 (Form 6251, line 5b), and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loss deduction (Form 6251, lin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 calculates the amount of the credit you can clai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comes from either the sum of lines 12 and 13, or lin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credit) of the worksheet.  The logic here is some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  A detailed explanation can be found in the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ssociated with the Form 2441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certain circumstances, you may need to complete Form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ernative Minimum Tax - Individuals).  If FITT determi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, it checks to see whether you've activat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51 by setting its NA switch (showing that you've complet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)  If FITT determines that you need to complete Form 625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hasn't been activated, then the ERR indic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line 14 of Form 2441.  Once you activate Form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l it out, the ERR indicator will disappear after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 calculates the taxable benefits, if any, resul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-provided dependent care benefits.  This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part of the total income calculated on line 7 of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7 Form 3903 - Moving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0 contains a calculation based on a dollar limi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,500 or $750 if married filing a separate return.  The $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nly applies if at the end of 1989 you live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 who also started work during 1989.  If your stat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ed filing separately, and you did not live with your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1989, or your spouse did not start work during 198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$1,500 limit sh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the $750 limitation calculated by FIT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you.  Replace the formula on line 20 with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,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 contains a similar calculation.  In this case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are $3,000 and $1,500.  Again, if the sit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applies to you, edit the formula on line 22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$1,500 with $3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8 Form 4136 - Computation of Credit for Federal Tax on Fu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lumn A of lines 2 - 9 of this form, you are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llons of fuel used in 1989, and then multiply b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veral alternative tax rates in column B depending on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el.  The subtotals of these calculations are to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89 does all these calculations for you.  Simply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llons of fuel in column A.  Then enter the index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tax rate in the cell to the right of column B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on line 2a i, there are three tax rates: .03, .0333,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9.  If you enter 1 to the right of column B, the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llons in column A will be multiplied by .03.  If you enter a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0333 will be used.  A 3 will cause .09 to be used. 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calculation, and those for lines 2a ii, and 2a iii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ed in colum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 index that you enter is checked to be certain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permissible range for that line.  If you see the 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anywhere on this form, go back and recheck th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es that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contains the total income tax credit calcula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is reported on Form 1040, lin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9 Form 4562 - Depreciation and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reciation and amortization calculated on this for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ly be used by several other schedules.  There is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 enter at the top of Form 4562 to indica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should be transferred to Schedule C (Profit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usiness), Schedule E (Supplemental Income Schedu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F (Farm Income and Expenses), or Form 4835 (Farm R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and Expenses).  Entering a value of 1, 2, 3, or 4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epreciation to one of these schedules in th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(ie. a value of 1 for Schedule C, a value of 2 f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can be transferred in a similar fashion. 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number at the top of Form 4562 to accomplish th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cannot be transferred to Schedule E.  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1 for Schedule C, 2 for Schedule F, and 3 fo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epreciation and amortization transfer values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ble range will not result in any error.  Th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ibits their transfer to anyplace beyond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the taxable income limitation on line 9, the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from any active trade or business must be comput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 to any section 179 expense deduction.  This amount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with line 5, and the smaller is these two amou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he net income limitation is activated if the depre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value shows that the depreciation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, Schedule F, or Form 4835.  In any of these cases, F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net income calculation from the appropriate schedu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excluding any depreciation or amortization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information that you must enter on this form i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nature.  The values that you enter on lines 13 - 18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F are added to the calculated amount on line 11 to ar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total depreciation deduction on lin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value you enter for the depreciation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the amount on line 19 will be transferred to:  Schedul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fit or Loss From Business), line 13, Schedule E (Suppl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chedule), line 21a, Schedule F (Farm Income and Expens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, or Form 4835 (Farm Rental Income and Expenses), 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rtization calculated in Part II - line 23,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Deductions or Other Expenses lines of the retur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value you enter for the amortization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the amount from line 23 will be transferred to:  Schedul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28, Schedule F - line 34a, and Form 4835 - line 3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necessary for some people to fil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4562.  If you have some knowledge of Lotus 1-2-3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dditional copies of this form within the FITT workshee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has sufficient memory to accommo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orm 4562, absolute cell references were used for all c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to this form.  Relative cell references were used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s internal to this form.  This means that the formula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ir references properly on any additional copi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py both the front and back sheets of Form 4562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ingle range.  This insures that the relativ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se two sheets will remain valid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opies within the same columns to maintain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depreciation transfer value on the copies that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should result in a correct calculation of the taxable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on line 9.  The depreciation and amortiza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utomatically transferred back to the correct form howe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C, Schedule E, Schedule F, and Form 4835 a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original copy of Form 4562 within FITT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depreciation and amortization transfer valu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orm.  Depending on their values, the depreci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line 19, and the amortization amount from line 23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the correct lines in thes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transfer these amounts from the cop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made of this form.  The simplest way to do this is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depreciation and amortization values manually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0      Form 4684 - Casualties and The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 gain from casualty or theft, lines 5 through 13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, and lines 5 through 10 in Section B should be ski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gain, and mistakenly enter values on lines 5 or 6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 or B, the ERR indicator will appear immediately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lls in which you've entered non-zero values.  Als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entered on line 6 can't be greater than line 5 in Secti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.  This condition also will cause the ERR indicato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A, if you are completing more than one Form 4684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line 12 amounts are to be entered on line 13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line 4 amounts are to be entered on line 14.  The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nprotect the cells for lines 13 &amp; 14, and enter the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mount calculated on line 15 is greater than zero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a gain that should be reported on Schedule D (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and Losses).  This is not done automatically by FIT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decide if the gain is short or long term,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 Schedule D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sult on line 18 of Section A is greater than zero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Schedule A (Itemized Deductions), line 18. 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20b of Section B - Part II is reported on Schedule A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(other expen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 II, you must enter losses from casualties or thef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b-i, and b-ii as negative amounts.  Gains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column c as positive amounts.  Error check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to make sure that these amounts are ente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sign.  If they are not, the ERR indicat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1      Form 4835 - Farm Rental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 I, the taxable amounts entered on lines 2b, 3b, 4c, and 5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ompared with the amounts entered on lines 2a, 3a, 4b, and 5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m are greater, the ERR indicator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above the line containing the error.  The ERR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appear in place of the total on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ss farm rents calculated on line 7 are also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E (Supplemental Income and Loss), line 43 a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arming and fishing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 for Depreciation expense is taken from Form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and Amortization), Section D-line 19 if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preciation transfer on Form 4562 is set for Form 48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0a for Other expenses contains amortization calc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 of Form 4562, line 23 if the value for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n Form 4562 is set for Form 48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farm rental income or loss on line 32 will be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dule E, line 28 if this amount is greater than zero (incom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amount is a loss, then the deductible loss that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33c will be reported on Schedule E, line 28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ntering any deductible loss amount on line 33c,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instructions carefully to determine whether you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orm 8582 (Passive Activity Loss Limitation), an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98 (At-Risk Limi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2      Form 6251 - Alternative Minimum Tax -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this form, you must set the NA switch locat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value in line 1.  You have to deci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whether you are liable for the alternativ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.  There are several forms that may requir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6251.  Some of them require Form 6251 to be filed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do not.  Those that do require it to be filed will che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Form 6251 has been activated.  If it has not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use any data from this form.  Instead, those for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RR indicator to show that they requi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rposes of computing your regular tax for the lin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FITT assumes that the entire amount, if any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entered on line 39 of Form 1040 is due to tax from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70 (Tax on Accumulation Distribution of Trusts).  If in fa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1040-line 39 amount comes from Form 4972 (Tax on Lump-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s), then the formula on line 18 should be mod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is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ernative minimum tax calculated on line 19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49.  If this form is being completed for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ge 14, and line 17 is more than line 18, get Form 88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mit on Alternative Minimum Tax for Children Under Age 14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ble to reduce or limit the child's tax.  If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n you should replace the formula on line 19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3      Form 8396 - Mortgage Interest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 requires that Form 6251 (Alternative Minimum Tax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), be completed through line 15.  It does no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rm 6251 actually be filed.  It only uses that For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f this specific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hat you complete Form 6251 through line 1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y the requirements of this form.  However, don't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6251 by setting the NA switch above line 1 of this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actually intend to f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13 is reported on Form 1040,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2 next to the "MIC" acronym.  The mortgage interest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luded in the total credits computed further down in lin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4      Form 8582 - Passive Activity Loss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be careful on lines 1a - 1e, and 2a - 2e to enter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 as positive numbers, and net losses as negative numb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mounts you enter on each line are checked for proper sig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a mistake, the ERR indicator will appear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of the value you've entered that has th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you enter on line 5 is also check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50,000.  FITT89 can't automatically enter $75,000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ed filing separately because here there is th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pulation that you have lived apart for the entire y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ed persons filing separate returns who lived together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uring the year are not eligible for the special allow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ange this value, it can't be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75,000, and you must be married filing separately.  If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ditions are not met, the ERR indicator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the right of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5      Form 8615 - Computation of Tax for Children Under 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Who Have Investment Income of More Than $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be sure and enter the parent's filing status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form.  This information is required becaus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requires the tax on an amount to be computed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's fil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omputed on line 1 depends on whether the child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.  The definition of earned income used by FIT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Wages (Form 1040, line 7), plus Business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hedule C, line 30), plus Farm Income (Schedule F, lin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hild had no earned income, then the adjusted gross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orm 1040, line 32 is entered.  If the child had ea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, the worksheet contained within the Form 8615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as the basis for the calculation.  The earned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d above) is added to any penalty on early withdraw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claimed on Form 1040, line 28.  This total is sub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hild's total income (Form 1040, line 23).  This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orted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following applies, you may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in li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child files Form 2555 (Foreign Earned In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child had a net loss from self-emplo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child claims a net operating loss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f these cases, use the worksheet in Publication 9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one in the instructions to compute the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6      Schedule A - Itemiz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ble home mortgage interest entered on lines 9a and 9b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duced by any Mortgage Interest Credit reported on Form 839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.  You will see a separate line immediately below line 9b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A.  This represents the negative of the Form 8396,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 This amount is included in the calculation of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on line 13, resulting in the proper redu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ble home mortgag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ty or theft losses reported on line 18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 of Form 4684 (Casualties and Thefts), lin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Expenses on line 19 are taken from line 23 of Form 39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imbursed employee expenses on line 20, are taken from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6 (Employee Business Expenses), line 13.  If you don'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 2106, you may unprotect this cell (Alt-U keys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mount of your unreimbursed expens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xpenses on line 21 has two values.  The cell shown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1 containing a zero value is available for you to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value immediately above is automatically added by FIT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ond value consists of the sum of any amounts from Part I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B of Form 4684 (Casualties and Thefts), line 14 &amp;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b.  These two amounts are included in the total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22 of Schedu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6 contains Total Itemized Deductions.  This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d with the Standard Deduction to which you're entitl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of these two amounts is reported on Form 1040, lin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7      Schedule B - Interest and Dividend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hing unusual about filling out this form.  Spac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ovided for you to enter the descripti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names of p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of Part I is carried forward to line 8a of Form 104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9 of Part II is carried forward to line 9 of Form 104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line 6 containing capital gain distributions is brough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e 13 of Schedule D (Capital Gains and L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8      Schedule C - Profit or Loss From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for the depreciation deduction is taken from Form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and Amortization), Section D-line 19 if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preciation transfer on Form 4562 is set for Schedu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8 for Other Expenses contains amortization calc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 of Form 4562, line 23 if the value for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n Form 4562 is set for Schedu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0 contains the net profit or loss from busines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is reported on Form 1040, line 12, and on Schedule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cial Security Self-Employment Tax),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9      Schedule D - Capital Gains and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d (Gross sales price) and e (Cost or other basis)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ute the loss (column f) or gain (column g) for each ite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ty described on line 2a of Part I, and line 9a of Part II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, b, and c are not used in the calculations, bu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shown on line 2b, columns d, f, and g,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calculated on line 2b of Schedule D-1 (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for Schedule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contains the short-term gain from Form 2119 (Sal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).  This amount will only be transferred if the NA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2119 is set to signify that the gain is a short-term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(one year or less).  If this is the case, the line 3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from one of three lines in Form 2119.  If you ar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ing the one-time exclusion, and you haven't bough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then the gain on line 8a is used.  If you claim the one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, and you haven't bought a new home, then the ga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is used.  If you have bought a new home, then the ga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from line 14 on Form 2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leting lines 5, 6, 12, and 15, be sure that you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as negative values in the loss column (column f)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you enter on lines 4, 5, 11, 12, and 14 must be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the gain column (column g).  The formulas that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in lines 7, and 16 will check for proper 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RR indicator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shown on line 9b, columns d, f, and g,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calculated on line 9b of Schedule D-1 (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for Schedule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contains the long-term gain from Form 2119.  This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be transferred if the NA switch on that form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y that the gain is long-term (more than one year)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s a long-term capital gain, then the line 10 value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ither line 8a, 10, or 14 of Form 2119.  As describ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pends on whether you have claimed the one-time ex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rchased a new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in Part II contains the capital gain distrib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ed on line 6 of Schedule B (Interest and Dividend Incom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use Schedule B, and have capital gain distrib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, enter them directly on line 13 of Schedule 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ing that cell (Alt-U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 18 represents a gain, this amount is reported 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13.  If it is a loss, the amount from line 19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0      Schedule E - Supplemental Inco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1, column A will contain depreciation reported on Form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and Amortization) if the value for depre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s set for Schedul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24, columns A, B, and C, the formulas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line 4 values to see if they are greater than zer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not, FITT assumes that the column is dea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ies, and therefore no deductible rental los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.  If they are greater than zero, FITT assum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is dealing with rentals, and uses the loss (if any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3.  This may not be the correct procedure in many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ntal loss is from a passive activity, your los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limited under the Passive Activity Loss Rules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is from a passive activity, you generally need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8582 (Passive Activity Loss Limitations) to figure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ss, if any, to enter on line 24.  You do not have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8582 to figure the amount of loss you can deduct on lin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eet all the conditions described in the IRS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chedul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eet all of these conditions, then your rental real e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are not limited by the passive activity rules.  Th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from line 23 can be entered directly on line 24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is limited by the Passive Activity Loss Rules, then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s on line 24 with the reduced loss amounts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  These formulas are already unprotected anticip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will have to be replaced in many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eductible rental losses reported on line 24 of Part I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negative numbers.  If they are not, the ERR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mmediately above the incorrect value.  The 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will also appear in the line 26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farm rental profit or (loss) on line 28 of Part I i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orm 4835 (Farm Rental Income and Expenses).  If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Form 4835, line 32 is greater than zero (repres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farm rental income), it is used here on line 28.  If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35 line 32 amount is less than zero (representing Net f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al loss), the deductible loss from line 33c is used he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8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s II and III on the back of this form, income and lo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oth Passive and Nonpassive activities must be 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t is important to remember that losses must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values, and income as positive values.  Error check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to insure that you've used the correct signs. 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 indicator will appear at the bottom of the column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2 contains the total income or loss.  This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on Form 1040, lin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3 contains Gross farm rents from Form 4835 (Farm R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and Expenses), line 7.  Line 43 is supposed to includ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ss farming and fishing income reported in Parts I, II, and III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dditional income of this type to include on line 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place the formula with a value that correspond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gross farming and fishing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1      Schedule F - Farm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 two NA switches at the top of Schedule F to show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h or Accrual Method of accounting is being us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Method is used, then the line 11 amount is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he amounts in the right column for lines 3 through 10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rual Method is used, the line 11 amount com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Income reported on line 51 of Part III.  One of these two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must be set, otherwise the ERR indic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lin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 will contain depreciation reported on Form 45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reciation and Amortization) if the value for depre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s set for Schedu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4a for Other Expenses contains Amortization calc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II of Form 4562, line 23 if the value for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n Form 4562 is set for Schedu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6 contains Net Farm Profit or Loss.  This amount is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orm 1040, line 19, and Schedule SE (Social Securi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ment Tax),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axable amounts you enter on lines 39b and 40b ar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totals amounts on lines 39a and 40a, the ERR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The ERR indicator also will appea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amount on line 41c is greater than the line 41b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2      Schedule R - Credit for the Elderly or th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hat you check one, and only one line in lines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The line you check determines how the calcul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  If you check more than one line, or you do not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nes, the ERR indicator will appear on lin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be able to take the full amount of the credit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21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You file Schedule C (Profit or Loss From Busines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 D (Capital Gains and Losses), Schedule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pplemental Income and Loss), or Schedule F (Fa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e and Expenses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The Total Income on Form 1040, line 23, is more th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$30,000 if single or head of househo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$40.000 if married filing joint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ying widow(er)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$20,000 if married filing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rposes of this test, any tax-exempt interest from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bonds issued after August 7, 1986, and any net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deduction must be added to Total Income on Form 1040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In order for FITT to perform this test properly, you must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 6251 (Alternative Minimum Tax - Individuals),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t operating loss deduction on line 2, and your tax-ex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on line 5b (if any).  You should not use the NA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Form 6251 if you are only filling it out for purpo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conditions do not apply, the Schedule R, line 21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as described on that line, and reported on Form 10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owever any of these conditions do apply, then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orm 6251 through line 15.  FITT uses the workshe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S instructions for Schedule R as the basis for deter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credit.  This amount is reported on line 21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, as well as Form 1040, lin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amine the Schedule R worksheet in FITT for yourself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 directly beneath the back sheet of Schedul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3      Schedule SE - Social Security Self-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will use the Short Schedule SE by default. 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long form on the back, you need to set one of the three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t the top of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 to complete Part II - Optional Method To Figure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ings, you must show if you are using the Farm op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Farm option of calculating net earnings from self-employ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NA switches appropriately label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or this purpose.  If you are not using Part II, then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RM OPT, and NON-FARM OPT switches set to a value of NA.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NG SE switch to show that the Long Schedule SE i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option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hort Schedule SE, the self-employment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line 9 will be reported on Form 1040, line 48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Long Schedule SE, then the Form 1040, line 48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ken from line 9 on the back of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on both sides uses the net farm profit or los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F (Farm Income and Expenses), line 36.  Line 2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uses the net profit or loss from Schedule C (Profit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usiness), lin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rm Optional Method on line 11 in Section B uses gross f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from Schedule F, lin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farm Optional Method on line 13 in Section B uses g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farm income from Schedule C (Profit or Loss From Busines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, and net nonfarm profits from Schedule C, lin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4      Social Security Benefits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cial Security Benefits Worksheet is used to comp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portion of these benefits that should be entered 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2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set one of the NA switches at the top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.  These are not the same as your filing status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will not be activated unless one of the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IRS instructions for Form 1040, lines 21a and 21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.  If you made IRA contributions for 1989 and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by a retirement plan at work, you may need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putation.  Get Publication 590 for detail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isregard this FITT worksheet, and calculate line 21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  If you do, then unprotect the formula on line 21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U keys), and replace it with the amount you'v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le Form 2555 (Foreign Earned Income), or Form 45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lusion of Income for Bona Fide Residents of American Samoa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exclude income from sources within Puerto Rico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n Publication 915 instead of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is supposed to contain the total adjustments from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30.  This would result in a circular reference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ed this by not including the IRA deductions on lines 24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in the adjustment total.  If you have IRA deductions 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lines, then you should replace the formula on line 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Adjustments amount shown on Form 1040, lin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able Social Security Benefits shown on line 10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are reported on Form 1040, line 2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5      IRA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read the IRS Form 1040 instructions for lines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5 to decide whether you should complete IRA Worksheet 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Workshee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you enter on line 1 of IRA Worksheet 1 must be from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,000.  If it is outside this range, the ERR indic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nter your wages, and other earned income from Form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2 of IRA Worksheet 1.  This would normally be the tot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s 7 (Wages), 12 (Business Income), and 19 (F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).  FITT does not do this automatically because your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entered separate from your spouse's income on line 7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.  The Keogh retirement plan and self-employed S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on Form 1040, line 27 will be deducted from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3 of IRA Worksheet 1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4 as your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amount on line 7 of IRA Worksheet 1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2,000.  If it is outside this range, the ERR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lin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8 of IRA Worksheet 1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5 as your Spouse's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IRA Worksheet 2, you must enter your wag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arned income from Form 1040 on line 7.  The Keo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irement plan and self-employed SEP deduction on Form 1040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will be deducted from the amoun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you enter on line 8 of IRA Worksheet 2 must be from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,000.  If it is outside this range, the ERR indic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9 of IRA Worksheet 2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4 as your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calculated on line 19 of IRA Worksheet 2 is re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, line 25 as your Spouse's IRA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 Reinitializing Specific Forms and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 is distributed with zero values in the input cells o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nd schedules.  You may find yourself in a position whe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desirable to reinitialize one or more of the sche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eros, while retaining the values you've enter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F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done quite easily by combining specific schedule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TT worksheet into your working copy, re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you wish to initialize.  This is done using the Re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 requires that the original FITTyy.WKS fi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disk be present in the default directory of 1-2-3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directory is drive A or B, simply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sk in that drive before initiating the Reinit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directory is on a hard disk (drive C or D)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that a copy of FITTyy.WKS exists in that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ther option is to change the default directory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fixed disk to one of the floppy diskette drives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DB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version 1A of Lotus 1-2-3, reinitializing a form or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es some of the available memory.  Repeated re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ventually cause the worksheet to run out of mem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memory consumed is released once a fresh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s retrieved.  In other words, the redu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 is temporary, and can be eliminat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and retrieving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roblem associated with version 1A only. 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under version 2 of Lotus 1-2-3.  I assume that this i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mproved memory management scheme that they impleme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of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 Further, the author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 and to make changes from time to time in the con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of without obligation of the author to notify any pers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rual Method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ed gross income (4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(28), (30), (32), (43), (45),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Minimum Tax (10), (31), (35), (36), (41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ization transfer value (3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ities (2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14), (20), (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(2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indicator (26), (4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 distributions (44), 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s (5), (22), 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s and Losses (5), (11), (18), (22), (28), (3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0), (44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Method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ties and Thefts (10), (39),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pointer (21), (23), (24), (28), (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protection (2), (22), 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and Dependent Care Expenses (5), (10), (27), (3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reference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MENU indicator 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Credit for Federal Tax on Fuels (10), (32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Foreign Tax Credit (10), (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Social Security Tax on 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0), (27), (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 of Tax for Children Under Age 14 (11), (3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Sheet for Schedule D (5), (11), (44), 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for the Elderly or the Disabled (11), (31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reak keys 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enu (14-17), (21), (23), (24), (26), 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(9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and Amortization (6), (10), (38-40), (4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5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transfer value (38), (3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nd income (11), (22), (27), (28), (43), 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 (30), (35), (42), (49),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Business Expenses (4), (10), (27), (30), (33),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(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 indicator (22), (25), (27-29), (36), (37), (39-42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5-47), (49),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(7), (21),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on of Income for Bona Fide Residents of Ameri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oa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m Income and Expenses (6), (11), (29), (38), (46-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m Option (31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m Rental Income and Expenses (6), (10), (38), (40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 Earned Income (42),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0 (5), (10), (11), (14), (15), (17), (20), (22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4), (25), (27), (28), (30), (31), (33-37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-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6 (10), (32), (3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6 (4), (10), (27), (30), (33), (4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9 (10), (18), (34), (44), (4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10 (10), (32), (3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41 (5), (10), (27), (31), (3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5 (42),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903 (10), (37), (4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36 (10), (32), (3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37 (13), (27), (3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62 (6), (10), (38), (39), (44), (45), (4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63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684 (10), (39), (4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35 (6), (10), (38), (39), (4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70 (4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72 (4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9 (3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51 (10), (31), (36), (41), (47), (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252 (3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96 (11), (31), (41), (4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82 (11), (42), (4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15 (11), (14), (31), (4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803 (4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(7), (14-19), (21), (23), (24), 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n parachute payments (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arm rents (40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farming and fishing income (40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-Packard LaserJet printer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(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 (4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MENU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(22), (25), (27-29), (36), (37), (39-42), (4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6), (47), (49), (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(6), (22), (24-27), (30-34), (36), (41), (44-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ment Sale Income (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and Dividend Income (11), (22), (27), (28), (43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income (27), 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distributions (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ized deductions (10), (11), (22), (24), (30), (33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0), (4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(13),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(28), (30), (32), (43), (45),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(14), (20), (2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reak (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(2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(7), (21), (2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(2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 Lock (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 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on Alternative Minimum Tax for Children Under Age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erm capital gain (3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1-2-3 (1), (3-10), (12), (14), (20-22), (24), (33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9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(9), (11), (13-15), (18), (20), (21), (50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6), (7), (33), (39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ULL error message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(14-17), (21), (23), (24), (26), (2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(7), (14-19), (21), (23), (24), (2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(9), (11), (13-15), (18), (20), (21), (50), (5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14), (15), (18-21), (2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 (14-17), (21), (50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Excel (1), 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gage Interest Credit (11), (31), (41),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Expenses (10), (37),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indicator (6), (22), (24-27), (30-34), (36), (41), (4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5), (46-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switch (24), (27), (30-34), (36), (41), (44-46), (48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farm rental income (40), (4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operating loss deduction (36), (43), (47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Farm Option (31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Lock key (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reaks (1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ve Activity Loss Limitations (11), (42), 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sions (2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 (14), (15), (18-21), (2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quirements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or Loss From Business (6), (11), (28), (38), (44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7-4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89 Reference Manual-Copyright 1984, 1985, 1986, 1987, 1988, 1989  R. A. R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0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5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29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ttro Pro (1), (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ion (2), (18), (20), (23), (25), (26), (3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t menu (14-17), (21), (50), (5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tialize (9), (13), (14), (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Of Your Home (10), (34), (4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(10), (11), (14), (20-22), (24), (30), (33), (40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(11), (20), (22), (27), (28), (43), (4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(6), (11), (28), (38), (39), (42), (44), (47-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(5), (11), (18), (20), (22), (28), (34), (35), (40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4), (45), (4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1 (5), (6), (44), (4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(6), (11), (29), (38), (39), (45-4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(6), (11), (29), (38), (39), (42), (46-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(11), (31), (47), (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 (11), (14), (31), (44), (47), 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mployed Health Insurance Deduction Worksheet (1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tring (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erm capital gain (3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al Security Self-Employment Tax (11), (31), (44), (47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(10), (24), (30), (31), (4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Chart for Most People (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Chart for People Age 65 or Older or Bl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Worksheet for Dependents 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Income Schedule (6), (11), (38), (4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bracket (11), (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on Accumulation Distribution of Trusts (4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on Lump-Sum Distributions (4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on premature distributions (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Rate Schedule Worksheet (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Rate Schedules (11), (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table (11), (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-exempt interest from private activity bonds (36), (4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income (11), (31), (32), (38), (3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 (9), (11), (12), (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Individual Income Tax Return (10), (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payment of Estimated Tax (10), (32), (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tect (28), (30), (32), (40), (43), (4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A Worksheet (17), (29), (49), (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SE Worksheet (1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ial Security Benefits Worksheet (11), (4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able Refunds of State &amp; Local Income Taxes 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