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 users of FITT may be curious to know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changes in FITT89 compared to previous vers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riefly highlights these changes.  A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can be found in Section 2.4 of the FITT89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far, the greatest change in FITT89 is the reference manua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completely revised.  More detail is provid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s for many calculations.  The manual's organiz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improved, and a comprehensive index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Schedule D-1 (Continuation Sheet for Schedule D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.  If you run out of space on Schedule 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 D-1 to list additional capital transactions.  Short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long-term transactions are grouped separately on Schedule D-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totals are brought over to separate lines on Schedule 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2441 (Child and Dependent Care Expenses) now consist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ront and back sheet.  As a result, the FITT89 menu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them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reciation and Amortization is handled differently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where the depreciation and amortization amount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Form 4562 should be transferred.  They can be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Schedule C (Profit or Loss From Business), Schedul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upplemental Income Schedule), Schedule F (Farm In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nses), or Form 4835 (Farm Rental Income and Expen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urally there were many changes made to practically eve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chedule to conform with the 1989 versions issued by the 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