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l Income Ta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4, 1985, 1986, 1987, 1988, 1989, 1990 by Ronald A. 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ax Preparation &amp; Planning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rs Of Lotus 1-2-3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PREFACE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INTRODUCTION 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What is FITT?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What FITT is not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Why base an income tax program on Lotus 1-2-3? 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 Changes to FITT in 1990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 Hardware Requirements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 Software Requirements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 FITT Files 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OVERVIEW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USING THE MENU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The Data, Go To, and Reinit menus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The Print menu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 The Save and Replace menu selections 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 How to make a selection from a menu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 A shortcut for reaching a menu option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ENTERING YOUR INCOME TAX DATA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Order Of Data Entry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Cell Protection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Two alternate methods for data entry 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Use of the @NA Value for "Switches"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 Use of the @ERR Value as an Error Flag 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 A Few Words About Recalculation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 Data Entry Specifics 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 Form  1040 -  U.S.  Individual Income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1     Income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2     Adjustments to Income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3     Tax Computation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4     Credits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5     Other Taxes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6     Payments 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7     Refund or Amount You Owe 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 Form  1116 -  Computation  of Foreign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 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3 Form 2106 - Employee Business Expenses 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4 Form 2119 - Sale Of Your Home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5 Form 2210 - Underpayment of  Estimated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Individuals and Fiduciaries 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6 Form  2441  -  Child  and  Dependent 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7 Form 3903 - Moving Expenses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8 Form  4136 -  Computation  of  Cred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deral Tax on Fuels 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9 Form 4562 - Depreciation and Amortization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0      Form 4684 - Casualties and Thefts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1      Form 4835  - Farm Rental 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nses 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2      Form 6251 - Alternative  Minimum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ividuals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3      Form   8396   -  Mortgage 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 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4      Form  8582  - Passive  Activity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ations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5      Form 8615 -  Computation of Tax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ldren  Under  Age  14   Wh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stment   Income  of 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,000 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6      Schedule A - Itemized Deductions 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7      Schedule B -  Interest and 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e 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8      Schedule  C -  Profit  or Los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siness 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9      Schedule  D  -  Capital   Gain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ses 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0      Schedule  E  -  Supplemental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edule 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1      Schedule   F   -  Farm   Inco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nses 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2      Schedule  R - Credit for the Eld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the Disabled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3      Schedule   SE   -  Social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f-Employment Tax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4      Social Security Benefits Worksheet  .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5      IRA Worksheets 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 Reinitializing Specific Forms and Schedules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DISCLAIMER 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:  Title Screen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:  Main Menu Scree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:   Form portion of  the Data, Go To,  &amp; Rein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:   Schedule portion  of the Data,  Go To,  &amp; Re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ructures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:   Worksheet portion of  the Data, Go  To, &amp; Re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ructures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:  Form portion of the Print menu structure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:  Schedule portion of the Print menu structure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make  use of this program,  and find it to b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I ask that you become  a registered user by sending  $3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nald A. R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5 Fo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llsdale, N.J. 07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 user, you are entitled to support. 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 notified  of  future  releases  when  they 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Developing  a model of this  complexity requires m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hours of painstaking work.  The continued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ince 1984 is a direct result of your financi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make a contribution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this program with others under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Do   not   distribute   this  program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Do not  make the program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tion  or fee.   A nominal fe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xceed $10.00 may  be charged to def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st of reproduction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is  program  must   be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odified   form,    and   include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is made in this manual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1-2-3 is  a copyrighted  program of  the Lotus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  IBM  is a  trademark of  the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Corporation.  Microsoft Excel is a copyrighted progra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orp.  Quattro  Pro is a copyrighted program  of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 should help you get the most out of using the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Tax Template.   It is  not necessary for  you to rea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ll the way through before you get started.  FITT 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, and  its use should be  almost self-explanatory.  It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good  idea to at least  read the sections that  deal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orms and schedules t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ish  to get  started immediately,  start up  Lotus 1-2-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 the worksheet  file  called FITT90.WKS,  and watch 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 assumes that you  have some basic  familiar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 1-2-3.    You  should  know  how  to  retrieve  and 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.    You also  should  understand the  concepts  of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, and  recalculation.  These  topics will be  tou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but this  is not intended to be a tutorial  o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What is FIT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 stands for Federal  Income Tax  Template.   FITT is  a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 worksheet (or template) intended to simplify the proc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a Federal Income Tax Return.  It has been design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use.   You do not have to be an expert user of Lotus 1-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dvantage of the capabilities of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contains a total of 25 tax forms and schedules, making i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most comprehensive tax  programs available anywhe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vast majority of taxpayers can prepare thei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 Income Tax return using FITT90. In fact, most peop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only four or five of these forms an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FITT by simply filling in the "blanks" on 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 forms shown on the screen in  the same way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out  the   actual  forms.    FITT  takes  care  of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that  need  to   be  made  including  carrying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one form to  another, looking up 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entered  the information, FITT  will print out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 that  you  need to  file  your  return.   According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evenue Service, you  cannot computer-generate a tax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s a signature and establish  tax liability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1040 cover page must be government-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What FIT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 not a  tax advisor.   No  tax software package 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for competent  professional advice in what is clear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 field.   If you  are in  doubt about  any aspect 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tax preparation, do yourself a favor and consult an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 this  document  is  not an  income  tax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Many instructions from the tax forms have been re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bbreviated form within FITT for your convenience,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ood  idea  to have  the  actual  1040  package  of  form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vailable for reference as you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Why base an income tax program on Lotus 1-2-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 all income  tax preparation  programs available  tod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using a  high-level computer language such  as Pas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  The program  is compiled to generate the  executabl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 what gets  distributed to  customers.   There  ar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 ends up with a secure product.  It is very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to modify the programs without the  source cod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provide  facilities for  sophisticated  user interf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p-up windows, pull-down menus,  etc.)  A great deal 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xercised over the final output.  Given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 printers  with the  appropriate  fonts, it  is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tax forms  that  are almost  indistinguishab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governm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 these advantages,  I have  chosen to  base my  produc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.   This offers  you, the user,  many advantag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worksheet environment  has become widely accep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s.    Many people  are familiar  with this  tool, and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with  the spreadsheet  metaphor.   As a  resul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 highly  intuitive.    It  works  the  way  you  expec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produc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ny  tax  preparation software  package,  certain 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ptions must be made.   These assumptions will be 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 of tax payers.  The problem is how best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s.   There are  three approaches develop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Ignore  the problem,  and hope  that your 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 into the exception categories.   If they do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  hope  that   the   resulting  errors   wo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Force  users to  review  the default  answers to 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questions  to figure out if  they fall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ception categories.  Based on the answer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culations can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ound approach.  The disadvantag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 the product  appear  more  complex by  o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 that simply  don't have any  signific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example,  to compute correctly  Employe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nses on Form 2106  for 100% of the cases, 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add  questions asking whether you were a ru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 carrier, a  qualified  performing  artist, 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icapped  employee.   You  might want  to look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questions in other tax packages.  If they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, that  tells you that the  developer dec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first approach, and ignore these exce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Point out  in the documentation  where the 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.  For those people who fall into these categor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how  they can  make the necessary 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otus 1-2-3  allows me to  take the third approach. 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,  I  have tried  to  identify  each  excep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what should be changed to deal with it.  The vast maj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you can use FITT90 without worrying about these exception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ding  through many extra questions.   This is  precisely wh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forms are so complicated and difficult to understand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oing you  all a  disservice if  I faithfully  reproduc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less complexity within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of  basing FITT on Lotus 1-2-3 is  that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rksheet is much smaller than what  would b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lf-contained program  of comparable scope and  function. 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chieved widespread  distribution throughout  the country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s.  A significantly larger file would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ly and time-consuming to transmit from system to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verely hampe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st, I've considered distributing an executabl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s a supplement to  the Lotus 1-2-3 worksheet version.  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 using a  popular spreadsheet  compiler to generate  a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version  of FITT  in  directly  executable form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s were close to 500K in size. 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 them to about 330K (not including the documentation.)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judgement, this was simply too large so I've abandoned the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an "open" product.   You can examine all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acros.  Any reasonably  experienced user of  Lotus 1-2-3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FITT works.  You can even validate th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satisfy  yourself  that  they  are  being 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 changes to this  template to  customize it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 needs if  necessary.   For example,  if you  ne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Form 2441  to list additional dependents, you 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lines to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dvantages  make Lotus  1-2-3 a very  suitable platfor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ype  of application.   After  using  FITT90, I  hope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Changes to FITT i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selections  have been added  to the main  menu:  Sav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.  Both selections  save your current worksheet to  dis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.    The only  difference between  the  two is  that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used  when a  copy of  FITT90 exists  that you 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.  It will  do this without asking you  for confi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be sure that you  wish to replace the old copy  before inv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.  Save should be used when a copy of FITT90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 exist on the disk (eg. when making a backup copy on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 in mind  that the  Save and Replace  selections will 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1-2-3 default directory.  You can make thes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different subdirectories  or disks  by changing  thi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 File Directory  command.  In case you're  wondering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n't  provide a Retrieve function because this would make it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wipe out the entire worksheet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less to say, there were many changes made to practically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and schedule to conform with the 1990 versions issu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S.  For  the most part, the changes won't  be obvious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he 1989 and 1990 forms side-by-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will  run on any computer  that can run Lotus  1-2-3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memory to accommodate the  FITT worksheet. 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required may vary from  machine to machine,  and ev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configuration on a give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you have loaded Lotus  1-2-3, FITT90 consumes  about 293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under version 1A, and  about 285K of  memory und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1.  The improved memory allocation scheme employed in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significantly reduce the memory required because FIT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"dense" worksheet with little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configurations, this probably means that you'll need  51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AM to  load  the entire  worksheet into  version 1A  of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.  If  you are using version  2 or higher, you 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640K.  I hope  that this will not be  a problem for the v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you since  memory limitations are becoming less 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on't have sufficient memory to load the entire work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will beep and display the MEMORY FULL indica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 of the screen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 how much of  the worksheet got loaded  in.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FITT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1-2-3 loads worksheets  a row at  a time starting 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left corner  and ending with  the lower right  corn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of FITT has been designed with  this in mind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portions  of the  worksheet, and  the most  common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 and schedules  have been  positioned so  that they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it is  likely that  you  can still  make  use of 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the benefit  of some  less frequently  used forms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of  the worksheet.    If  you get  the  MEMORY  FUL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press the Esc key to clear the  error. Then use the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 move to each form  and schedule that you  need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 tax return,  and check  them to see  if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gladly  produce  special versions  of  FITT90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forms and  schedules  for registered  users  who wan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the complete package to fit within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 special printer  requirements.   The tax  fo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are printed without the use of set-up string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special printer  control functions.   This  enables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to be used.  All the printed  reports are based  on 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int line, and a 66 li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 you  can insert  your  own setup  string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to fit any special  requirements of your  print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have a Hewlett-Packard LaserJet printer,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efault is normally 60 lines.  You could change it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e front control panel  each time you use  FITT, 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 the Print  Options Setup (/PPOS\027.......) 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appropriate setup string to change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lines.  Lotus 1-2-3 will then send this sequence 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 at the start of each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enter a setup  string, remember  to save the  workshee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retain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was  written and tested using  Lotus 1-2-3 Release 1A.  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know  whether there  were  any differences  in  the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or the macro command language under Release 1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FITT from  working properly.   If you've  got Release  1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problem. If there  are any of you left that ar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1 (a  highly unlikely prospect indeed), try it  and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 is compatible with Lotus 1-2-3 Release 2 and 2.01 as 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etrieve  FITT, it will take longer  than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Lotus  1-2-3 is  converting the  file  from Release 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 2 format as  it loads.   When you save  it,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becomes  WK1  instead   of  WKS,  signifying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 in Release  2  format. The  next time  this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, the conversion won't  have to be repeated, and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more  quickly.  Note  that the  original  file  (FITT90.W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not tested FITT90  with Lotus 1-2-3 release 2.2 or  3.0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 that they  have done  a good  job in  retaining up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the  older versions.   If  this is  tru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 should run under thes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ther spreadsheet  programs  claim  to  be  able  to 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from  Lotus 1-2-3.   For example, I've  imported FITT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Quattro  Pro.   The  macros appeared  to  functi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beit   slowly),  but   I   didn't  attempt   to  valid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   You need to be  careful here.  I'm  sur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achieve a  higher degree of compatibility with Lotus 1-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 always thought  that  Microsoft Excel  did  a good  job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1-2-3  worksheets.   Recently I  saw  an instance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's translation of the Lotus  1-2-3 @DATE function resul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correct answer  because of  the way  this function 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o  use  FITT with  another  spreadsheet package,  I'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knowing whether you encountered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 FIT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 consists of  a  collection of  three  separate file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file is  named FITTyy.WKS.   The  yy after  the acron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 the last  two digits  of  the tax  year for 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was designed.  Here, the file is named FITT90.W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 version to be used in preparing  the Federal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or the 1990 tax year.  Those of you who are users of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  will recognize  the familiar  WKS extension  that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a Lotus 1-2-3 release 1A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ence manual  is contained in  a file called  FITTyy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plain ASCII text file that  can be displayed or pri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TYPE command.   It is formatted for the  standard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.  If  you have a laser printer that normally 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line page, you should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hird file  called  WHATSNEW.DOC is  an  ASCII text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highlights of section 2.4 describing this year's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intended for experienced users who don't lik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s  to find out what  has changed since  last year's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'm one of these peo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distributed in two ways.  It is available directly from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ette, and  it can  be downloaded from  many bulletin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 On bulletin boards, FITT is distributed as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alled  FITTyy.ZIP.     This  file  contains  the 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TTyy.WKS), this documentation file (FITTyy.DOC), and the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 (WHATSNEW.DOC).   The distribution diskettes  I se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ll three files in their normal un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FITT, start up Lotus 1-2-3, place a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ITTyy.WKS in  the  drive  that  is  the  default  star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1-2-3  (usually drive B if  there is no  hard 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system  has  a  hard  disk,  copy  this  file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that serves as the  default for Lotus  1-2-3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RFITTyy~  (~ signifie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 will start  up  by itself,  and  display the  title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get you to the main  menu.  That'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hat  you keep the original worksheet  file i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decide to  reinitialize any of the forms or 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ir  original state.  There  is a set of menus 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 but it  requires that  the original  copy of  FITTyy.WK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 default directory of 1-2-3.  So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FITTyy.wks, assigning it  a different name, an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nstead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has been designed to be  as easy to use as possible. The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 included  in FITT have been modele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 IRS hardcopy  forms.   A "fill-in-the-blanks"  approa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o that  the data can be entered  the same way as on 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emselves.  Some  changes in format were inevitable 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  imposed by Lotus 1-2-3  and the display 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layout  and text are close enough to the actual form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ITT will considerably  simplify tax return preparation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st  value is  probably in  tax planning,  and 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ations of different filing strategies.   For example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 to figure out  easily whether a  married couple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off  filing separate  returns,  or filing  a joint 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out  Schedule A, it will automatically 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 to which you  are entitled, compare  th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temized deductions, and use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lso can be used to prepare Pro Forma returns during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stimate your tax  liability in advance, so you can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inimize it.   In  addition, it  can help  you find 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to  be  withheld from  your salary.  If too  much i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eld,  then you're giving Uncle Sam an interest-free loa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ittle is being withheld, you may be subject to penal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make estimated tax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 is based  on  the U.S.  Individual  Income Tax  Return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forms and sche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1040     -  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1116     -   Computation of Foreign Tax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106     -  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119     -   Sale Of You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210     -   Underpayment    of   Estimated    Tax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441     -  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3903     -   Moving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136     -   Credit for Federal Tax on Fu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137     -   Computation  of  Social  Security  Tax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562     -  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684     -   Casualties and Thef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835     -   Farm R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6251     -  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396     -   Mortgage Interest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582     -   Passive Activity Loss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615     -   Computation  of Tax for Children Under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 Who Have Investment Income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A    -  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B    -  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C    -   Profit or Loss From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D    -  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D1   -   Continuation Sheet for Schedul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E    -   Supplemental Income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    -   Farm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R    -   Credit for the Elderly or the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SE   -  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lso  contains the following worksheets 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nstruc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able Refunds  of State  &amp; Local Income  Taxes (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40-line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ocial  Security  Benefits Worksheet  (Form 1040-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a and 21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f-Employed Health Insurance Deduction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 1040-line 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IRA Worksheets 1 and 2 (Form 1040-lines 24a and 24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chedule SE Worksheet (Schedule SE-lin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,  FITT   uses  the  Tax  Rate   Schedules  X  (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payers), Y  (Married Taxpayers  Filing Joint Returns  or F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Returns,  and Qualifying  Widows  and  Widowers), and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married Heads of 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 Table is not used.  The IRS  states that it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ersons with taxable  incomes of less than  $50,000.  I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FITT uses the Tax Rate Schedules to get the  same resul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 taxable income  to  place  it  in  the  middl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racket before performing the calculation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Tax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FITT uses the  Tax Rate Schedules,  it checks to 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income  falls within  the  highest  tax  bracke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eing used.  If it does, then FITT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Tax Rate Schedule Worksheet to compute th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FITT is  retrieved, the  title screen  will appear 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(Figure  1).  Pressing  the enter  key causes the 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be displayed (Figure 2). You will  notice that a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appears on  this screen.   FITT  is initially  relea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 for a  particular tax year.  Should  subsequent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leased  with improvements or corrections,  the vers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updated accordingly. This will enable you to identif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rom another within the same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: 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R E S S   E N T E R   T O   B E G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F E D E R A L   I N C O M E   T A X   T E M P L A T E  (FITT)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1990 Tax Year - Version A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Copyright 1984, 1985, 1986, 1987, 1988, 1989,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1990, 1991 by Ronald A. Ruel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tax preparation and planning tool for users of Lotus 1-2-3 (tm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is software is being distributed under the Shareware concept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decide to use this template, please send $35.00 to the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hor at the address below.  As a registered user, you will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ceive support, and notification of any future releases.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RONALD A. RUEL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665 CLINTON AVENUE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TOWNSHIP OF WASHINGTON, N.J. 07675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: 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Go To  Print  Save  Replace  Reini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M A I N   M E N U   S C R E E 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You can return here from outside the menu system by pressing Alt-M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You may go to the following submenus from here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DATA    - Enter data into a tax form or schedule (Alt-D)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GO TO   - Quickly go to a specific tax form or schedule (Alt-G)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INT   - Print a selected form or Schedule (Alt-P)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EINIT  - Reinitialize a specific form or schedule (Alt-R)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You may also SAVE a copy of FITT to disk, REPLACE an existing copy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ready on disk, and QUIT from the control of the menu system.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following forms and schedules are included in FITT90: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------------ Forms -------------   - Schedules -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1040   2119   3903   4562   6251   A   B   C   D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1116   2210   4136   4684   8396   D1  E   F   R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2106   2441   4137   4835   8582   SE  U (Part of Form 4137)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uses  menus that appear on  the top two lines 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line contains the  available choic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You select  a choice by using the left 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pointer from  one item to another.  You will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ointer is moved to each item, the item  appears in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  The text on the line below also changes to provide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at particula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menu choices are:  Data  (to enter your tax data),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go quickly to a particular  form or schedule), Print (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ne or more of your completed forms), Save (to sav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  to  disk), Replace  (to overwrite  a  copy of  FITT90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on disk), Reinit (to reinitialize a particula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chedule), and  Quit (to leave the  menu system.)   The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he standard  Lotus  1-2-3 command  menus  with the 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across the top  of the screen.   The main  menu appea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 Go To  Print  Save  Replace  Reini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options  will be  described in  more detail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tructure has been designed so that at any poin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o the  previous menu  used, or  return to the 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exibility permits  you to move  efficiently back and 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variou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The Data, Go To, and Reini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, Go To, and Reinit choices on the main menu bring up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looking menus, the  primary difference being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invoke.   Data allows you to enter data  on one or more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guided "fill-in-the-blanks" approach.   Go To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facility  to  quickly "jump"  from  one form  to 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  allows you to  reinitialize a particular 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to its  original  state  using  the  copy  on 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yy.WKS fil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 forms are grouped together  within one set  of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are grouped within  a second set of  menus, and the 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within  a third.  The sub-menus  for forms  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s in numerical  order. Thus, Form 1040 is  shown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 8615 is shown last. Schedules are ordered alphabe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hedule A appearing first, and Schedule SE appearing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orms and schedules supplied by  the Internal Revenu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filled  out  on both  the  front and  back  side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has been preserved in FITT.  The front and back si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ffected forms are listed as separate menu choice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Go  To, and Reinit  menus though they  are part of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orm is  identified  in the  menus by  its number, 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y its  letter. When the form or  schedule has two 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ffix -Frt  designates the front  sheet, and -Bak  desig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heet.  For example, the actual Form 1040 consis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 on which both front and back sides are used.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sheet of form 1040 appears in the menus as 1040-Fr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heet as 1040-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the  FITT worksheet,  a  row  of equal  signs  is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the  start  and  the  end of  a  physical  pag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IRS forms  and schedules.  This  convention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navigate throughout the worksheet,  and know when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from one form to another, or one si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inction between front  and back sheets is not  mad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 menus. My rationale is  that a form or  schedu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 printed in its entirety.   The Go To,  Data, and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deal specifically with the front and back sheets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wish to enter,  change, or  view data on  one side  of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either the Data,  Go To, or Reinit option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a second level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 Schedules  Worksheets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ere, choosing Forms, Schedules, or Worksheets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hird menu level.   From this level down, the menu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 despite which option you started with. 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rm menus is shown in Figure 3.  All figures only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nu option name.  The actual menus themselves hav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explanatory  text that appears directly below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is text fully identifies the specific form, schedu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that is currently being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agram of the menu structure, and the others that fol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ck lines depict the path going down through the menu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 lines depict the path going back through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:  Form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040-Frt  1040-Bak  1116-Frt  1116-Bak  2106-Frt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106-Bak  2119      2210-Frt  2210-Bak  2441-Frt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41-Bak  3903      4136      4137      4562-Frt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562-Bak  4684-Frt  4684-Bak  4835      6251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396      8582      8615      First      Previous Main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 of the schedule menus  is shown in Figure  4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has only four levels  instead of the  fiv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:  Schedule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         B         C-Frt     C-Bak     D-Frt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-Bak     D1-Frt    D1-Bak    E-Frt     E-Bak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-Frt     F-Bak     R-Frt     R-Bak     Se-Frt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 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-Bak    First     Previous  Ma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�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orksheet menu has a single level as shown in Figure 5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orksheet  is  associated  with  a single  line  of  a 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, it is named  accordingly.  For example,  selection 104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10 refers to the Worksheet for State and Local Income Tax Re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figure the amount to  enter  on Form 1040,  line 1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Worksheet 1, and IRA Worksheet 2 are both associated wit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s 24  and 25.  So their menu  selections have bee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A-1, and IRA-2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5:  Worksheet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0-L10  1040-L21  1040-L26  IRA-1  IRA-2  SE-L8 � Previous  Main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�     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ases where the Worksheet menu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at  is shown above in  Figure 5.  The  SE-L8 sele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ear as an option within the Data menu tree.  Thi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contain any  locations for  entry of  data by 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utomatically activates  this worksheet  when necessar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in  all the required information.  So you can access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To, and Print menu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 allows  you to select individual  forms, sched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ksheets to  be printed.  In addition, groups  of form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 can  be  printed  automatically.    FITT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a  recalculation before printing  anything to 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ed results will be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inted page contains a standard heading that has the d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, a title in  the center, and a page number  on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tle has  the  word "Schedule"  or  "Form" follow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number  or letter,  and the  words "-Front  Sheet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Back Sheet" where applicable.  For worksheets, the titl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name.  The page number corresponds to the printed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always begins  with 1 for each form or  schedul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them are being prin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Form 2119 (Sale or Exchange of Principal  Resid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 two printed  pages,  though the  IRS  form i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 on the  front  sheet.   Schedule  D (Capital  Gai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) on the other hand has a front sheet printed as pages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a back sheet printed as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s have been designed to make the page breaks fa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place.  This is  done by dynamically changing the  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margins  during  the  printing  process.    Therefo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think  anything is  wrong  with your  printer when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begin printing farther down the page than  others.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were calculated based on a 66 li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he Print option  shown on the main menu,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   Schedules   Worksheets   1040-ABD   All-Frms   All-Sc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-F&amp;S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ere,  choosing the  Forms, Schedules, or  Worksheet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 you to a third menu level.   From this level d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 for forms  and schedules is similar to  thos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gures  4 and 5.  The difference is that each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printed in its entirety.   You do not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 only the front or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of the form menus is shown in Figure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6:  Form portion of the Print menu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040      1116      2106      2119      2210 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41      3903      4136      4137      4562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684      4835      6251      8396      8582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615      First     Previous  Ma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�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 shows the structure of the  Schedule portion of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:  Schedule portion of the Print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B         C         D         D-1  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                  �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F         R         Previous  Mai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orksheet portion  of  the Print  menu  is identical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portion of the Go To menu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40-ABD  option on the Print  menu prints out the  Form 10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ules A,  B, and D.  These are  probably the most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et of  forms, and this  option provides a convenient 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is group ou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Frms option prints out every form in numerical 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-Schs  option  will print  out  each  schedule in 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Finally, the All-F&amp;S option will produce a complet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an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int options  that print out a  group of forms 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  is  initiated  only  once  at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Repeated recalculation  is unnecessary after eac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rinted  since  FITT  retains control,  and  updatin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until after th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 The Save and Replace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and Replace selections give you a convenient way to 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py of your  current worksheet to  disk.  Save 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ish to save a copy of FITT to a dis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should be  used when  you wish to  replace (overwrite)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opy of FITT  that is already on the disk.  If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by mistake when a copy of  FITT already exists, no har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.  Lotus 1-2-3 will issue several beeps, and you will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of the FITT menu system.  At that point, simp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main  menu (see  the  sections  that  follow) and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note that  the Replace  selection doesn't  prompt 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 the way  that the Lotus  1-2-3  /  File Sav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You had better  be certain that the original disk  copy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alue to you before choosing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selections use the file name FITT90.   Therefor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ther versions that you wish to retain, be sure to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files to something else.   Also note  that thes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using  the current  default subdirectory.   You can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elections to save to  different subdirectories or disk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 File Directory command 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 How to make a selection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your selection by  moving the pointer using the lef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arrow keys  on the  numeric pad  on the  right sid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 When  the desired  choice  is highlighted  in 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pressing the Enter key will invo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 Num Lock key  must be disengaged  in order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keys on the  numeric keypad to work.   Lotus 1-2-3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in the bottom right corner  of the screen if the Num Lock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gaged.  Pressing  the Num Lock key once  causes the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ppear showing that it has been disengaged.  If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keyboard with separate cursor control keys, then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despite how Num Lock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,  First, Previous, and  Main selections on  the sub-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invoked  by the  method  described  above,  or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N key  for Next, F for  First, P for Previous, and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in.   This is  very handy if  you need to  select a 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near the end of the list.  Pressing the N key fiv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uick succession will  instantly bring you to the  deepe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 It won't matter if this key  is pressed extra tim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lection is the only one beginning with the letter  N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ch  the last menu  level, pressing the  N key will 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 A shortcut for reaching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Figure 2) is automatically brought up after FIT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and the initial title screen is displayed  (Figure 1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 menu command mode  via the Quit selection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activate the main menu without restarting FITT. 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ing the  M key (Alt-M) will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anytime you are not in the menu command  mode. 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for example, could be printed out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Bring  up  the main  menu  (Alt-M) if  not  un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Pri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Schedu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A option to print Schedu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hortcut available for you to use if you wish. 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the Alt key and pressing  the P key (Alt-P) will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 up the Print   menu, bypassing  the first and  second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.   Similarly, Alt-D will bring up the Data menu,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 the Go To menu, and Alt-R will  bring up the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only use these keys to enter menu command mode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when the CMD MENU indicator is displayed in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 of  the screen.   If  you  do, unpredictable  resul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important point.  If you wish to exit  from men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without returning to the  main menu and  losing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location,  press the Ctrl-Break keys.  DO NOT use the Es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do  this.  Under Lotus 1-2-3 release 1A,  and 2,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 not stop the  execution of the  macros that  op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.   If your cell pointer happens to be position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 location,  pressing the  Esc key  will ca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that cell to be overwritten by the macro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 nothing to do with  FITT per se.   This is the  w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1-2-3 operates,  and  there is  nothing  that I  can 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it while remaining compatible with Release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ENTERING YOUR INCOME TA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your income tax data involves inputting your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ms that apply to you.  It is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use every  one  of  the forms  and  schedules that 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.  A  few people will only  need to use  Form 1040.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probably  will need  to use  Schedules B  and D  to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and dividend income  and capital gains and losses.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use  Schedule A to  report itemized deduction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orms and schedules  will apply to few taxpayers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cluded to  insure that FITT will have  maximu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 Order Of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e order in which you enter your data doesn't ma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that you  start with Form 1040, and enter  your f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and  exemptions.   Then  you  should  complete the 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line by  line and  use the  supplementary forms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a line that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mplete the forms in a different order if you wish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Lotus 1-2-3  indicators NA or ERR displayed in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where there are calculations that require data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been entered.  This  won't matter since the erro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once all the required data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 Cell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afeguard the contents of those cell locations tha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ltered  by the  user, the  cell  protection feature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d.  Those cells in which the user  may enter data are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rotected" state. These cells  are highlighted in green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 a color monitor, or appear in a higher intensit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cells are "protected."  If you attempt to e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ne of  these cells,  you will  hear a  beep, and 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tected  Cell"  will appear  in the  lower  left corn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You can not proceed until you reset the error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 Two alternate methods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different methods that  you can use  to ente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 The  method  you choose  is  purely a  matter  of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thod is to use the Data menu, and  select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 schedule, or  worksheet in  which you  wish to  ente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cause the  designated form,  schedule, or  workshe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 The cell pointer  (the rectangular bar  in in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oints  to the  current cell)  will  be moved  to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.   When you use  the arrow keys to  move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 it will skip over  any intervening protected cell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ches the next unprotecte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pressing the right arrow key will move you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 cells in  the  proper sequence  from  top to  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Home key on the numeric keypad moves the cell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unprotected cell closest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  Pressing the  End  key  moves  the cell  pointe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 closest to the lower right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are done entering data  on the form, pressing 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without entering any  data will return  you back  to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 From here, you can  select the next form  or schedu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method for entering data is  to use the Go  To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 form or schedule of  your choice.  You then 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 pointer to the unprotected cells  on that form an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distinct differences between  these two methods of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en you use the  Data menu mode, you  automatically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one unprotected cell  to another.   This makes  it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where the  data needs to be entered.   Once data entry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completed, the  Data menu mode invokes a  recalcul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of the Data menu mode is that you may not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 the form; you  will only see those  part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s.   This becomes more of a  problem when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view the  bottom of a  form where  the results  are show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get there  because there  are no unprotected  cells i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inity.  You don't have complete flexibility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data outside the control of the Data menu m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move  the  cell pointer  through  a  greater  range of 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yourself.   While this requires more manipul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ointer  on your part,  you do  have the flexibility 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forms you wish.  The choice of method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prefer to enter data without using the Data menu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nd it more natural to use the Go To menus to move 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another, and enter the dat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 Use of the @NA Value for "Switch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look through  the various forms and schedules,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A  appears in  many different  places.   They  hav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, and it is  important for you to understand  how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within FITT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tus 1-2-3, there is a special function called @NA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vailable.   The  important thing  is  that there  i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can be used  to test for the presence or  ab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in a specific cell.  FITT90 makes extensive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 a switch.  In  many places within the Federal Tax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supposed  to check  a box  in answer  to a  ques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different  calculation methods  depending  on your 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 uses the NA value to show the absence of one of thes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When you "check" a box in FITT90 that contains NA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setting  a switch (by  removing the NA value) 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  different sequence  or method  of  calculation to 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 values  are called NA switches  throughout thi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should make this  clear.   On the back  sheet of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 there are a series of questions  on lines 33a, 33b and 33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NA appears next to each of these questions.  Whether you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 values from these lines will make a significant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FITT90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removed any of the NA values on these lines, FITT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pply   the  standard  deduction  rules,   and  compa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tandard deduction with  your itemized deductions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)  from  Schedule  A   to  figure  out  which  would   be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ous.   If you remove the NA  value from line 33c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ng FITT90 that you are married filing a separate retur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pouse itemizes deductions,  or that  you are  a dual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en. This means that you  are not allowed to claim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.  Accordingly, FITT90 will not calcul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removed any  of  the NA  values from  line  33a,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tandard Deduction tables are used.  This  usually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higher deduction.   If you remove the NA  value from line 3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 that  you can  be claimed  as  a dependent  o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's  return,  FITT90  will  use  the  special  Workshee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s to compute the proper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two points to  this lengthy explanation.   Firs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for you to answer these types of questions carefu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by removing or not  removing the appropriate NA 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if you remove an NA value and change your min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@NA to  restore this  special value.   Simply 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NA will  not have the same effect  though the ce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ppea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 Use of the @ERR Value as an Err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all know, simply filling in the correct information on 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s tough  enough by itself - even if a program is do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s for us.  There  are lots of opportuniti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s.   For example, on some forms losses are to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s, and as positive numbers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tried to  build in as  much error checking  a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catch  these kinds of errors.   The ERR value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that  you've  entered  something that  doesn't  make  s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you see ERR  displayed on a form or schedule,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it.   Check  the information  that  you've enter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vicinity because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on line 5 of the front  of Form 1040, you mu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ing status as a number from 1 to 5.  There is a formul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ll immediately to the  right that checks this value. 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1 or more than 5, the ERR indicato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formulas themselves  will reference the cell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  value.   This  can cause  the ERR  indicator to  "ripp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  entire form, and any other  forms to which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 transferred.  This is for your own protection.  FITT90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very  difficult for  you to  ignore any of  the errors 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 A Few Words About 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 to  the size  and complexity  of  FITT, recalculation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takes several seconds on  an 8088-based PC (which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very long,  all things considered).   If this  re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k place every time a data item was entered, the resulting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ach entry would quickly  become annoying.   Since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 recalculate this  often, the recalculation  mod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t to manual.  This  means that recalculation will only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n demand when you press 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of  this approach  is that you  must rememb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recalculation before  examining any results.  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recalculation is required by looking for the CALC indica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wer right  portion of  the screen.   If  it is  pres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 that something has been changed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wa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enter data  with the  Data menu,  the entire workshee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recalculated for  you when  you exit  from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in a  particular  form, schedule,  or  worksheet.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 of the   Data menu mode;  you don't have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nvoking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 initiate a printing  operation from the  Prin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orksheet  is  recalculated  first  before  printing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at the printed information is correct and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 emphasizing this  subject because  all  too often,  I'v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 yield  incorrect  answers  because  the  user  (my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)  forgot  to invoke  recalculation  before  reco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any of  you  with  newer  and  faster  computers,  spe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may  well be  a non-issue.   If  this  is the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 automatic recalculation  by using  the /  Worksheet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Automatic command.  This will cause the workshe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calculated  each and every  time the contents  of a  cel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 Data Entry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 you need  only follow  the instructions 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1040 package  to supply the  data required by  FITT.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 that  follow,   specific   areas   that   may  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cation are treated on a form-by-form basis.  In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alternate calculation  methods are  possible, certain 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may need  to  be set  as described  earlier to 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you've chosen.   These  NA switches  will be  describ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read the sections  that pertain to  the specific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ules that you  must file with your individual 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 If any assumptions  were made in  the calculation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tated clearly in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e forms and  schedules are not treated in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  because    their    operation   within    FITT90 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 Form 1040 - U.S. Individual Income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top  of  this form,  you  will see  space for 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ike your name and social security number.  Comp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 entirely optional  since it does  not aff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 any way.   This  is also true  for the  othe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 and  schedules  as well.    If  you  are preparing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tax returns, you might  wish to enter some text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o identify which alternative this return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ing Status section, you  must enter a number (1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o show your filing  status instead of the check mark  in a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real Form 1040.  Entering a number outside this ran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ERR indicator to be displayed immediate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exemptions  section, you must  set the NA  switch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lines 6a, and 6b that  apply to you.  Complete section 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depe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opics correspond to the remaining sections of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   Each  line  that contains  a  significant calculation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results from other forms is treated individually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lear to you how FITT calculated any values  tha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 1040 lines, the following sections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1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o enter the total  of your wages, salaries, tips, etc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.  The cell immediately to the right contains the amou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lus the following amounts reported on 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- columns A and B of Form 2106 (Employee Business Expen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ecked.   If either of  these amounts are less  than zero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excess  reimbursement, and  is included  in the  lin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   Total  unreported tip  income  from line  3 of  Form 4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tation of  Social Security Tax on Unreported  Tip Incom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line  7 total.  Any  taxable benefits report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  of Form  2441 (Child  and  Dependent Care  Expense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tot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three  cases  in  this  section  where  the  us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ry  schedule is optional.   FITT has been  set up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umption that Schedule B (Interest and Dividend Income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It brings the total interest income from line  4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onto  line 8a.   It  also  transfers the  total divid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from  line 10  of  Schedule B  onto line  9  of Form  10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 the appropriate amount from lines 18 or 19 of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(Capital  Gains and Losses) is  brought forward to line  13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file these schedules, it is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a directly onto the appropriate lines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a contains the total  interest income reported on Part  I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B.  If  this total is  $400 or  less, you don't 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rt I of Schedule B.  The amount can be enter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is line.   This cell location has  been protected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 obliteration of its formula.  (See section 5.2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cell protection.)   Therefore you must un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ell before you can enter your total interest incom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nprotect a cell when you have entered  Data menu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this mode, you must first exit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n use  the Go To menu to  bring you to the first 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1040, and  move the cell  pointer to  line 8a  of this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the cell  pointer is  positioned on  line 8a  where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 is to be  entered, you can unprotect  the cell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U  keys.  Now you can  enter your interest incom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line 8a  without  using  Schedule  B  (Interest  and  Divid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 line  9  contains  dividend  income  from  Part II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 (Interest and Dividend Income).  If the  amoun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nds are $400  or less, then you may  unprotect this c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total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gain or loss amount on line 13 should 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f  you  do  not  need  Schedule  D  for  other 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.  You also will have to unprotect this cell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ntains  the taxable  part of your  refund calculat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the Worksheet for State and Local Income Tax Re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contains the net  profit or loss calculated on line  29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 (Profit or Loss From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3  will contain  the gain  shown on  Part  III, line  18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 (Capital Gains and  Losses) if the amount on tha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 than zero.   If line  18 shows a  loss, then  the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line 1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6b  should contain  the taxable  portion  of the  total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  entered on  line  16a.   Therefore,  if the 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line  16b is larger  than 16a, the  ERR indicat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mmediately above the  amount on line 16b.   The sam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erformed for the total  pensions and annuities amount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s 17a and 1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8 contains  the total income or loss reported  on line 4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(Supplemental Income and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9 contains  the net farm profit or loss  reported on line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hedule F (Farm Income and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1a will show the amount you  entered on line 1 of the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Benefit Worksheet.  Line 21b contains  the taxabl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rom line 10 of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 contains your total  income from the sum of the  fa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for lines  7  through 22.   If  any error  condition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on these lines,  then the ERR indicator will  appea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a total.  Once all the error conditions in thes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ed, then line 23 will show a vali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2     Adjustments to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a contains your  IRA deduction from either IRA  Workshee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.  A check is made to insure that you have filled out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se worksheets.   The  lines in  these worksheets 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1990 IRA contributions are checked (line 1 in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and line  8 in worksheet  2).  If  both lines contain 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the ERR indicator will be displayed on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 24a IRA deduction  is determined  by checking line  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1.  If its value  is greater than 0 (signifying that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1 was used), then the IRA deduction calculated on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f the value of line  1 is less than or equal to 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of worksheet  2 is checked.   If line 8  is greater than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ifying that IRA Worksheet 2 was used), then the IRA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24b  IRA deduction  is calculated in  a similar  fash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worksheet 1,  and line 14 of worksheet 2  are chec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ertain that  only one has a non-zero value.   If they ar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, the ERR indicator will  appear on line 25.  If line 7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1 is greater  than 0, then  the IRA  deduction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line 8.  Otherwise, if line 14 of worksheet 2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then the IRA deduction on line 1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5 contains one-half of  the self-employement tax. 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using 50% of  the line 8 amount  on the Short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, or the line 10 amount on the Long Schedule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 contains  the  self-employed  health insurance 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on  line  5  of  the  Self-Employed  Health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0  contains  the total  adjustments  to  income.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 the sum of lines 24 through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3     Tax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3a,  33b, and  33c contain  NA  switches that  are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 the proper  standard deduction.   Carefully read 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and "check" the appropriate boxes by removing the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It makes no difference what value you use to replac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blank space, zero value, letter 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4 compares the results of the standard deduction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otal itemized deductions reported on line 27 of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Itemized Deductions) and uses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deduction  is calculated  as follows.   If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 the NA  value from  line 33c,  the standard  dedu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If you are married filing a separate return and your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s  deductions, or you are a dual-status alien, t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titled to claim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dicated that someone can claim you as a depend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NA value  from line 33b, then the 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for  Dependents  is used  (page  20  of  the Form 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).  This worksheet requires that your earned incom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 line  1.   The IRS  defines earned  income to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, salaries, tips,  professional fees, and  other compens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or personal  services you performed.   It also 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mount received as a scholarship that you must includ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people,  earned income  corresponds to the  tota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entered on Form 1040, lines 7, 12, and 19.  If your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includes other amounts, then go to cell L164 and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 formula.  After moving to cell L164, unprotect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Alt-U keys.   Either  edit  the formula, 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it with the correct value for your earne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ecked  any of the boxes above line  33a to sh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your  spouse are 65  or older or  blind, then the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Chart  for People Age 65  or Older or Blind  (page 2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1040 instructions) is used to compute th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if  none of  the  boxes on  lines 33a,  33b,  or 33c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, then  the deduction is  calculated based on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 Chart for  Most  People  (page  20  of  the  Form 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8 contains the tax that is computed from the appropriat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schedule based on your filing status, and taxable incom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earlier, a complete copy of the  tax table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ncomes below $50,000 are rounded to the center of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to yield the same result as if the tax t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TT uses the  tax rate schedules and taxable  income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st amount shown in the schedule, the worksheet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the  IRS Form  1040 instructions  is  used to 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amount  of tax.    FITT will  correctly add  $574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 shown on line 7 of  this worksheet if you are m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ing  separately and  you did  not claim  an exemption 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if you've completed  Form 8615 (Computation  of 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 Under Age  14 Who  Have Investment  Income of 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000), FITT90 will use the amount calculated on line 18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4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1 contains  the Child  and Dependent  Care  Expenses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14 of Form 24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  contains the credit calculated  on line 21 of  Schedule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edit for the Elderly or th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under line 42, the Mortgage Interest Credit calcul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of Form 8396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5     Other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8 contains  the  results  of  calculations in  Schedule 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cial  Security Self-Employment  Tax).   If the NA  swit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Schedule  SE,  Farm  Option, Non-Farm  Options  with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have   not  been  set,  then   any  self-employment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10 of the Short Schedule SE is used.  If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witches have  been set,  then  the self-employment  ta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line 10 on the Long Schedule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9  shows  any  tax  calculated on  line  19  of  Form 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ernative Minimum Tax - Individu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1 contains the amount from line 10 of Form 4137 (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cial Security Tax on Unreported Tip In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6    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0  contains any credit calculated from Part III of Form 4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tation of Credit for Federal Tax on Fu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7     Refund or Amount You O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4 is  based on the assumption  that if you've  overpai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 (shame  on  you!),  you  want  the  entire  amou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payment refunded to you.   Therefore, line 64 is set 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3.   If for some reason  that I cannot  fathom,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of your  refund to the  government, you can repla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in  line 64.  Position the cell pointer on the formul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4, and press  the Alt-U keys to unprotect it.  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5 is equal to the overpayment on line 63 minus the ref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4.  This will always  be zero unless you replace the for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64 with a non-zero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6 calculates  the amount  you owe by  subtracting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on line 62 from the total tax  on line 54, and ad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alty from lin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7 contains the  penalty calculated on line  31 of Form  2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payment of Estimated Tax by Individuals and Fiduci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 Form 1116 - Computation of Foreign Tax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is form, there are seven NA switches, on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income that can  be reported on this  form.  If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e type of income to report, then  you can use this for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If however you have  more than one type of income to 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file multiple copies of Form 1116 with 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repor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heck one and only  one type of income at the top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sheet by removing its associated NA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t foreign source taxable  income calculated on line 16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 or less, lines  17-21 are skipped (the  NA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22-29 in Part IV use the NA switches at the top of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 The  credit calculated  on line  21 of  Part III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over to one of these seven  lines, depending on whic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come you ar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 tax credit calculated on  line 32 of Part  IV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, lin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RS wants you to complete a  separate Form 1116 for eac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ncome listed  on the  top of  this form.   If  you hav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 of Lotus 1-2-3, you can place additional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within the  FITT worksheet if  your computer  has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rm 1116,  absolute cell  references were used  for all 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o this form.  Relative cell references were use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internal  to this form.   This means that  the formula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ir references properly on any additional copi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py both the front and back sheets of Form 1116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single  range.   This insures  that the  relativ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se two  sheets will  remain valid.   You will 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pies within  the same columns to maintain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 made the copies, the formulas  on lines 22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of  the original FITT Form  1116 must be modified. 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 up the  line  21 amount  from  the original  form,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will now  have to pick  up the line  21 amounts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that you've made.   Be sure  that you  correctly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come with the correct line in Part IV.  B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modify anything other than the formulas on lines 22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in Part IV of the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3 Form 2106 - Employee 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s  calculated on line  8, columns a  and b, are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, they represent excess reimbursement.  As such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income reported on line 7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contains the total business expenses that can be dedu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mount is reported on Schedule A (Itemized Deductions)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ck of this form, you  have a choice of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eage  rate (Part II, Section  B), or actual  expenses (Part 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C),  to compute vehicle expenses on  line 1.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tandard mileage rate, you must set the NA switc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. This  tells FITT that you want Section B  to serv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 for the vehicle expense calculations.  Then, the tota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 will be brought back to line 1 on the fro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the Actual Expenses method (Section C)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pecial action  is  required.   Just  leave the  NA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the actual  expenses from line 29  will be u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4 Form 2119 - Sale Of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several NA  switches that  may need to  be set 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In order for FITT to report any gain properly on Schedul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pital  Gains and  Losses), it  must know  whether it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short term or long  term.  Normally, homes are he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 one year and qualify as a long term capital gai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FITT will assume.  If  however, you held your home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r  less, then  it must  be treated as  a short  term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.  Then, you  must set the NA  switch located to the righ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bought a new  residence, be sure to  check YES on  line 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NA  switch  on that  line.   This  will activ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in  lines  11 through  15,  Part  IV  -  Gain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poned and Adjusted Basis of New Home.  If you haven't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me, but plan  to do so  within the replacement period,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 switch on line 8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age  55  or  older and  elect  to  take the  one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the  gain on the sale,  be sure to check  YES 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d.  This NA switch  will activate the calculations in Part  II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55 or Over, Figure Your One-Tim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8a computes the  gain on  sale.  If  this amount  is ze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, the remaining lines are skipped.   If this amount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, you have not taken the one-time exclusion,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ought or plan to buy a  new home, then it will be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  (Capital Gains and Losses)  line 3 or  10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classified the gain as short or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mputes the gain after deducting your one-time exclu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amount is zero or less,  the remaining lines ar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amount is greater than zero, and you have not bought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 then  it will  be  reported  on Schedule  D  line  3 or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it is a short or long term capital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4c computes the gain taxable this  year.  If this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zero,  it will be reported on either line  3 or 1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 depending on the type of capital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completed Form 6252 (Installment Sale Income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you sold, then  the taxable gain  should not be 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.   In  this case,  you should replace  the formula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 and 10 of Schedule D with the prope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5 Form 2210 - Underpayment of Estimated Tax by Individu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uci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  contains other  taxes.   FITT  calculates this  amou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Self-employment  tax  (Form  1040-line   48), 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tax  (Form 1040-line 49), Recapture  taxes (Form 1040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), and Tax on an IRA  or a qualified retirement plan (Form 104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RS definition  of other  taxes also  includes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covered by the line 2 calculation used by FI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  on premature  distributions (Form  5329, Part  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ction 72 penalty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Excise tax on golden parachut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Advance earned income credit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An increase or decrease  in tax as a shareholder 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fied electing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  on  installment sales  as  a  dealer in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y  of these  other  taxes  apply to  you,  then  it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add them to the amount calculated on line 2.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on line 2 with this new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9,  columns a, b, and c contain 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bove line 29 to April 15, 1991.  This assumes th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amounts were  not paid before April 15, 1991  (worst case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line 29 amounts were paid before this date, then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ays on line 29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1 contains the penalty that is  reported on line 68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6 Form 2441 - Child and Dependent Care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 is calculated from the worksheet located beneath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this  form.  The worksheet is based  on the one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 Form 2441  instructions.  You  do not  enter any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this worksheet.   It takes all its 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 of the  worksheet contains the  sum of  total income (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 23), tax-exempt  interest from private  activity b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  after August  7,  1986  (Form  6251,  line  5b),  and 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loss deduction (Form 6251, lin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 calculates the amount  of the credit you can claim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comes from  either the sum of  lines 14 and  15, or line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credit) of  the worksheet.   The logic  here is  some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   A  detailed  explanation  can  be  found  in  the 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ssociated with the Form 2441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certain circumstances, you  may need to  complete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ernative Minimum Tax - Individuals).  If FITT determin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, it  checks to see whether you've  activat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51  by setting its NA switch (showing that you've comple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)   If FITT determines that  you need to complete  Form 625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  hasn't been  activated, then  the  ERR indicat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 line 14 of Form  2441.  Once you  activate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l it  out, the ERR indicator will  disappear after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 calculates  the taxable benefits,  if any, resulting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-provided  dependent  care  benefits.     This  amou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 part of the total income calculated on line 7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7 Form 3903 - Mov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7 contains  a calculation  based on a  dollar limi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500 or  $750 if  married filing  a separate return.   The  $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nly applies if at the  end of 1990 you live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 who also  started work  during 1990.   If  your statu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filing separately, and  you did not live with  your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1990, or your spouse did not start work during 199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$1,500 limit sh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case,  the $750  limitation calculated  by FITT 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 to you.   Replace the  formula on  line 17 with 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9 contains  a similar  calculation.   In this case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are  $3,000  and  $1,500.   Again,  if  the si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applies to  you, edit the formula on line  19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$1,500 with $3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8 Form 4136 - Computation of Credit for Federal Tax on F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B of Part II, lines 1 - 7 of this form, you a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 gallons of fuel used in 1990,  and then multi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several alternative tax rates in column C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fuel.   The subtotals  of these  calculations  ar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colum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90  does all  these calculations  for you.   Simply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llons of fuel in column  B.  Then enter the index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 tax rate in the  cell to the  right of column C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on line 1, there are three tax rates: .091,  .09, &amp; .14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enter  1 to  the  right of  column C,  then the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lons in column B will be multiplied by .091.  If you enter a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9 will be used.  A 3 will cause .141 to be used. 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culation are totaled in colum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x index that you enter is checked  to be certain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 permissible range for that  line.  If you  see the 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anywhere  on this  form, go  back  and recheck 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es that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8 contains  the total  income tax  credit calculat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is reported on Form 1040, lin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9 Form 4562 - Depreciation and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preciation and  amortization  calculated on  this form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ly be used by several other schedules.  There is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can  enter at  the  top of  Form 4562  to indic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should be transferred to  Schedule C (Profit or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Business),  Schedule   E  (Supplemental  Income   Schedu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 (Farm Income  and Expenses), or Form 4835  (Farm R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 Expenses).  Entering  a value of  1, 2,  3, or 4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epreciation to  one of these  schedules in the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(ie. a value of 1 for Schedule C, a value of 2 f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can be transferred in a  similar fashion.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number at  the  top  of  Form  4562  to  accomplish 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 cannot  be transferred  to  Schedule  E.   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1  for Schedule C,  2 for Schedule F,  and 3 for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epreciation and amortization transfer values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ble  range  will not  result in  any  error.  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s their transfer to anyplace beyond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 taxable income  limitation on line  11, the 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 from any active trade or business must be compu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 to any section 179 expense deduction.   This amount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line  5, and the  smaller is these  two amou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The net income limitation is activated if the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 value shows  that  the depreciation  is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, Schedule F, or Form 4835.  In any of these cases,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 net income  calculation from  the appropriate  schedu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xcluding any depreciation or amortization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information that  you must enter on this form is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nature.  The values that you enter on lines 14 - 15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G, and lines 16 - 19 are added to the calculated  amou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to arrive at your total depreciation deduction on lin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the  value you  enter for the  depreciation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 amount on line  20 will be transferred to:   Schedul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it or Loss From Business), line  13, Schedule E (Suppl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chedule), line 20a, Schedule F (Farm Income and Expens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, or Form 4835 (Farm Rental Income and Expenses),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rtization calculated in Part VI - line 41,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Deductions  or  Other Expenses  lines  of  the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the  value you enter  for the  amortization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 amount from line 23 will be transferred to:  Schedul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27a, Schedule F - line 34a, and Form 4835 - line 3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 be necessary  for some people  to file multiple 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4562.  If  you have some  knowledge of Lotus  1-2-3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additional copies of this form within the FITT workshee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has sufficient memory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rm 4562,  absolute cell  references were used  for all 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o this form.  Relative cell references were use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internal  to this form.   This means that the  formula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ir references properly on any additional copi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py both the front and back sheets of Form 4562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single  range.   This insures  that the  relativ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se two  sheets will remain  valid.   You will 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pies within  the same columns to maintain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depreciation transfer value on the copies that 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 should result in a correct calculation of the taxable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n line 11.  The depreciation and amortiza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utomatically transferred  back to  the correct  form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C, Schedule  E, Schedule  F, and  Form 4835  a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 the original copy of  Form 4562 within FITT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the depreciation  and amortization  transfer values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orm.  Depending on their values, the depreci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line  20,  and the  amortization  amount  from  line 41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correct lines in thes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need to  transfer these  amounts  from the  cop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made of this form.  The simplest way to do this is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depreciation and amortization values manually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0      Form 4684 - Casualties and The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  gain from casualty or theft, lines 5  through 9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, and lines 5  through 9 in Section B should 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gain, and mistakenly enter values on lines 5 or 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A or B, the  ERR indicator will  appear immediately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ells in  which you've  entered non-zero  values.   Als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entered on line 6 can't be greater than line 5 in Secti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.   This condition  also will cause  the ERR indicator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A,  if you are completing more than  one Form 4684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 of the line 12 amounts are to  be entered on line 13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line 4 amounts are to be entered on line 14.  Th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nprotect the cells for lines 13 &amp; 14, and enter th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amount  calculated  on line  15 is  greater than  zero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a gain that  should be reported on Schedule  D (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 and Losses).  This is not  done automatically by FIT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 decide if the gain is short or  long term,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Schedule D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sult on line 18 of Section A is greater than zero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Schedule A (Itemized Deductions), line 18. 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0b of Section B - Part II is reported on Schedule A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(other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 II, you must  enter losses from  casualties or thef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 b-i, and  b-ii as  negative  amounts.   Gains  ar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in column  c  as positive  amounts.   Error  check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make  sure that  these amounts are  entered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sign.  If they are not, the ERR indicat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1      Form 4835 - Farm Rental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I, the taxable amounts entered on lines 2b, 3b, 4c, and 5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ared with the amounts entered on lines 2a, 3a, 4b, and 5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y  of  them are  greater,  the  ERR  indicator is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bove the line  containing the error.  The 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appear in place of the total on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ss  farm rents calculated  on line 7  are also 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E (Supplemental  Income and  Loss), line  41 as 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ing and fish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2  for  Depreciation  expense   is  taken  from  Form 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, Part IV, line 20 if the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ransfer on Form 4562 is set for Form 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0a  for Other  expenses contains amortization 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VI of  Form  4562, line  41 if  the  value for 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Form 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farm rental  income or loss  on line  32 will  be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,  line 39 if this amount is greater than zero (incom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amount is a loss, then the deductible loss that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33c will be reported on Schedule E, line 39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ntering any deductible loss amount on line 33c,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instructions carefully  to determine whether you 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rm  8582 (Passive  Activity Loss Limitation),  an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8 (At-Risk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2      Form 6251 - Alternative Minimum Tax -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is form, you must set the NA switch loca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the  value in  line  1.    You  have  to  decide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whether  you are  liable for the  alternativ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.   There are several  forms that may  requir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6251.   Some of  them require  Form 6251 to  be filed,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do not.  Those that do require it to be filed will che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 Form 6251 has been  activated.  If it  has not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 use any data  from this  form.   Instead, those  for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the  ERR  indicator  to  show  that  they  requir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purposes  of  computing your  regular  tax  for  the lin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 FITT assumes  that the entire  amount, if  any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entered on line  39 of Form  1040 is due  to tax from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70  (Tax on Accumulation Distribution  of Trusts).   If in fa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1040-line 39 amount comes from Form 4972 (Tax on Lump-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),  then the formula on line 18 should be mod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i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native minimum tax  calculated on line 19 is 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1040, line 49.  If this form  is being completed for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ge 14,  and line 17  is more  than line 18,  get Form  88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mit on Alternative Minimum Tax for Children Under Age 14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ble to reduce  or limit the child's  tax.  If this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n  you should replace  the formula  on line  19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3      Form 8396 - Mortgage Interest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1  requires  that  Form  6251  (Alternative  Minimum  Tax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), be completed through  line 15.  It does  no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m 6251 actually be filed.   It only uses that For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this specifi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important that you  complete Form 6251  through line  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y the requirements  of this form.   However, don't 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6251 by  setting the  NA switch  above line  1 of  thi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actually intend to f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 13 is reported on Form 1040, 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  next to the "MIC" acronym.   The mortgage interest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total credits computed further down in lin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4      Form 8582 - Passive Activity Loss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 be careful on lines  1a - 1e, and  2a - 2e  to enter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s positive  numbers, and net  losses as negative 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you enter  on each line are  checked for proper 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a  mistake, the ERR indicator will  appear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right of  the value you've entered  that has th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 enter on line 5  is also checked. 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0,000.   FITT90 can't automatically  enter $75,000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 filing separately  because here  there is 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pulation  that  you have  lived  apart  for  the  entire 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persons filing separate returns  who lived togeth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uring the year are not eligible for the special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do  change  this value,  it can't  be anything 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75,000, and you must be married filing separately.  If eith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nditions  are  not met,  the  ERR  indicator will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right of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5      Form 8615 - Computation of  Tax for Children Under 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Who Have Investment Income of More Than $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be  sure and enter the parent's filing  statu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 form.     This  information  is   required  because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requires the tax on an amount to be  computed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's fil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omputed  on line  1 depends on  whether the child 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.   The definition of  earned income used by  FIT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m  of  Wages (Form  1040,  line  7),  plus Business 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hedule C, line 29), plus Farm Income (Schedule F, lin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hild  had no earned income, then the adjusted gro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orm 1040,  line 32  is entered.   If  the child  had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, the worksheet contained  within the Form 8615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sed as  the  basis for  the calculation.   The  earned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d above) is  added to  any penalty on  early withdrawa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claimed on Form 1040,  line 28.  This total  is sub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child's total income (Form 1040,  line 23).  This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orted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y  of the  following  applies, you  may  need to 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in li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files Form 2555 (Foreign Earned In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had a net loss from self-em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claims a net operating loss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ny of  these  cases, use  the  worksheet in  Publication  9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the one  in the instructions to  compute the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6      Schedule A - Itemiz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ble  home mortgage interest entered on lines 9a and 9b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duced by any Mortgage Interest Credit reported on Form 839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.  You will see a separate line immediately below line 9b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.  This represents the negative of the Form 8396,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  This amount  is included  in  the calculation  of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 on  line  13,  resulting  in  the  proper  redu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ble home mortgag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ty  or theft  losses  reported on  line  18 are  take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 of Form 4684 (Casualties and Thefts),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Expenses on line 19 are taken from line 20 of Form 3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imbursed  employee expenses  on line 20,  are taken  from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6 (Employee Business Expenses), line 11.   If you d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m 2106,  you may  unprotect this  cell (Alt-U  keys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mount of your unreimbursed expens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penses  on line 21 has two values.  The cell shown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1 containing  a zero  value is available  for you to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value immediately above is automatically added by FIT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ond value consists of the sum of any amounts from Part I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 of  Form 4684 (Casualties  and Thefts), line  14 &amp;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b.    These  two amounts  are  included  in  the total 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22 of Schedu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  contains  Total  Itemized  Deductions.   This  amou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 with the  Standard Deduction  to which  you're entit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of these two amounts is reported on Form 1040, lin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7      Schedule B - Interest and Dividen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unusual about filling out  this form.  Spa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provided  for  you  to  enter  the  descriptiv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names of p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of  Part I is carried forward to line  8a of Form 104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0 of  Part II is  carried forward  to line 9  of Form 10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line 7 containing capital gain distributions is brough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13 of Schedule D (Capital Gains and L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8      Schedule C - Profit or Loss From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for  the depreciation  deduction is taken  from Form 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 and Amortization), Part IV line 20 if the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ransfer on Form 4562 is set for Schedu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7a  for Other  Expenses contains amortization 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IV of  Form  4562, line  41  if the  value for 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Schedu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0 contains  the net  profit or  loss from  busines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is reported  on Form  1040, line  12, and  on Schedule 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cial Security Self-Employment Tax),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9      Schedule D - Capital Gains and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d (Gross sales price) and e (Cost or other basis)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te the loss (column f) or gain (column g) for each ite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described on line 2a of Part  I, and line 9a of Part  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,  b, and c are not used in the calculations, bu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shown on  line 2b, columns d, f, and g,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s calculated  on line 2b  of Schedule  D-1 (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for Schedul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contains  the short-term gain from Form 2119  (Sa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).  This  amount will only be transferred if  the NA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2119  is set to signify that the gain is a short-term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 (one year or less).   If this is the  case, the line 3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 from one  of  three lines  in  Form 2119.    If you  ar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the  one-time  exclusion, and  you haven't  bought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then the gain on line 8a is used.  If you claim the one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,  and you haven't  bought a new  home, then  the ga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is used.   If you have bought a new home, then the ga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line 14 on Form 2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leting lines 5, 6, 12, and 15, be sure that you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as negative  values in  the loss  column (column  f).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you enter  on lines 4,  5, 11, 12,  and 14 must be 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the gain column (column g).  The formulas that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s in  lines 7, and  16 will  check for  proper 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RR indicator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shown on line 9b, columns d, f, and  g,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 calculated on line  9b of  Schedule D-1  (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for Schedul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ntains  the long-term gain from Form 2119.   Thi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nly be transferred if the NA switch  on that form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y that the gain is  long-term (more than one year). 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s  a long-term capital  gain, then the  line 10 value 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ither line 8a, 10, or 14 of Form 2119.  As described 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epends on whether  you have claimed  the one-time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rchased a new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3  in  Part  II contains  the  capital  gain  distrib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line 7  of Schedule B (Interest and  Dividend Incom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use Schedule B, and have capital gain distrib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,  enter them  directly on  line 13  of Schedule  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ing that cell (Alt-U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line 18  represents a  gain, this amount  is reported 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 line 13.   If  it is  a loss,  the amount  from line  1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0      Schedule E - Supplemental Inco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, column A will contain depreciation reported on Form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 and  Amortization) if  the  value  for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set for Schedul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line  23,  columns  A,  B,  and  C,  the  formulas  te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line 3  values to see if they are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 are not,  FITT assumes  that the  column is 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,  and  therefore  no   deductible  rental  los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.   If they are  greater than zero, FITT  assum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is dealing with  rentals, and uses  the loss (if any)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.  This may not be the correct procedure in many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ntal  loss is from a passive activity,  your los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limited under the Passive  Activity Loss Rules. 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 is from a passive  activity, you generally  need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8582 (Passive Activity Loss Limitations) to figure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ss, if any, to enter on line 23.  You do not have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8582 to figure  the amount of loss you can  deduct on lin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eet all  the conditions described in the  IRS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chedul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eet all  of these conditions, then your rental real e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are not  limited by the passive activity rules.  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from  line 22 can  be entered directly  on line 23. 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is limited by  the Passive Activity Loss Rules,  then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ulas  on line  23 with  the  reduced loss  amounts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  These  formulas are already  unprotected anticip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will have to be replaced in many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eductible rental losses reported on line 23 of Part I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negative numbers.  If  they are not, the ERR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ppear  immediately  above  the incorrect  value.    The 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will also appear in the line 2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s II  and III on the  back of this form,  income and lo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oth  Passive  and  Nonpassive activities  must  be 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t is important  to remember that losses must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values, and income as positive values.  Error chec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insure that you've  used the correct signs.  If 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 indicator  will appear at  the bottom of the  colum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 profit or (loss)  on line 39 of  Part V is 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orm 4835 (Farm  Rental Income and Expenses).  If 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 on Form 4835, line 32 is greater than zero (re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 income), it is used here on line 28.  If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35  line  32 amount  is less  than  zero (representing  Net 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al loss), the deductible  loss from line 33c  is used her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9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0  contains the  total  income or  loss.    This amou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,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1 contains  Gross farm  rents from  Form 4835  (Farm R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Expenses), line 7.   Line 41 is supposed to includ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ing and fishing income reported in Parts I, II, and I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dditional income of this type to include  on line 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replace the formula with a value that correspond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gross farming and fish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1      Schedule F - Farm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 two NA switches at  the top of Schedule F to  show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h  or Accrual Method of  accounting is being used. 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Method is  used, then  the line  11 amount  is calcul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amounts in the right column for lines 3 through 1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rual  Method is  used, the line  11 amount  comes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Income reported on line 51 of Part III.  One of these two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must  be  set,  otherwise  the  ERR  indicator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6   will  contain   depreciation  reported  on   Form 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, Part IV line 20, if the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ransfer is set for Schedu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4a  for Other  Expenses contains Amortization 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VI  of  Form 4562,  line  41 if  the value  for 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Schedu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6 contains Net Farm Profit or Loss.  This amount is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Form 1040,  line 19,  and Schedule  SE (Social  Securi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ment Tax),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taxable amounts you enter on lines 39b and 40b ar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 totals amounts on lines  39a and 40a, 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displayed.   The ERR  indicator also  will appear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amount on line 41c is greater than the line 41b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2      Schedule R - Credit for the Elderly or th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 check  one, and only one line in  lines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The  line you  check  determines  how  the calcula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   If you check more than one  line, or you do no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nes, the ERR indicator will appear on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be able to take the full amount of the credi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21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You file  Schedule C  (Profit or Loss  From Busines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  D (Capital  Gains  and  Losses), Schedule 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pplemental Income  and Loss), or  Schedule F  (Fa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e and Expense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Total Income on Form 1040, line 23, is more th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30,000 if single or head of househ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40.000  if  married  filing   jointl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ying widow(er)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20,000 if married filing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 of this test,  any tax-exempt interest  from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 bonds issued after August 7, 1986, and any net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deduction must  be added to Total  Income on Form  1040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 In order for FITT to perform this test properly, you mus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 6251  (Alternative Minimum Tax  - Individuals), and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 operating loss  deduction on line 2, and  your tax-ex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on line 5b (if any).  You should not use the NA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Form 6251 if you are only filling it out 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conditions do not apply, the Schedule R, line 21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 described on  that line, and reported on  Form 10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however  any  of these  conditions  do  apply,  then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Form 6251 through  line 15.  FITT  uses the workshe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instructions for  Schedule R as the basis  for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 credit.    This amount  is  reported on  line  21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, as well as Form 1040, lin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amine the Schedule R worksheet in FITT for yourself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 directly beneath the back sheet of Schedu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3      Schedule SE -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 will use the Short  Schedule SE by default. 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long form on the back, you need to set one of the three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t the top of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 to complete Part II - Optional  Method To Figur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ings,  you  must show  if you  are using  the Farm  op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Farm option of calculating  net earnings from self-employ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NA switches appropriately labeled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or this purpose.   If you are not using Part II,  then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RM OPT, and NON-FARM OPT switches set to a value of NA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 SE switch to show that the Long Schedule SE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option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Short  Schedule  SE,  the  self-employment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10 will be reported  on Form 1040, line 48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use the Long Schedule SE, then  the Form 1040, line 48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from line 10 on the back of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  on both  sides  uses the  net  farm profit  or  los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  (Farm Income and Expenses),  line 36.  Line  2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uses  the net profit or loss from Schedule C (Profit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usiness), lin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rm Optional Method on  line 12 in Section B uses  gross 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from Schedule F,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farm  Optional Method on  line 14  in Section B  uses g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farm income  from Schedule  C (Profit  or Loss From  Busines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, and net nonfarm profits from Schedule C, lin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4      Social Security Benefi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cial  Security Benefits  Worksheet is  used to 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portion of these  benefits that should be entered 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2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that you set one of the  NA switches at the top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.  These are not the same as your filing status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will not be activated unless one of the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 IRS  instructions for  Form  1040,  lines  21a and 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   If you made IRA  contributions for 1990 and 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 by a  retirement plan  at work,  you may  need to 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computation.  Get Publication  590 for details. 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disregard  this FITT  worksheet, and  calculate line 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  If  you do,  then unprotect  the  formula on  line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 keys), and replace it with the amount you'v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file  Form  2555 (Foreign  Earned  Income), or  Form  45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lusion of Income  for Bona Fide Residents  of American Samo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exclude  income from  sources within Puerto  Rico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n Publication 915 instead of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 is  supposed to  contain the  total adjustments  from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30.  This would result in a circular reference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ed this by not including the IRA deductions on lines 24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b in the adjustment total.  If you have IRA deductions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lines, then you should replace the formula on line 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djustments amount shown on Form 1040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xable Social  Security Benefits  shown on  line 10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are reported on Form 1040, line 2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5      IRA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read the IRS Form 1040 instructions for lines 2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4b to decide whether  you should complete IRA Worksheet 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Workshe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enter  on line 1 of IRA Worksheet 1  must be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,000.  If it is outside this range, the ERR indicat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nter your wages, and  other earned income from Form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 of IRA Worksheet 1.  This would normally be the 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s  7 (Wages),  12 (Business Income),  and 19  (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).   FITT does not do this automatically because your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entered  separate from your  spouse's income on  line 7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1040.    The Keogh  retirement  plan  and  self-employed S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on Form  1040, line 27 will be deducted  from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 calculated on line 3 of IRA Worksheet 1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a as your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enter an amount on line  7 of IRA Worksheet  1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0 to 2,000.  If it is  outside this range,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lin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8  of IRA Worksheet 1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b as your Spouse's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 using IRA Worksheet 2, you must  enter your wag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earned  income  from  Form  1040  on  line  7.    The Keo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ment plan and self-employed SEP deduction on Form 1040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will be deducted from the amoun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enter on line 8  of IRA Worksheet 2 must be from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,000.  If it is outside  this range, the ERR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9  of IRA Worksheet 2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a as your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19 of IRA Worksheet 2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b as your Spouse's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 Reinitializing Specific Forms and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distributed with zero values in the input cells o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.  You may find yourself in a position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desirable to reinitialize  one or more  of the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eros,  while retaining the  values you've  entered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done quite easily by combining specific schedu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TT worksheet into your working  copy, re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you  wish to initialize.   This is done using  the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requires that  the original FITTyy.WKS file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 be present in  the default directory  of 1-2-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default  directory  is  drive A  or  B,  simply pla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 in that drive before initiating the Reinit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directory  is on a hard  disk (drive C or  D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that  a copy  of FITTyy.WKS  exists in 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ther option  is to change the  default director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your fixed disk  to one of  the floppy  diskette drives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DB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version 1A of Lotus 1-2-3, reinitializing a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some of the  available memory.  Repeated re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ventually cause  the worksheet to  run out of  memor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memory consumed is released  once a fresh 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is  retrieved.    In  other  words,  the  reduct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memory is temporary,  and can  be eliminated 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and retrieving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problem associated with  version 1A only. 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under  version 2 of Lotus 1-2-3.  I  assume that this i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mproved memory management scheme that they  implem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ents  hereof  and  specifically  disclaims   any 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 of  merchantability  of  fitness  for  any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 Further, the author  reserves the right  to revi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 and to make  changes from time to time in  the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of  without obligation of the  author to notify  any pers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rual Method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ed gross income (35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(29), (31), (33), (44), (46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Minimum Tax (10),  (33), (36), (37), (41), (4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transfer value (3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ities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14), (20), (21), (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indicator (41), 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 distributions (44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s (23), 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s and Losses (11), (18), (23), (29), (35), (40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4), (45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Method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ties and Thefts (10), (40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ointer (22), (24), (25), (29), (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rotection (2), (23), 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and Dependent Care Expenses (10), (28), (32), (3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reference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MENU indicator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Credit for Federal Tax on Fuels (33), (3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Foreign Tax Credit (10), (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Social Security  Tax on 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0), (28), (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 of Tax  for Children Under  Age 14  (11), (3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Sheet for Schedule D (11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for the Elderly or the Disabled (11), (32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reak keys (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enu (17), (21), (24), (25), (27), (29), (14-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(5), (9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and Amortization (10), (38-41), (45-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ransfer value (39), (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nd income (11), (23), (29), (44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 (31), (36), (43), (50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Business Expenses (4), (10), (28), (34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(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indicator  (23), (26), (28), (30),  (37), (38), (40-43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), (47), (48), (50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(6), (22), (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 of Income  for  Bona Fide  Residents of 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oa (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Income and Expenses (11), (30), (38), (39), (47-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Option (32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Rental Income and Expenses (10), (38), (39), (41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Earned Income (43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0 (10),  (11), (14), (15), (17),  (20), (23), (2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6),  (28),  (29), (31),  (32),  (34), (36-38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2-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6 (10), (33), (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6 (4), (10), (28), (34), (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9 (10), (18), (35), (45), (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10 (10), (33), (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41 (5), (10), (28), (32), (3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5 (43),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03 (10), (37), (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36 (10), (33), (3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37 (13), (28), (3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62 (10), (38-40), (45-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63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684 (10), (40), (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35 (10), (38-40), (4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70 (4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72 (4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9 (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51 (10), (33), (37), (41), (42), (48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52 (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96 (10), (32), (42), (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82 (10), (42), (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15 (11), (14), (32), 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03 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(6), (19), (21), (24), (29), (14-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n parachute payments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 rents (41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ing and fishing income (41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-Packard LaserJet printer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(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 (4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MENU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(23), (26), (28), (30), (37), (38), (40-43), (4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7), (48), (50), (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 (23), (25-28),  (31-35), (37),  (41), (42),  (4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6), (47-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ment Sale Income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income  (10), (11),  (23), (29), (32),  (37), (4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4), (46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distributions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d  deductions (10),  (11),  (23), (25),  (31),  (3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0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13), (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(29), (31), (33), (44), (46),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(14), (20), (21),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 (2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(6), (22),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Lock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 on Alternative Minimum Tax  for Children Under Age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erm capital gain (35),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 (1-8), (10),  (12), (14), (20-23),  (25), (3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9), (5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(5), (8), (11), (13-15), (18), (20-22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5), (6), (34), (39), (5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ULL error message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(14-17), (21), (24), (25), (27), (2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(6), (14-19), (21), (24), (25), (2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(8), (11), (13-15), (18), (21), (22), (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14), (15), (18-21), (2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 (14-17), (21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Excel (1),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gage Interest Credit (10), (32), (42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Expenses (10), (37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indicator (23), (25-28), (31-35), (37), (41), (42), (4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6), (47-50), (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switch  (28), (35), (37),  (41), (42), (45),  (46), (48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5), (28), (31-35), (41), (47), (49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income (30), (41), (47-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operating loss deduction (37), (43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Farm Option (32), (49), (32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Lock key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reaks (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(6),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ve Activity Loss Limitations (10), (42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ions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(18-20), (27), (14), (15), (18),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quirements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or Loss From  Business (11), (29), (38), (39),  (4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), (48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0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5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29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ttro Pro (1),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(2), (18), (20), (24), (26), (27), (3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90 User's Manual  Copyright 1984,1985,1986,1987,1988,1989,1990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 menu (16), (17), (21), (14), (15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ialize (9), (13), (14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Of Your Home (10), (35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(10), (11),  (14),  (20), (21),  (23), (25),  (3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4), (40), (41), (4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(11), (20), (23), (29), (44), (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(11), (29), (38-40), (43), (44), (48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(11), (18),  (20),  (23), (29),  (35), (36),  (40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4), (45), (46), (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1 (4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(11), (30), (38-40), (46), (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(11), (30), (38-40), (43), (47-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(11), (32), (48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(11), (14), (32), (45), (48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ed  Health  Insurance  Deduction Worksheet  (1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ring (6),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erm capital gain (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al Security Self-Employment Tax (11), (32), (45),  (48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Worksheet for Dependents (8), (10), (1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8), (25), (31), (32), (35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Income Schedule (11), (38), (39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bracket (11), 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Accumulation Distribution of Trusts 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Lump-Sum Distributions 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premature distributions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Rate Schedule Worksheet (11), (32), (3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 (11), 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-exempt interest from private activity bonds (37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ncome (11), (32), (34), (39), (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(8), (11), (12),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Individual Income Tax Return (10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payment of Estimated Tax (10), (33),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 (29), (31), (33), (40), (44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A Worksheet (17), (30), (50), (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 SE Worksheet (5),  (6), (10), (11), (13-2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3-32), (34-36), (38-41), (43-49), (51), (5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Security Benefits Worksheet (11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able Refunds of State &amp; Local Income Taxes 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