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BANK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2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BUD TX 76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 BANK RE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BANK RECON is a bank reconciliation program. It is designe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do not need a program that prints checks for us or warns u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pay a bill. I wrote the program after looking for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lance my checkbook against by bank statement. I was able to loc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programs and 1 Lotus 1-2-3 worksheet that balanced checkboo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W-BASIC programs were very primitive and did not do what I neede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was excellent but I did not want to spend money o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used only once per month. If you are in the group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spreadsheet program and has no need for those "do everything"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s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I give this program to friends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only the version that has the word "Shareware"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ithout the word "Shareware" on the title screen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erson that purchased a copy of FS BANK RECON can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system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BANK RECON should work on all IBM or 100% compatible systems from a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4.77 MHz to a 80486 running at 25 MHz. The program was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lone running at 10 MHz with a SOTA 386si card running at 16MHz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your copy of FS BANK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CON.EXE   BANKCON.DOC   REGISTER.TXT  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&lt;--- INCLUDED WITH THE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lanc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balance shown on the bank statement, depos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and outstanding checks. 4 deposits and 42 check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entering data. One is to input dat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. If you have only 10 checks to enter you will have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o the bottom of the screen. A short cut is to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en you edit the data you change or enter the data for on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n the computer will prompt you again with the option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When using the edit command you will have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ish to edit first. The numbers are on the screen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program to see 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balance shown in the checkbook, i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dded to your account, and items, such as automatic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your account. The editing routine works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prints to a printer attached to LPT1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your keyed in data to 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your keyed in data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 the screen is black with normal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Highlighted text is bright white. When you select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from the main menu you can change the colors to anything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use the down and right arrow keys. When don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You will then be asked to save the color chan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option only works with the registered versio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only after saving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main menu you will see if you are in balanc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how much you are off. If you are not in balance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y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TO SOFTWARE is not responsible for any damages this software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