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Accounts (c)</w:t>
        <w:t xml:space="preserve">                                  Home Account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G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ter Park, Florida 32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 198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G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</w:t>
        <w:t xml:space="preserve">    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like to express my thanks in my own word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in one way or another helped me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o my  wife Carmen  for her encouragement  to press 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ject.  To  my kids, 'FGS',  for being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quiet while I was working in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o my brother  Carlos for helping me out  i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document and printing all the stationary of F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o David Maynard  for the endless number of 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being  beta  site  as  well as  helping  m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o Patricia Coomes-Gallagher, Gloria  Jones and Donna Ca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of reading and correct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o  Robert Waggoner  and  Nate  Morton  for  spend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able time testing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uis F.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GS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OPYRIGHTS  . . . . . . . . . . . . . . . . . . . . . . . .   1</w:t>
        <w:t xml:space="preserve">          1 COPYRIGHT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License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Assistance and Technical Support 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TRODUCTION  . . . . . . . . . . . . . . . . . . . . . . .   3</w:t>
        <w:t xml:space="preserve">          2 INTRODUCTI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UPGRADE from older version  . . . . . . . . . . . . . . . .   5</w:t>
        <w:t xml:space="preserve">          3 UPGRADE from older vers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data from version 2 to 3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from version 3 to 4 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GETTING STARTED . . . . . . . . . . . . . . . . . . . . . .   8</w:t>
        <w:t xml:space="preserve">          4 GETTING STARTE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Requirements 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Conventions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the HOME ACCOUNTS System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Groups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Items 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re-Installation 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ing Up your HOME ACCOUNTS Diskette 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Distribution Diskette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your CONFIG.SYS File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INSTALLATION  . . . . . . . . . . . . . . . . . . . . . .    13</w:t>
        <w:t xml:space="preserve">          5 INSTALLATI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Path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Path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Installation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with Two Disk Drives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n a Hard Disk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just happened? 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m I now? 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STARTING UP HOME ACCOUNTS . . . . . . . . . . . . . . . .    19</w:t>
        <w:t xml:space="preserve">          6 STARTING UP HOME ACCOUN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GENERAL FEATURES  . . . . . . . . . . . . . . . . . . . .    21</w:t>
        <w:t xml:space="preserve">          7 GENERAL FEATUR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Status Line 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Windows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&lt;F1&gt;  .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&lt;F9&gt; 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&lt;F10&gt;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Printer &lt;Shift-F1&gt;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File Name &lt;A&gt;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Listing &lt;B&gt;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after printing &lt;C&gt; 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Label &lt;D&gt; 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 &lt;E&gt;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elope &lt;F&gt; 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between pages &lt;G&gt;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elope Top Margin &lt;H&gt;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elope Left Margin &lt;J&gt; 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Print Format &lt;K&gt; 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Length &lt;L&gt;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Print Modes &lt;M&gt;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ing your Printer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Macros &lt;Shift-F2&gt;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from the program &lt;ESC&gt;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USING HOME ACCOUNTS . . . . . . . . . . . . . . . . . . .    29</w:t>
        <w:t xml:space="preserve">          8 USING HOME ACCOUN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vements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ransaction &lt;F2&gt; 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ggle Transactions &lt;F3&gt;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Transactions &lt;A&gt; 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ransactions &lt;C&gt;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ransactions &lt;D&gt;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Data &lt;I&gt;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 Transactions &lt;R&gt; . . . . . . . . . . . .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ransactions . . . . . . . . . . . . . . . .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ransactions &lt;F4&gt;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Account &lt;F5&gt; 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o Previous Account &lt;Ctrl-F5&gt;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&lt;F6&gt; 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&lt;A&gt; 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Movements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an Account &lt;F2&gt;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ggle Accounts &lt;F3&gt;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n Account &lt;A&gt; 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an Account &lt;D&gt;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an Account &lt;M&gt;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ccounts &lt;F7&gt; 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s &lt;B&gt;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Movements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&lt;F2&gt; 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ggle Bills &lt;F3&gt; 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 Bill &lt;A&gt; 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a Bill &lt;D&gt; . . . . . . . . . . .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ance Baseline &lt;B&gt;  . . . . . . . . .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Bills &lt;F7&gt; . . . . . . . . . . . . . .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ies &lt;C&gt;  . . . . . . . . . . . . . . . . .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Movements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Category &lt;F2&gt;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a Group 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an Item 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ggle Categories &lt;F3&gt;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 Group &lt;A&gt;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a Group &lt;D&gt; 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a Group &lt;M&gt; 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n Item &lt;A&gt;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an Item &lt;D&gt; 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unt Transactions &lt;F4&gt; 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Categories &lt;F7&gt; 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ransactions &lt;F7&gt;  . . . .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Listings &lt;F7&gt;&lt;L&gt; 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Categories &lt;F7&gt;&lt;C&gt;  . . . . . . . . . . . 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Checks &lt;F7&gt;&lt;C&gt;  . . . . . . . . . . . . . .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cile Checkbook &lt;F8&gt; . . . . . . . . . . . . . . .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USING CONFIGURATION . . . . . . . . . . . . . . . . . . .    51</w:t>
        <w:t xml:space="preserve">          9 USING CONFIGU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 . . . .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&lt;I&gt;  . . .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etup &lt;G&gt;  . .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Number &lt;C&gt; 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vailable &lt;M&gt; 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Format &lt;D&gt; .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onth of fiscal year &lt;F&gt; 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&lt;P&gt;  . . . .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Separators &lt;S&gt; 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&lt;S&gt; . . . . . . . .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&lt;C&gt;  . . . . .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display access &lt;V&gt;  . . . . . . . . . . . .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USER QUESTION BOX  . . . . . . . . . . . . . . . . . . .    54</w:t>
        <w:t xml:space="preserve">          10 USER QUESTION BO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UPDATES  . . . . . . . . . . . . . . . . . . . . . . . .    56</w:t>
        <w:t xml:space="preserve">          11 UPDAT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IOGRAPHY  . . . . . . . . . . . . . . . . . . . . . . .    58</w:t>
        <w:t xml:space="preserve">          12 BIOGRAPH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HISTORY OF HOME ACCOUNTS . . . . . . . . . . . . . . . .    59</w:t>
        <w:t xml:space="preserve">          13 HISTORY OF HOME ACCOUN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 COPYRIGHTS ====</w:t>
        <w:t xml:space="preserve">                                                            COPYRIGH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OPYRIGHTS</w:t>
        <w:t xml:space="preserve">          1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Accounts   software   and   this   documentation   is</w:t>
        <w:t xml:space="preserve">               Home   Account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, with all rights reserved.   Other brand and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entioned  in this  document are  trademarks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</w:t>
        <w:t xml:space="preserve">         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has taken  many, many hours to produ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public  domain, and is not for use without c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s  intended  to supply  you  with a  low cost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ing the usefulness of ou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  <w:t xml:space="preserve">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GS  Technologies warranties against physical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 media and  the  documentation  when  this 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FGS Technologies via the U.S.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is not covered by this warranty and is sol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".  FGS Technologies makes  no warranties, either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with respect to this manual or to the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, its qualit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GS Technologies assumes no liability for financ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arise directly, indirectly or incidental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me Accounts, or any consequential damages resulting from any</w:t>
        <w:t xml:space="preserve">             Home Account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 purchased a distribution disk 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FGS Technologies  and found  it either  to be  de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damaged, replacement will be m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G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ter Park, Florida 32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ACCOUNTS support is available</w:t>
        <w:t xml:space="preserve">                          HOME ACCOU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GS-BBS @ (407) 679-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UD: 300/1200/2400,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ssistance and Technical Support</w:t>
        <w:t xml:space="preserve">          User Assistanc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GS supports all  of its products via FGS-BBS (407) 679-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/1200/2400  baud, No parity, 8  bits, 1 stop  bit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the  Home  Accounts  program  and  documentation  is</w:t>
        <w:t xml:space="preserve">                            Home  Accoun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on-line 24  hours per  day, seven  days a  week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, there are  reserved file and message are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 INTRODUCTION ====</w:t>
        <w:t xml:space="preserve">                                                          INTROD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TRODUCTION</w:t>
        <w:t xml:space="preserve">          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ome Accounts software  was developed by  engineers who</w:t>
        <w:t xml:space="preserve">                    Home Accoun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 to manage their  home finances  without having 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ome  finances.  Engineers being  what they are, a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sed to let a PC handle the tedium associated with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collectors happy.   Home Accounts software  supports all the</w:t>
        <w:t xml:space="preserve">                                   Home Accoun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areas   of  financial  manipulation   require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owner;  checking  accounts,  credit  cards,  utility  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payments and any other  type of account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.  All can be managed by Home Accounts.</w:t>
        <w:t xml:space="preserve">                                                  Hom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instance,  by  using  the  Bills  feature, you  can  be</w:t>
        <w:t xml:space="preserve">                                               Bil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d  by  your computer  that  it's  time  to pay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or.   This could mean  the mortgage, car payment 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 It's nice to be able to come home to your PC, tur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your Home Accounts,  and let it tell you which  bills to pay.</w:t>
        <w:t xml:space="preserve">                   Home Accoun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even  tell you whether or not you can  afford to p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upon your pres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Accounts has  a Summary  mode which   will  total your</w:t>
        <w:t xml:space="preserve">               Home  Accounts        Summar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 by month, quarter and year-to-date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determine your  projected expenses  and  Home Accounts  will</w:t>
        <w:t xml:space="preserve">                                                        Home Accou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 per category  whether  you  are  under  or  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ed financial  forecast.   On-line help,  a calendar  and a</w:t>
        <w:t xml:space="preserve">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are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write checks  and update your  Home Accounts check</w:t>
        <w:t xml:space="preserve">                                                        Home Accou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 you  can assign  the  check  to  a given  ac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ithout  memorizing numbers.   This allows you 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s  paid to a particular creditor; i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t graphical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 the advantages of  the above features 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it, you  will finally be able to agree  with the b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onthly balance.  You can also print out the check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ticular account, for use at tax time.  The  Bills feature</w:t>
        <w:t xml:space="preserve">                                                              Bil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s you when to pay (and if you can  pay) all of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beginning to sound too good  to be true?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 into assigning accounts,  groups, categories and  item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that you  have read  each section  of the  manual FIRST!</w:t>
        <w:t xml:space="preserve">                                                                    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, you can review each section, deciding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organize  your  Home  Accounts  system.     This  manual  is</w:t>
        <w:t xml:space="preserve">                               Home  Accou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to  walk  you through  the  process of  plan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ing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 the home  finances,  Home Accounts  provid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like Phone Directory, Reminder notepad, an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 INTRODUCTION ====</w:t>
        <w:t xml:space="preserve">                                                          INTROD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UPGRADE from older version</w:t>
        <w:t xml:space="preserve">          3 UPGRADE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release  of Home Accounts requires 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evious  versions to  version 4.   If  you  are using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for the first time you may skip this secti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ious to about the conversion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 data generate with version 2, 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gram  (UPHA2-3) from  version 2  to 3.   Then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gram (UPHA3-4)  to convert the data from  version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pgrade programs are almost a hands-off procedu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 prompts and  the old  data  is converted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data before you use the new version of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; otherwise, old data will not work properly and version 4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your data to a point of no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you convert your data, BACK IT 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data from version 2 to 3</w:t>
        <w:t xml:space="preserve">          Upgrade data from version 2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pgrade program  has been  tested many times 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by  version 2.30,  2.60  and  2.72 and  indeed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But just to be on the safe side, back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your conversion, first  you must save your ol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program HA.COM,  HA.000, HA.001, HA.002 by 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moving  them  to  another directory  or  copying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ette. Once this is  done, delete these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me Accounts program (HA.EXE and HA.HLP) and your UPHA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EXE file to the directory  where you had the old Hom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.  Then type &lt;UPHA2-3&gt; &lt;cr&gt;.  You are going to be prompted</w:t>
        <w:t xml:space="preserve">                               UPHA2-3   c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fiscal year  and the  path  where your  data is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sponding to the prompt,  just relax and watc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upgrade program converts data for  on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he  time, if you  have data for  more that one fiscal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1987  and 1988) you must  run the upgrade  progra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scal year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 a  registered  Home  Accounts  user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the  Phone  Directory and  the  Reminder, 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rompt you to  convert the HA.PH1, HA.PH2 and HA.R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 you already have converted data from one fiscal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process thes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version 3 to 4</w:t>
        <w:t xml:space="preserve">          Upgrade from version 3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grade  program has  been tested  many times 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by  version  3.00,  3.07 and  3.09  and  indee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But just to be on the safe side, back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your conversion, first  you must save your ol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program HA.EXE, HA.OVR and HA.HLP by renam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m  to  another directory  or  copying them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Once this is done, delete these files an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program (HA.EXE, HA.OVR and HA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UPHA3-4.EXE file to  the root director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sion 3.   Then type  &lt;UPHA3-4&gt; &lt;cr&gt;.   You are going to  be</w:t>
        <w:t xml:space="preserve">                                      UPHA3-4   c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continue the conversion process.  Afte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, just relax and watch the upgrade program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date  program will convert  all the files that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bdirectories  from   1985  through  1991.    I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 was performed  to  any  of  these  subdirect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gram will not do any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he  errors  and warnings  detected  by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 be logged in the HA.LOG file.   You may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with your  favorite text editor,  and take 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  <w:t xml:space="preserve"> 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find the corresponding matching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   21) 05/Mar/89  ATM                  2:001 12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find the corresponding matching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   24) 05/Mar/89  Credit Card Payment  5:001  4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find the corresponding matching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   27) 02/Jul/89  1333 PAYMENT         3:001  3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example  error message  means  that be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was a  TRANSFER-OUT from one account to 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 program did  not  find  the  corresponding 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-IN, in the other accounts.  The same thing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the thir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 GETTING STARTED ====</w:t>
        <w:t xml:space="preserve">                                                       GETTING STA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could this happened?   The upgrade  program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accounts,  for a transaction that will  match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and  the  AMOUNT  of  the  transaction  i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of Home Accounts did not keep track of those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" transactions when you changed  it or edit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olved in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MESSAGE</w:t>
        <w:t xml:space="preserve">          COMMEN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are messages  that did NOT affected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version 3 to  version 4.   Besides,  the comments 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for  tracing  those transactions  that  were 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example, you may  notice that  the DATE is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-IN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06/Mar/89  ATM                  2:002     12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, you may  notice that the AMOUNT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Process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payment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05/Mar/89  Credit Card Payment   5:001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 you may notice that the DESCRIPTION 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Proces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payment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02/Jul/89  PAYMENT               3:001      3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 a  registered  Home  Accounts  user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Phone  Directory, the Reminder, and  th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pgrade program  will convert  the  HA.PH1, HA.PH2,  HA.R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.IN1, and HA.IN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GETTING STARTED</w:t>
        <w:t xml:space="preserve">          4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four  areas  that will  be  addressed in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:  (1)  understanding   the  system,  (2)  your   hardware</w:t>
        <w:t xml:space="preserve">                         ___________________________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,  (3) notation  conventions, and  (4)  software pre-</w:t>
        <w:t xml:space="preserve">          ____________       ________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   Understanding  the   Home  Accounts  system  of</w:t>
        <w:t xml:space="preserve">                                                 Home  Accounts            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transactions is one of the most important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do BEFORE doing your installation. </w:t>
        <w:t xml:space="preserve">                        BEFO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</w:t>
        <w:t xml:space="preserve">    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is the  hardware configuration that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 order to ru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IBM PC, XT, AT or a truly 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80 column CGA, EGA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Tw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A line printer. (You could live with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 384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tested Home Accounts on the following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IBM PC, X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Gateway 20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) DTK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) AT&amp;T 6386E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Conventions</w:t>
        <w:t xml:space="preserve">          No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is manual, you will  be instruct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sequence  of  keystrokes  in order  to  perform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All keystrokes are enclosed by  bracket characters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&gt;'.   Therefore, &lt;F1&gt;  is an  instruction to press  that key</w:t>
        <w:t xml:space="preserve">                                 F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on your keyboard as F1 (Function Ke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O NOT ENTER TH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 ... F10&gt;   Function keys one through ten</w:t>
        <w:t xml:space="preserve">           F1 ... F1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          Carriage Return or Enter</w:t>
        <w:t xml:space="preserve">           c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        Shift Key</w:t>
        <w:t xml:space="preserve">           Shif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        Control Key (just like the Shift key)</w:t>
        <w:t xml:space="preserve">           Ctr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Escape Key</w:t>
        <w:t xml:space="preserve">           Es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 GETTING STARTED ====</w:t>
        <w:t xml:space="preserve">                                                       GETTING STA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the HOME ACCOUNTS System</w:t>
        <w:t xml:space="preserve">          Understanding the HOME ACCOUN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 the data to  be installed and  tracked by your  Home</w:t>
        <w:t xml:space="preserve">                                            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program is comprised of four types of information:</w:t>
        <w:t xml:space="preserve">          Accoun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. Accou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. Catego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. Categ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. Rec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of  these types  of  information is  discus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tion  of USING HOME ACCOUNTS deals  with the Accounts</w:t>
        <w:t xml:space="preserve">                               USING HOME ACCOU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is the primary use mode, and the one  that will "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" after the installation.   The other modes are cover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</w:t>
        <w:t xml:space="preserve">     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 are the  highest level  of  definition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Basically,  an account is something that 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bank,  like a checking account  or a savings account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s will  have only a few accounts.  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limit to the number  of accounts that can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eneral rule is to have as few as possible.  Accou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 those very general  areas that  get your mon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specific disbursements are  defined as Category 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Items, which are discuss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 of accou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. Primary Chec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. Altern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. Sav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 Credit Union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Groups </w:t>
        <w:t xml:space="preserve">          Categor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Groups  is the next lower level in describing where</w:t>
        <w:t xml:space="preserve">                                       next low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oney  goes.    For example,  the  general  area  Household</w:t>
        <w:t xml:space="preserve">       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 could be  defined as  a  Category Group  for most  home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.   Other  examples of  a group  (in addition  to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. Household Expen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. Car/Auto Expens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Credit Cards (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. Loa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. Cas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easy so far,  don't you think?    All you hav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is  to identify  the major  groups on  which you 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.   There  are  plenty  of ways  to  uniquely identif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; that  will be discussed  next.  Again, as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,  you should  be able  to define  more Category  Grou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Items </w:t>
        <w:t xml:space="preserve">          Categ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Items  is the next  lower level of  description for</w:t>
        <w:t xml:space="preserve">                                      next  low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action.  There are multiple  items within a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 the group Household  Expenses, you may have 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utility bill (electricity  and/or gas), the  water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lephone bill, or  the garbage collection  servic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 Expenses  group, you may have insurance,  loan 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olin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Items  in  the  group  of Househol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ity, Phone, Water, Maintenance, Garbage Collect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 </w:t>
        <w:t xml:space="preserve">          Rec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ly, a Record  is a single transaction within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 example of a Record is a check writt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.  When you enter a check into Home Accou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to assign it to a specific Category Item.  This, in</w:t>
        <w:t xml:space="preserve">                                                   Category I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, is a part of a Category Group.  For example, whe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your car  insurance is  entered  into Home  Accounts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car insurance item within the Car Expense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ertain  that you  understand the  above concept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 to  install  your  program.   They  are  not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, but you MUST be familiar with them to do an optim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not only  implementing Home Accounts,  but managing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e-Installation</w:t>
        <w:t xml:space="preserve">          Software P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Accounts is  a stand  alone program  requiring  only a</w:t>
        <w:t xml:space="preserve">               Home  Accoun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set  up MS-DOS  or PC-DOS (Rev  2.0 or  later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You need no other supporting programs or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 GETTING STARTED ====</w:t>
        <w:t xml:space="preserve">                                                       GETTING STA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BASIC.  Before  you can run your  new Home Accounts software,</w:t>
        <w:t xml:space="preserve">                                                    Home Accou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o the installation for your particula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explains  how to  install Home  Accounts,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set up in your operating system in order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program to access its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your HOME ACCOUNTS Diskette</w:t>
        <w:t xml:space="preserve">          Backing Up your HOME ACCOUNT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ing you must do before installing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certain  that  you have  a valid  backup 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e Home Accounts files!!!  Use the MS-DOS COPY command or</w:t>
        <w:t xml:space="preserve">                                                            COP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COPY utility.   It is best  to then work from  the backup</w:t>
        <w:t xml:space="preserve">              DISKCOP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the original diskette as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Distribution Diskette</w:t>
        <w:t xml:space="preserve">          Contents of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 that the  following files  are 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.EXE    This file is the main program in  which you update</w:t>
        <w:t xml:space="preserve">               HA.EX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 for the variou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.OVR    Overlay file used by the program.</w:t>
        <w:t xml:space="preserve">               HA.OV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.HLP    This file holds the On-Line Help  information used</w:t>
        <w:t xml:space="preserve">               HA.HLP                        On-Line Hel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.BGI   This is the graphics driver file for AT&amp;T graphics</w:t>
        <w:t xml:space="preserve">               ATT.BGI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.BGI   This  is  the  graphics driver  file  for  the CGA</w:t>
        <w:t xml:space="preserve">               CGA.BGI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car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VGA.BGI     This is  the graphics driver  file for either</w:t>
        <w:t xml:space="preserve">               EGAVGA.BGI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GA or VGA graphics car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.BGI  This  is the graphics driver file for the HERCULES</w:t>
        <w:t xml:space="preserve">               HERC.BGI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car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 need is only  one of these  files in order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   Home Accounts will report an  error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files when attempting to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CONFIG.SYS File</w:t>
        <w:t xml:space="preserve">          Setting Up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 any  questions  about  your  CONFIG.SYS 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DOS  documentation.  Not having the 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correctly has been our second most common user  probl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.    Before  you  run  Home  Accounts,  make  sur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is  properly set up.  Examine or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type of text editor.  Most systems come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EDLIN  which is fine for this purpose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ust be defi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 = number of files </w:t>
        <w:t xml:space="preserve">                               FILES =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 = number of buffers</w:t>
        <w:t xml:space="preserve">                             BUFFERS =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mmended format for these two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= 15</w:t>
        <w:t xml:space="preserve">                                      FILE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S = 10</w:t>
        <w:t xml:space="preserve">                                     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S  and BUFFERS are  not set correctly, your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 Home Accounts to access all of the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information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odified or created either of these en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-boot the system so that the new setting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 INSTALLATION ====</w:t>
        <w:t xml:space="preserve">                                                         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INSTALLATION</w:t>
        <w:t xml:space="preserve">          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operates with two user defined PATHS, the DATA</w:t>
        <w:t xml:space="preserve">     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ATH  and the PROGRAM PATH.  The  program needs to know the</w:t>
        <w:t xml:space="preserve">          FILES PATH          PROGRAM PAT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of its  support and  data  files.   Regardles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orking directory, Home Accounts can acces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specify  the file locations during 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exit  from Home  Accounts  it will  return 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Path</w:t>
        <w:t xml:space="preserve">          Dat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installation process is complete,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set up  on the disk  that you  are using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highest level directory,  named as you wish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which you will run the Home Accou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the installation  process, Home  Accounts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named for the current calendar year, or a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.   From then on,  as you use the program, 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data  files will be contained  in that directory.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ear is entered, an  additional directory may be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ontain the records for that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+-----------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   Root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Data Files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+---+-+-+-+-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----------------+ | | +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+-----+ +----+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+----+  +----+----+  +----+----+  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ata of |  | Data of |  | Data of |  | Data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1987   |  |  1988   |  |  1989   |  |  19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  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th</w:t>
        <w:t xml:space="preserve">         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ways to install your Home  Accou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ay  is by creating  a directory that will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.   This directory  can be named whatever 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irectory is created,  the program fil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method is by copying the Home Account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rectory  that is  defined  in the  DOS  path statement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  the directory path in a path statement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 from any  location by simply  entering H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file is not found  in the current directory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the directories specified in the path statement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ird and  final  way  to install  the  software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Home Accounts program  to a directory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environment variable.  An example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HA=dirpath</w:t>
        <w:t xml:space="preserve">                                    SET HA=di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HA is the  environment variable and dirpath is 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 files.   This method is  invoked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long  with the executable name  of the fil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ath\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any  of  the above  methods  would be  correct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method two or  three be used in order to  make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S-DOS's capabilities.   By using either of  these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ecute your Home Accounts  progra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 is started by typing &lt;HA&gt;&lt;/mI&gt;.  Home Accounts</w:t>
        <w:t xml:space="preserve">                                                   HA  /m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s you through a very easy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Installation</w:t>
        <w:t xml:space="preserve">          Program Fil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ith Two Disk Drives</w:t>
        <w:t xml:space="preserve">          Installation with Two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Insert your working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A:&gt; &lt;cr&gt;</w:t>
        <w:t xml:space="preserve">                          A: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Type &lt;CD \&gt; &lt;cr&gt;</w:t>
        <w:t xml:space="preserve">                          CD \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Type &lt;DIR  HA.*&gt; &lt;cr&gt;  and observe  that the  following</w:t>
        <w:t xml:space="preserve">                          DIR  HA.*   c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in the display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.EXE    HA.OVR    HA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Type &lt;HA /mI&gt; &lt;cr&gt;</w:t>
        <w:t xml:space="preserve">                          HA /mI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At the prompt for the path of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B:\&gt; &lt;cr&gt;</w:t>
        <w:t xml:space="preserve">                          B:\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 INSTALLATION ====</w:t>
        <w:t xml:space="preserve">                                                         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You will see Home Accounts creating the ba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n a Hard Disk</w:t>
        <w:t xml:space="preserve">          Installa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Type &lt;C:&gt; &lt;cr&gt;</w:t>
        <w:t xml:space="preserve">                          C: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Type &lt;CD \&gt; &lt;cr&gt;</w:t>
        <w:t xml:space="preserve">                          CD \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Type &lt;MD ACCOUNTS&gt; &lt;cr&gt;</w:t>
        <w:t xml:space="preserve">                          MD ACCOUNTS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Type &lt;CD ACCOUNTS&gt; &lt;cr&gt;</w:t>
        <w:t xml:space="preserve">                          CD ACCOUNTS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Insert your working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Type &lt;COPY A:\HA.*&gt; &lt;cr&gt;</w:t>
        <w:t xml:space="preserve">                          COPY A:\HA.*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 Type &lt;DIR  HA.*&gt; &lt;cr&gt;  and observe  that the  following</w:t>
        <w:t xml:space="preserve">                          DIR  HA.*   c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in the display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.EXE    HA.OVR    HA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  Type &lt;HA /mI&gt; &lt;cr&gt;</w:t>
        <w:t xml:space="preserve">                          HA /mI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  At the prompt for the path of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C:\ACCOUNTS&gt; &lt;cr&gt;</w:t>
        <w:t xml:space="preserve">                          C:\ACCOUNTS   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You will see Home Accounts creating the ba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'/mI'  parameter  that you  typed  while  invok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told the  program that this process was 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o this FIRST before attempting to run the programs.  If</w:t>
        <w:t xml:space="preserve">                           FIRS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 not, you  will get the  error message that  data 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and  you  will  be   prompted  to  perform  a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This is our NUMBER ONE user problem so far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do it!   You need only  to run the installation 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changed the location of your data files;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allation procedure  must be run  again.  If  you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ecause  you  changed  your  data  path,  DO  NO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YOUR DATA FILES!  This will result in the lo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ing a new year, you may want to re-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lowing it  to create a new sub-directory  and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or that year.   This will  allow you to  keep each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a separ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just happened? </w:t>
        <w:t xml:space="preserve">          What just happe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told Home  Accounts the path to the data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re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A sub-directory under the data-file path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alendar  year.  For  example, C:\ACCOUNTS\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the name  of the directory that 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Your first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The basic categories (ie. In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a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_LOG.FIL    This  file  holds  vital  information  about   the</w:t>
        <w:t xml:space="preserve">          ACC_LOG.FI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FIL    The  data stored  in  this  file  holds  the  user</w:t>
        <w:t xml:space="preserve">          CONTROL.FI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initions and contr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FIL   This file has  all the information related  to the</w:t>
        <w:t xml:space="preserve">          CATEGORY.FI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 that you will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IDX   This is the index file to the Categories.</w:t>
        <w:t xml:space="preserve">          CATEGORY.ID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.FIL      This file has  all the information related  to the</w:t>
        <w:t xml:space="preserve">          BILLS.FI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s that you will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 INSTALLATION ====</w:t>
        <w:t xml:space="preserve">                                                         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.IDX      This is the index file to the Bills.</w:t>
        <w:t xml:space="preserve">          BILLS.ID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nnn.IDX     Each of these files hold the index related to each</w:t>
        <w:t xml:space="preserve">          ACCnnn.IDX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 used this year.   The nnn 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s 001 through 255.  A maximum of 255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FIL</w:t>
        <w:t xml:space="preserve">          SUMMAR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TOT    These  two files  hold the  summary  data of  your</w:t>
        <w:t xml:space="preserve">          SUMMARY.TO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.CFG         This  file  is  created  and  maintained  by  Home</w:t>
        <w:t xml:space="preserve">          HA.CF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s  at  the  directory  where  is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s program.  Its contains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going to keep your database,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ors and position of th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.MAC         This  file  is  created  and  maintained  by  Home</w:t>
        <w:t xml:space="preserve">          HA.MA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s for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les are important and which are not.</w:t>
        <w:t xml:space="preserve">          Which files are important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 all the files  are important for 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ome of them will be re-created when they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 is  a list of  the VITAL  and NON-VITAL fo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   You  must make  sure  that these  files ar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ed up.   Backup  of these vital  files is  supported by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_LOG.FIL,  REGISTER.FIL,   and  CATEGORY.FIL,   are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iles. These files are  the core of the databas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un Home Accounts if you do not have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Vital Files and what you lose if you do no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FIL    History of when  the last summary was  done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used, before you exit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.FIL      Database of the  bills that are due or  n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.   However, you  may recreate this 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have your file  of categories that 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go through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.IDX      Index file of 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nnn.IDX     Index files of all 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IDX   Index file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FIL    This  file contains the summariz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you lose  is the  projected  amount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.  Data can be re-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TOT    This file contains the totals of the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pent,  Earned, Saved).   Again, all you  l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otal of your  projections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e  only this file you may recover the to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summarizing from  the beginning  of the 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.CFG         This  file  contains  the  configurat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, date  format, and some other 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configured.  But... it also ha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ata.   To recover  this file  just run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s  with the  installation option  (HA /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 the path of  your data, then 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notify  you  that it  found  Home  Accou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So, you will be prompted 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, which  of course, you will 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.MAC         This is not a  very important file unless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bserve  that Home Accounts is not scroll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 data databases or you  get an I/O error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rbo Access", exit from Home Accounts and delete the  NON-VITAL</w:t>
        <w:t xml:space="preserve">                                                                  NON-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se files are named with extension 'IDX'.  For example,</w:t>
        <w:t xml:space="preserve">                                                        ID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001.IDX, BILLS.IDX,  and CATEGORY.IDX  are files 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nd Home Accounts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m I now?</w:t>
        <w:t xml:space="preserve">          Where am I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went  well, you are now  in the Accounts mo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program.  Home  Accounts created for you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which name and account number can be edited  late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enter checks, set up bills, and play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Home Accounts provides.  If you are no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 looks similar to  a check book register,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gain.  It won't hurt to  do it several ti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it right.  However, once you have install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keep into the program, make sure that you  answer &lt;N&gt;</w:t>
        <w:t xml:space="preserve">                                                                      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no) when asked if you want to re-initialize the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nswered &lt;Y&gt;  (for  yes),   all  existing  data will  be</w:t>
        <w:t xml:space="preserve">                             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 INSTALLATION ====</w:t>
        <w:t xml:space="preserve">                                                         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NSTALLATION IS COMPLETE!!!</w:t>
        <w:t xml:space="preserve">                           THIS INSTALLATION IS COMPLE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TART ENTERING RECORDS WHENEVER YOU WISH!</w:t>
        <w:t xml:space="preserve">                  YOU CAN START ENTERING RECORDS WHENEVER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STARTING UP HOME ACCOUNTS</w:t>
        <w:t xml:space="preserve">          6 STARTING UP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ways  to execute your Home Accou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one is  to start in the  Accounts mod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typing  &lt;HA&gt;&lt;cr&gt;.  However, there are  other options that</w:t>
        <w:t xml:space="preserve">                           HA  c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yped, as MS-DOS commands.  Each option is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ash" and the option.  The options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Mode of operation.  The default i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I Is to execute the Install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S Is to execute the Summ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P Is to execute the Phone Direct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V Is to execute the Invent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C Is to execute the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N Is to execute the install new fiscal ye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Y   Specify fiscal year.   If you do not  specify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ccounts will default to the current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 Another  data files path.   The defaul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options can be either in upper  or lower ca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re  not required.  Not  all the options are 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in any  order.  For instance, the following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yield to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M I /Y 1999 /P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pb:\  /y1999 /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mi/y1999/p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Year:  HA /y 1988</w:t>
        <w:t xml:space="preserve">               Specify a Year:  HA /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 Home Accounts  program using  the fiscal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8 that is in the 1988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Year and data path:  HA /y 1988 /p C:\ACCNTS</w:t>
        <w:t xml:space="preserve">               Specify a Year and data path:  HA /y 1988 /p C:\ACC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Home  Accounts program using the fiscal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8  that  is  in  the directory  of  1988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ACCNTS directory (C:\ACCNTS\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:  HA /m I /y 1988</w:t>
        <w:t xml:space="preserve">               Installation:  HA /m I /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 the  installation  of Home  Accoun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scal year of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first:  HA /m S 1988 /p C:\ACCNTS</w:t>
        <w:t xml:space="preserve">               Summary first:  HA /m S 1988 /p C:\ACC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the Summary for the fiscal year of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mode:  HA</w:t>
        <w:t xml:space="preserve">               Normal mode: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 normal mode of use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alendar  year,  with fiscal  year  def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 and the default data director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.CFG.  The program will check bills first,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either enter the  Accounts mode, or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irectory first:  HA /m P</w:t>
        <w:t xml:space="preserve">               Phone Directory first:  HA /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the  Phone Directory.  The data 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s under the default director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 first:  HA /m R</w:t>
        <w:t xml:space="preserve">               Reminder first:  HA /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the Reminder.   The data  for the remin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default directory defined in the H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first:  HA /m V</w:t>
        <w:t xml:space="preserve">               Inventory first:  HA /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the Inventory.  The  data for the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default directory defined in the H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new fiscal year:  HA /m N</w:t>
        <w:t xml:space="preserve">               Install new fiscal year:  HA /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nvocation installs a  new fiscal year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rom anothe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 GENERAL FEATURES ====</w:t>
        <w:t xml:space="preserve">                                                      GENERAL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GENERAL FEATURES</w:t>
        <w:t xml:space="preserve">          7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functions  covered in  this  sec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at any time in the Home Accou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Status Line</w:t>
        <w:t xml:space="preserve">          Reading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23 of your screen is  the status line.   It is the one</w:t>
        <w:t xml:space="preserve">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ouble  line across the bottom  of your screen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hand side is posted the  NumLock, CapsLock, ScrollLock and</w:t>
        <w:t xml:space="preserve">                                          NumLock  CapsLock, ScrollL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 date and time  messages.  Try  pressing your ScrollLock</w:t>
        <w:t xml:space="preserve">          system's  date and time                               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psLock keys; note the highlighted areas.  The system's time</w:t>
        <w:t xml:space="preserve">              CapsLoc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is  updated every minute.  At the left,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is the mode status.  There are several modes in  whic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 can  run, right  now  you  are  in the  Account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the status mode is the status of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24 and  25 are used as  the display area for  messages</w:t>
        <w:t xml:space="preserve">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ome  Accounts to you.   These lines  display the 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current mode.  Your inputs to the program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on these  lines.   Right  now, these  line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list of function keys from F1 to F10.</w:t>
        <w:t xml:space="preserve">                                                  F1   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ndows</w:t>
        <w:t xml:space="preserve">          Mo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 windows used by Home  Accou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indows like Help, Calculator, and Calendar, can be</w:t>
        <w:t xml:space="preserve">                                     Help  Calculator      Calend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round the  screen.  First, you must bring  u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pressing &lt;F1&gt; for Help, or  &lt;F10&gt; for the Calculator or</w:t>
        <w:t xml:space="preserve">                              F1                 F1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for  the Calendar.   You start  the "move"  by pressing  the</w:t>
        <w:t xml:space="preserve">           F9                                       mov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Lock  key.   Then select  a direction  using the  Up, Down,</w:t>
        <w:t xml:space="preserve">          ScrollLock                                              Up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or Right arrow  keys on the numeric key pad.  If you go too</w:t>
        <w:t xml:space="preserve">          Left     Right arrow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, you will  get a  beep.   Once you have  finished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have it where you want it, press the ScrollLock key to</w:t>
        <w:t xml:space="preserve">                                                          Scroll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 window in that position.  The  position of the window is</w:t>
        <w:t xml:space="preserve">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for the next time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&lt;F1&gt;</w:t>
        <w:t xml:space="preserve">          Help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has built in  an on-line help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rom  all other functions  of the program. 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e  F1 key, a  Help window appears.   The Help  window</w:t>
        <w:t xml:space="preserve">                         F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 contain  a  brief description  of  the  current  mode of</w:t>
        <w:t xml:space="preserve">                 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Most  of the help descriptions are  display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page.  You may scroll the pages by pressing the Page  Up</w:t>
        <w:t xml:space="preserve">                                                                   Pag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ge  Down keys.  The Page Up  will bring up the previous Help</w:t>
        <w:t xml:space="preserve">             Page  Down            Page Up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he Page Down will display the next sequential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 that a  Help page is  displayed, the MORE  or END</w:t>
        <w:t xml:space="preserve">                                                               MORE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displayed.  The  MORE message indicates that more help</w:t>
        <w:t xml:space="preserve">                                      MO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,  and that you  should use the  page keys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  The END message means that the currently</w:t>
        <w:t xml:space="preserve">                                       EN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page  is the last  help page for  that topic. 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you  may press the Page Up key  to read the previous pages</w:t>
        <w:t xml:space="preserve">                                    Page 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the  &lt;ESC&gt; key to return  to what you were  doing before</w:t>
        <w:t xml:space="preserve">                         ES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ing the Help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&lt;F9&gt;</w:t>
        <w:t xml:space="preserve">          Calendar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-line calendar is used  for selecting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 or  editing  sessions.    However,  if  you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, it will always display the date def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is  the  set  of keys  used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 FUNCTION</w:t>
        <w:t xml:space="preserve">               ___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       Previous Week</w:t>
        <w:t xml:space="preserve">               Up Arr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     Next Week</w:t>
        <w:t xml:space="preserve">               Down Arr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     Previous Day</w:t>
        <w:t xml:space="preserve">               Left Arro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     Next Day</w:t>
        <w:t xml:space="preserve">               Right Arro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     First Day of the Month</w:t>
        <w:t xml:space="preserve">               Ho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     Last Day of the Month</w:t>
        <w:t xml:space="preserve">               En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                  When date selected</w:t>
        <w:t xml:space="preserve">               C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       Previous Month</w:t>
        <w:t xml:space="preserve">               PgU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       Next Month</w:t>
        <w:t xml:space="preserve">               PgD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          Previous Year</w:t>
        <w:t xml:space="preserve">               Ctrl-Pg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          Next Year</w:t>
        <w:t xml:space="preserve">               Ctrl-PgD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          January</w:t>
        <w:t xml:space="preserve">               Ctrl-Ho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          December</w:t>
        <w:t xml:space="preserve">               Ctrl-E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Left Arrow     Beginning of Week</w:t>
        <w:t xml:space="preserve">               Ctrl-Left Arro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ight Arrow    End of Week</w:t>
        <w:t xml:space="preserve">               Ctrl-Right Arr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&lt;F10&gt;</w:t>
        <w:t xml:space="preserve">          Calculator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culator  is provided throughout  the entir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exception of  when the help  pages are invoked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press  the F10 key, the Calculator  window is displayed.</w:t>
        <w:t xml:space="preserve">                              F1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lculator uses Algebra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en registers for storage.  The calcula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basic  operations;  addition,  subtraction,  di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.   It also  has other  handy operations  (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, sign,  percentage, store and recall  register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wap X Y regist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trl&gt;&lt;P&gt; outputs the scroll tape of the calculator</w:t>
        <w:t xml:space="preserve">                         Ctrl  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ne  printer.  The letters "Pr" that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calculator window  indicate that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 GENERAL FEATURES ====</w:t>
        <w:t xml:space="preserve">                                                      GENERAL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.   To terminate output to the printer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&gt; again or exit the calculator by pressing &lt;ESC&gt;.</w:t>
        <w:t xml:space="preserve">           Ctrl  P                                            ES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inter &lt;Shift-F1&gt;</w:t>
        <w:t xml:space="preserve">          SetUp Printer &lt;Shift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figure  your printer at any time 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Accounts  offers  the capability  to  redirect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 a text file.  You  can also send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 printer to  have  full use  of  your printer  fo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capabilities.  In the following section, we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at you have in configuring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ile Name &lt;A&gt;</w:t>
        <w:t xml:space="preserve">          Printer File Nam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specify the print file  name.  To print to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LPT or  COM enter  the  device name  and its  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to print  to  the  line printer  LPT1:  you enter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olon.  File names must follow the MS-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(e.g. C:\ACCOUNTS\PRINT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Listing &lt;B&gt;</w:t>
        <w:t xml:space="preserve">          Start Listing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 you specify  the  control  codes to  be  sent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hen  you are producing  regular listings.  See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on initializing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after printing &lt;C&gt;</w:t>
        <w:t xml:space="preserve">          ReSet after printing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have started  a print job  with a  special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 you may  send  another setup  after  completing the 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 the printing causes  Home Accounts to  belie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  job.  See the next  paragraph o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Label &lt;D&gt;</w:t>
        <w:t xml:space="preserve">          Return Labe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is to  send the control  codes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print return labels.   See the next para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 &lt;E&gt;</w:t>
        <w:t xml:space="preserve">          Mailing Label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is to  send the control  codes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print mailing labels.  See the next para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&lt;F&gt;</w:t>
        <w:t xml:space="preserve">          Envelope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is to  send the control  codes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want to  print envelopes.   See  the next  para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between pages &lt;G&gt;</w:t>
        <w:t xml:space="preserve">          Pause between pag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gnals Home Accounts that you want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printed.   This option stops Home  Accoun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t has finished  printing an address.   This option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you are printing singl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p Margin &lt;H&gt;</w:t>
        <w:t xml:space="preserve">          Envelope Top Margin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specify on which line of your envelop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o be printed.   This includes your return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mfeed &lt;I&gt;</w:t>
        <w:t xml:space="preserve">          Support Formfeed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to  Home Accounts that your 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character #12 for formfeed.  Otherwise,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line  feed characters  to scroll to 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Left Margin &lt;J&gt;</w:t>
        <w:t xml:space="preserve">          Envelope Left Margin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specify  in which column of your  envelo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to  start.  Your return  address  will be 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Print Format &lt;K&gt;</w:t>
        <w:t xml:space="preserve">          Phone Print Format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three  print formats that  are supported  b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  Thes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)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) 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)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:  This format option  will produce a raw printout of</w:t>
        <w:t xml:space="preserve">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directory based on the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:  This format will print a mailing label based on  the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 mode.   Home Accounts  supports  the most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currently in use for this purpose  3 1/2 inch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:   This format prints  an envelope of any  size (as</w:t>
        <w:t xml:space="preserve">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it can  fit in  your  printer).   There i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quired by  Home Accounts in order 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.  See the Margi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 GENERAL FEATURES ====</w:t>
        <w:t xml:space="preserve">                                                      GENERAL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ngth &lt;L&gt;</w:t>
        <w:t xml:space="preserve">          Form Length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ength  is to specify how many  line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Print Modes &lt;M&gt;</w:t>
        <w:t xml:space="preserve">          Phone Print Modes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modes supported by Home Accoun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) Return Lab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) Curr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) All Addre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Select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abel:   This  option  will signal  Home Accounts  to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your  return labels.  Home Accounts prints 2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label.   Home Accounts expects the size  of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3 1/2 inch by 15/16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ddress:   This option will signal Home  Accounts to</w:t>
        <w:t xml:space="preserve">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current address using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Addresses:  This  option will  signal Home  Accounts to</w:t>
        <w:t xml:space="preserve">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all  the addresses  in  the directory, 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 Addresses:  This option indicates to Home Accounts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your print  request is  for  selected addresses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selected format.  Home Accounts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of your list and prompt you for a print d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of the  entries in  your phone  directory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.   For either  a &lt;Y&gt; or  &lt;N&gt; decision,  Home Ac-</w:t>
        <w:t xml:space="preserve">                                             Y       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s will move the cursor automatically to the nex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mpt you again.  You  may abort this process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&lt;ESC&gt; key at the prompt.</w:t>
        <w:t xml:space="preserve">                        ESC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your Printer</w:t>
        <w:t xml:space="preserve">          Initializ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re are  a few different  types of print-outs,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allows you to send  control codes to you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to  print each type of  format.  This is 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supports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these control characters, enter in this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 value of  the  control  character  separated  by 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or period.  Any non-digit character will 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 separator (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To  set the Okidata 193 to Utility print mode, you</w:t>
        <w:t xml:space="preserve">               Exampl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send to the printer the escape character followed by</w:t>
        <w:t xml:space="preserve">                                               es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etter I  and the character  1.   So in this  field you</w:t>
        <w:t xml:space="preserve">                           I                    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7,73,4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7-73-4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7;73;4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27.73.4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ever way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abort the print  by pressing  the &lt;ESC&gt; key  at any</w:t>
        <w:t xml:space="preserve">                                                           ES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prompt or while the printing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s &lt;Shift-F2&gt;</w:t>
        <w:t xml:space="preserve">          Keyboard Macros &lt;Shift-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macros is  a very convenient way of  sav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ost common  sequence of keys  that you  press on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For  instance, every time you  want to enter the 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ycheck; you will  have to delete  the check numb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field, enter  the name  of your  company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(if it  is a fixed amount) and select the categor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 at  first, while you  are learning Home Account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xciting to  type all this information, but  after a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 a tedious  job.  So  lets have  one keystroke to 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That is a keyboard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Accounts recognizes the  following keys as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recall  such a sequence of keystrokes  that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Alt&gt; &lt;A&gt;  through &lt;Alt&gt; &lt;Z&gt;, </w:t>
        <w:t xml:space="preserve">                    &lt;Alt&gt; &lt;A&gt;          &lt;Alt&gt; &lt;Z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&gt; &lt;0&gt;  through &lt;Alt&gt; &lt;9&gt;   and</w:t>
        <w:t xml:space="preserve">                    &lt;Alt&gt; &lt;0&gt;          &lt;Alt&gt; &lt;9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&gt; &lt;F1&gt; through &lt;Alt&gt; &lt;F10&gt;.</w:t>
        <w:t xml:space="preserve">                    &lt;Alt&gt; &lt;F1&gt;         &lt;Alt&gt;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follows is the three basic steps to create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activate  the  macro command  by  pressing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  &lt;F2&gt; simultaneously.   At this point,  the message Press</w:t>
        <w:t xml:space="preserve">          &lt;Shift&gt;  &lt;F2&gt;                                                    </w:t>
        <w:t xml:space="preserve">           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Key is  displayed at the status line as  an indication that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 press any of  the pre-defined keys.    Once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 is depressed the message Recording Macro is displayed</w:t>
        <w:t xml:space="preserve">             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status line.   However at  this point, you 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 definition by pressing the &lt;ESC&gt; key. </w:t>
        <w:t xml:space="preserve">                                           &lt;ESC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,  type those  tedious keys.   Then  when you 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, press  once  again  the &lt;Shift&gt;  &lt;F2&gt;  to  terminate  the</w:t>
        <w:t xml:space="preserve">                                          &lt;Shift&gt;  &lt;F2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of the keys and Home Accounts will save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k to be recal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 GENERAL FEATURES ====</w:t>
        <w:t xml:space="preserve">                                                      GENERAL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lways, there are some rules to keep in mind. 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maximum  of 64  keystrokes.   So when you  press the  6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, Home  Accounts will signal  you with the sound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 tones or beeps.  On-Line Help, Calendar,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er Configuration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how  the above  example is  implemented in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pressed Juggle, Add, and selecte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&lt;Shift&gt; &lt;F2&gt; keys to invoke the macro.</w:t>
        <w:t xml:space="preserve">                              &lt;Shift&gt; &lt;F2&gt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one  of the Alt keys.  Just  for the sak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et &lt;Alt&gt;&lt;A&gt; be our macro key.</w:t>
        <w:t xml:space="preserve">                                &lt;Alt&gt;&lt;A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&lt;Home&gt; &lt;Ctrl&gt;&lt;End&gt; to delete the check number.</w:t>
        <w:t xml:space="preserve">                          &lt;Home&gt; &lt;Ctrl&gt;&lt;End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name of your company and press &lt;cr&gt;.</w:t>
        <w:t xml:space="preserve">                        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Enter the amount and press &lt;cr&gt;.</w:t>
        <w:t xml:space="preserve">           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Press &lt;Left Arrow&gt;  &lt;Ctrl&gt;&lt;PgUp&gt; to move the  cursor to</w:t>
        <w:t xml:space="preserve">                          &lt;Left Arrow&gt;  &lt;Ctrl&gt;&lt;PgUp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group of your categories which i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Press &lt;Right Arrow&gt; to move  the cursor to the Items of</w:t>
        <w:t xml:space="preserve">                          &lt;Right Arrow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e and  move the cursor  to the Item for  your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and press &lt;cr&gt;.</w:t>
        <w:t xml:space="preserve">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Last,  press the  &lt;Shift&gt; &lt;F2&gt;  keys  to terminate  the</w:t>
        <w:t xml:space="preserve">                                      &lt;Shift&gt; &lt;F2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next time you  are going  to enter  the deposit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check, all you  have to press  is the &lt;Alt&gt;&lt;A&gt; keys  after you</w:t>
        <w:t xml:space="preserve">                                                   &lt;Alt&gt;&lt;A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 also provides  a pause in  the macro.   Pause</w:t>
        <w:t xml:space="preserve">                                               pau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is activated by pressing the &lt;Shift&gt; &lt;F3&gt; key while you are</w:t>
        <w:t xml:space="preserve">                                             &lt;Shift&gt; &lt;F3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or playing a macro.  You may look at the pause macro as</w:t>
        <w:t xml:space="preserve">                                                             pause mac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more than one macro in one.   When a macro has been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use Macro message will be displayed in the status line.</w:t>
        <w:t xml:space="preserve">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 in the above example  we made a macro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mount.   But with the pause  we can stop the 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,  input the  amount, and then  reactivate the 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 category.   To implement this modified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example, all we have to do is to type the following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Press &lt;Shift&gt; &lt;F3&gt; to pause the macro.</w:t>
        <w:t xml:space="preserve">                          &lt;Shift&gt; &lt;F3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Enter the amount (do not press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Press &lt;Shift&gt; &lt;F3&gt; to continue recording the macro. Now</w:t>
        <w:t xml:space="preserve">                          &lt;Shift&gt; &lt;F3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cr&gt; to accept the amount.</w:t>
        <w:t xml:space="preserve">                              &lt;cr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when you  invoke to  play the  macro (Alt-A) 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at the prompt for the amoun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amount,  press &lt;Shift&gt;  &lt;F3&gt;  to continue  playing the</w:t>
        <w:t xml:space="preserve">                                    &lt;Shift&gt;  &lt;F3&gt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from the program &lt;ESC&gt;</w:t>
        <w:t xml:space="preserve">          Exiting from the program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key &lt;ESC&gt; at the main  menu of any of the major</w:t>
        <w:t xml:space="preserve">                                 ESC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Home Accounts allows you to either exit to DO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other of the functions of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USING HOME ACCOUNTS</w:t>
        <w:t xml:space="preserve">          8 USING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  <w:t xml:space="preserve">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ections  discuss the functions to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e data  base of your  different accounts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was designed to be completely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, but  yet minimizing  the number  of keystroke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(record) is  composed of five fields,  date,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category, cleared check mark an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 field is entered  or edited by selecting  the date</w:t>
        <w:t xml:space="preserve">                   Dat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pop-up calendar  window.  See  the Calendar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2, on how to select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 field requires  a little  bit more  typing;</w:t>
        <w:t xml:space="preserve">                   Descrip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Home Accounts  estimates  the next  check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is  expected to be the  first  part of 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For  example, a description  with a check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2 Electricity.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field is entered or edited by selecting it from</w:t>
        <w:t xml:space="preserve">                   Categor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category window.  See the Category section on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select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ear check mark is represented  by a period (.) when it</w:t>
        <w:t xml:space="preserve">                   Clear check mar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lear,  and is represented by  an asterisk (*) w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  This field can be marked as clear when you edit i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concile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the Amount field can be input or edited by entering it</w:t>
        <w:t xml:space="preserve">                         Amoun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  or recalling one of the ten  regis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keys  are used to scroll the  trans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urrently  displayed.  The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FUNCTION</w:t>
        <w:t xml:space="preserve">               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  Moves cursor up one transaction.</w:t>
        <w:t xml:space="preserve">               Up Arrow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Moves cursor down one transaction.</w:t>
        <w:t xml:space="preserve">               Down Arrow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Moves cursor  one field  to the  left of  the</w:t>
        <w:t xml:space="preserve">               Left Arro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Moves  cursor one field  to the right  of the</w:t>
        <w:t xml:space="preserve">               Right Arro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  Displays one page up from the current page.</w:t>
        <w:t xml:space="preserve">               PgUp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  Displays one page down from the current page.</w:t>
        <w:t xml:space="preserve">               PgD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Moves cursor to the date field.</w:t>
        <w:t xml:space="preserve">               Ho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Moves cursor to the amount field.</w:t>
        <w:t xml:space="preserve">               E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     Moves cursor to the top of the page.</w:t>
        <w:t xml:space="preserve">               Ctrl-Ho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     Moves cursor to the bottom of the page.</w:t>
        <w:t xml:space="preserve">               Ctrl-E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     Moves cursor to the first transaction.</w:t>
        <w:t xml:space="preserve">               Ctrl-PgU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     Moves cursor to the last transaction.</w:t>
        <w:t xml:space="preserve">               Ctrl-PgD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&lt;F2&gt;</w:t>
        <w:t xml:space="preserve">          Edit Transaction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ll make mistakes.  This  function allows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t is  highlighted (selected  by cursor  control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and Amount fields may be edited.  The Date, Category</w:t>
        <w:t xml:space="preserve">          Description      Amount                            Dat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lear fields  are  not  directly  edited; instead,  you  are</w:t>
        <w:t xml:space="preserve">               Clea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changes.  If a mistake is made while enter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 transactions, it is best  to continue, and then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 to correct  any errors.   The  program will  re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f the amount is changed in any  way.  If you edi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transaction, you may  want to do a sort.  Home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ort automatically when you edit a dat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dit the Date, Clear, and Amount field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of the account, but not the other  field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may be edi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ggle Transactions &lt;F3&gt;</w:t>
        <w:t xml:space="preserve">          Juggle Transaction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ame  might suggest, Juggle allows you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that  represents the currently selected accou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five sub-functions within Jug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:      Add one or more transactions.</w:t>
        <w:t xml:space="preserve">               Ad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:     Copy a range of transactions.</w:t>
        <w:t xml:space="preserve">               Cop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:   Delete a range of transactions.</w:t>
        <w:t xml:space="preserve">               Dele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:   To read input data from an ASCII file (text file).</w:t>
        <w:t xml:space="preserve">               Impor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: Retrieve copied or deleted transactions.</w:t>
        <w:t xml:space="preserve">               Retrie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ransactions &lt;A&gt;</w:t>
        <w:t xml:space="preserve">          Add Transaction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llows  you to add transactions to  the current account.</w:t>
        <w:t xml:space="preserve">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will  prompt you for each of the fields: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 amount, and  category, in  that order. 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elected  to enter the checks written the  day aft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 You are simply adding transactions to the checking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eck register, in a manner very similar to that of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you are  entering the  data, you  may press  &lt;ESC&gt; to</w:t>
        <w:t xml:space="preserve">                                                                    ES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 back  to  the previous  field.   If you  press &lt;ESC&gt;  when</w:t>
        <w:t xml:space="preserve">                                                                 ES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 input the date  (the first field),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is  mode.   In this  way, you  may "walk"  back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transaction  to assure the accuracy of the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ing.   If an entry mistake  is made, remember 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ways go back and edi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ransactions &lt;C&gt;</w:t>
        <w:t xml:space="preserve">          Copy Transactions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copy one  or several transactions 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re is  no limit to the number of  transa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pied (other  than the  free  space in  the working 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temporary file is helpful when you are uncert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 to allocate  funds.   You  may make  payment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 and then  decide  that  they really  should  be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 a  transaction or a group of  transa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dicate the range of transactions to be copi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  the range of  transactions to be copied,  no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ll be copied.  To select the range of transaction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Mark Transactions section  in page  32.  Be  careful, the</w:t>
        <w:t xml:space="preserve">                  Mark Transaction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Accounts Copy  command will allow  you to 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of  the same transactions.  This can definit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ect  when you do  an account reconciliation  (se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s &lt;D&gt;</w:t>
        <w:t xml:space="preserve">          Delete Transaction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 Accounts  delete mode is actually  a pseudo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 the delete  mode allows  you to delete 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, the deletion is not permanent!  The trans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selected for deletion are saved in a temporar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retrieved if needed.  This feature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istakenly deleted transactions, or  if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from one  account to another. (A sneaky  wa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 transaction or a group of transa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indicate the range of transactions  to be dele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define the  range, no transactions  will be delet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range of transactions, refer to the Mark Transactions</w:t>
        <w:t xml:space="preserve">                                                          Mar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Data &lt;I&gt;</w:t>
        <w:t xml:space="preserve">          Import Data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data  is a  new feature implemented  in version 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.  Home Accounts reads a formatted text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you were entering the data from the keyboard.  Fir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data function by pressing &lt;F3&gt;&lt;I&gt;.  Home Accounts will</w:t>
        <w:t xml:space="preserve">                                                F3  I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quest the file name of  your text file, read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transactions to the account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ransaction  (record) is composed  of six fiel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se fields must follow th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.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.   Category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.   Category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6.  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 must be entered  in the format that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must not be more than 35 letters long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re ignored.  The amount must not contain  comm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Group and Item numbers must be defined numbers.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above rules are not followed, Home Accounts will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ield  and stop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of a transfer Out or transfer In,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the account you wish to transfer to, or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 Pressing  &lt;ESC&gt;  will result  in  no transfer  to</w:t>
        <w:t xml:space="preserve">                                     ES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ccount; however, the transaction will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ransactions &lt;R&gt;</w:t>
        <w:t xml:space="preserve">          Retrieve Transaction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rieve  function will  insert into  the displayed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, those  transactions that  have been  previously cop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 The function retrieves transactions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 is used by both the Delete  and Copy func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  out there  that mistakenly delete  things will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the transactions were  saved into the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stablished categories, Home Accounts  will re-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with the established categories.  Howev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 were defined  as transfers,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the transfer account.   If you press &lt;ESC&gt; at  the</w:t>
        <w:t xml:space="preserve">                                                               ES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the program will skip the transaction;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ransactions</w:t>
        <w:t xml:space="preserve">          Mar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ection referenced many times above.  Mar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 select a group of transactions to  be copi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rt marking  a range  of transactions, 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elected  Copy, Delete or  Print then move the 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transaction to  be marked, and  press &lt;cr&gt;.   Pressing</w:t>
        <w:t xml:space="preserve">                                                            c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rks  that transaction  as the  beginning  of the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move the cursor to the  last transaction to be ma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cr&gt; again.   Pressing return again marks  that transaction</w:t>
        <w:t xml:space="preserve">                 c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end  of the range.   Notice  that the transaction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 are highlighted,  and at  the message  area th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is displayed.  To  mark just one transa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twice after placing the cursor.</w:t>
        <w:t xml:space="preserve">           c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ransactions &lt;F4&gt;</w:t>
        <w:t xml:space="preserve">          Search Transaction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searches for a transaction of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eld or fields in the current data base.  In  order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transaction in your account, you must  first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arch  transaction".  This  "search transaction" is  built by a</w:t>
        <w:t xml:space="preserve">           search  transac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 edits &lt;F2&gt;.  When you select Search, a transaction and</w:t>
        <w:t xml:space="preserve">                            F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are  displayed in the message area.  There are f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selected:  range of  Date,  Description,  Categor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(for checking accounts) and Amount.  This field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either AND or OR together.   This means that you may look for</w:t>
        <w:t xml:space="preserve">                     AND    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eck that was either made for a specific amou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RCH/PRINT CRITERI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e From 01/Feb/90 to 01/Feb/90  Condition: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escription: 222 United Telepho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Category: 17:03             Clear: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Amount:      27.30        Range:       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the arrow cursor keys to  select the desired fiel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given field, press the function key F2.  Once a field is</w:t>
        <w:t xml:space="preserve">                                                       F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, it will be set  to a hi-intensity color to 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n active field.  You may deactivate or reactivate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&lt;cr&gt; key.</w:t>
        <w:t xml:space="preserve">                           c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 of the  five fields  require that  you search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match: Date, Category and  Clear Transaction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and  the Amount fields does not  requir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escription field, the program searches f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match; letter  case is  not significant  (i.e., 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).  For  example, in a search for  the string "payment"</w:t>
        <w:t xml:space="preserve">                                                                 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Description  field, transactions  that  have "Payment  to</w:t>
        <w:t xml:space="preserve">                                                                Pay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", "LOAN PAYMENT", or "pAyMeNt"  all are found.</w:t>
        <w:t xml:space="preserve">          credit card    LOAN PAYMENT       pAy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diting  the amount field,  a range must 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let's say  that you are  looking for 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mount around $25.00,  but you do not remember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  By specifying  a range of $1.00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 transactions  with  an amount  field  from  $24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D or OR search  conditions are available when you have</w:t>
        <w:t xml:space="preserve">                   AND    O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one field to search for.   If you have one fiel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will display three dashes  (---)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the fields or to OR them  move the cursor to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nd  keep pressing &lt;cr&gt;  until Home Accounts  displays your</w:t>
        <w:t xml:space="preserve">                                    c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(AND or 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edited  the fields, you must press the PgUp or</w:t>
        <w:t xml:space="preserve">                                                                    Pg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Dn key  to trigger the search in either  direction from the</w:t>
        <w:t xml:space="preserve">              PgD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transaction.    When Home  Accounts  finds 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, it will  highlight the transaction; another 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ed in the message area.  At this point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to search  Again in the direction previously  indicated.  Or,</w:t>
        <w:t xml:space="preserve">           A                                                               </w:t>
        <w:t xml:space="preserve">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request a new  direction by  pressing either Page  Up or</w:t>
        <w:t xml:space="preserve">                                                                Page 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keys.   Pressing the  &lt;ESC&gt; key  will stop the  search.</w:t>
        <w:t xml:space="preserve">          Page Down                        ES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other key will return you to the Search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ransaction created  is saved  until you  exit from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Account &lt;F5&gt;</w:t>
        <w:t xml:space="preserve">          Switch Account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itch function allows you to move to another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   When &lt;F5&gt;  is pressed, a  menu of all  defined ac-</w:t>
        <w:t xml:space="preserve">                               F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 is displayed in  the message area.   Use the 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another account.  To switch to tha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arriage return &lt;cr&gt;.  If  you decide that you do not  want</w:t>
        <w:t xml:space="preserve">                                 c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itch, press &lt;ESC&gt;.  You will return to the original account.</w:t>
        <w:t xml:space="preserve">                            ES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Previous Account &lt;Ctrl-F5&gt;</w:t>
        <w:t xml:space="preserve">          Switch to Previous Account &lt;Ctrl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itch to Previous  Account function allows you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account in use.  When  &lt;Ctrl-F5&gt; is pressed, Home</w:t>
        <w:t xml:space="preserve">                                                  Ctrl-F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 switches to exact  page and transaction 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instance, let  us  say  that you  are  in the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 at the last  transaction.  Then  you switch  to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ccount by using the Switch Account function (F5)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done with the  Credit Account press  the  &lt;Ctrl-F5&gt; key,</w:t>
        <w:t xml:space="preserve">                                                              Ctrl-F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back to th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Double entry Account &lt;Shift-F5&gt;</w:t>
        <w:t xml:space="preserve">          Switch to Double entry Account &lt;Shift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 works only on the  Double-Entr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cursor to  the Double-Entry transactions an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5&gt; key.   Then Home  Accounts will switch to  the account</w:t>
        <w:t xml:space="preserve">           Shift-F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ition the cursor at this double-entry transa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s not a double-entry,  Home Accounts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let us  say that we are  in the checking accoun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is on  the transaction  where you  paid the 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Shift-F5&gt;, Home Accounts will switch to the Credit Card</w:t>
        <w:t xml:space="preserve">                    Shift-F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and will position the cursor at this payment. 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checking account by either pressing &lt;Shift-F5&gt; key or</w:t>
        <w:t xml:space="preserve">                                                           Shift-F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F5&gt;  key (Switch to Previous Account).</w:t>
        <w:t xml:space="preserve">           Ctrl-F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&lt;F6&gt;</w:t>
        <w:t xml:space="preserve">          System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critical to your Home Account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 of your system hinges on the information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in the three areas covered in this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. Accou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. Bill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. Catego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&lt;A&gt;</w:t>
        <w:t xml:space="preserve">          Account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invoking the  Accounts  function,  you  may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 that you  want in your  system;   you may 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EDIT an account, or PRINT you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sor keys  are  used  to scroll  the  recor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ccounts defined in your system.  The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FUNCTION</w:t>
        <w:t xml:space="preserve">               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  Moves cursor up one account.</w:t>
        <w:t xml:space="preserve">               Up Arr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Moves cursor down one account.</w:t>
        <w:t xml:space="preserve">               Down Arr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  Displays one page up from the current page.</w:t>
        <w:t xml:space="preserve">               PgUp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  Displays one page down from the current page.</w:t>
        <w:t xml:space="preserve">               PgD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     Moves cursor to the top of the page.</w:t>
        <w:t xml:space="preserve">               Ctrl-Ho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     Moves cursor to the bottom of the page.</w:t>
        <w:t xml:space="preserve">               Ctrl-E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     Moves cursor to the first account.</w:t>
        <w:t xml:space="preserve">               Ctrl-PgU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     Moves cursor to the last account.</w:t>
        <w:t xml:space="preserve">               Ctrl-PgD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 Account &lt;F2&gt;</w:t>
        <w:t xml:space="preserve">          Edit an Account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 entered the  name  or number  of you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,  or  perhaps  the account  number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has changed, this function allows you to edi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ggle Accounts &lt;F3&gt;</w:t>
        <w:t xml:space="preserve">          Juggle Account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ggle  has three options  to be  selected, Add, 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Account &lt;A&gt;</w:t>
        <w:t xml:space="preserve">          Add an Account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an  account is  simple.  When  &lt;F3&gt;&lt;A&gt; is  pressed, a</w:t>
        <w:t xml:space="preserve">                                                     &lt;F3&gt;&lt;A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s displayed, listing the types of accoun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  The system supports four types of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Checking Accou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avings or Cash Flo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Credit Card Accoun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. Loan Accou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the account type by entering  the number tha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ds to the account type desired.  Then, enter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ount number.  While  you are entering this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bort  the  process by  pressing  the &lt;ESC&gt;  key.   Once  the</w:t>
        <w:t xml:space="preserve">                                                     ES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new account is entered,  Home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verification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 Accounts are  added  to the  Loan  Category, which  is</w:t>
        <w:t xml:space="preserve">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upon installation.  Credit Card  Accounts are added to</w:t>
        <w:t xml:space="preserve">          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ies with three items (Payment, Credits, and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 Account &lt;D&gt;</w:t>
        <w:t xml:space="preserve">          Delete an Accou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 of Home Accounts  allows you to delete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that you  do  not  delete the  first  account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 Accounts  that are  related  to a  category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or a loan) are deleted in the categ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 Account &lt;M&gt;</w:t>
        <w:t xml:space="preserve">          Move an Account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 organize your list of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der you  prefer.  The  main reason  for this option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 to put the most used accounts at 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order of the  accounts has no effect on the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e of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ccounts &lt;F7&gt;</w:t>
        <w:t xml:space="preserve">          Print Account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F7&gt;,   Home  Accounts will  print the  list of</w:t>
        <w:t xml:space="preserve">                             F7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curre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 &lt;B&gt;</w:t>
        <w:t xml:space="preserve">          Bill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 is one of  the most useful in 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 function, you  can determine which  of your  b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, and whether or not you can afford to do i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stall data  that allows Home Accounts to  show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 forecasted bills.  In  this way, you can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 the  amount of money  that will remain after  p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also Add, Edit, Delete and  Print bills, as well as</w:t>
        <w:t xml:space="preserve">                             Add, Edit, Delete      Print bil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 payment baseline  for paying the  bills.  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the  billing system is also definabl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ing balance  in the checking  account can be  us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alance for the bills.  NOTE: All the bills that 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must  be allocated to available categorie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you  should make sure  that you have 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ategories that you will need for proper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r bills have been  defined, each time that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me  Accounts (by  typing &lt;HA&gt;, all  bills that  are overdue,</w:t>
        <w:t xml:space="preserve">                                         H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ir  Pay By date, will be displayed.  Once the overdue</w:t>
        <w:t xml:space="preserve">                          Pay B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  are displayed, you  may press the  &lt;ESC&gt; key  to return to</w:t>
        <w:t xml:space="preserve">                                                     ES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;  pressing  any other  key  will continue  Home  Accoun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you in  the Accounts mode.  If no bills are overdu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ill automatically 'come up' in the Accou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fields that can be highlighted by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: (1) the name of the  Bill, (2)  Due date, (3) Pay by,</w:t>
        <w:t xml:space="preserve">                          _____________________       _____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(4) Amount.   The right and  left arrow keys are  used to</w:t>
        <w:t xml:space="preserve">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.  The following cursor  key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a different record displayed on the Bil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FUNCTION</w:t>
        <w:t xml:space="preserve">               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  Moves cursor up one bill,</w:t>
        <w:t xml:space="preserve">               Up Arr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Moves cursor down one bill.</w:t>
        <w:t xml:space="preserve">               Down Arr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Moves cursor  one field  to the  left of  the</w:t>
        <w:t xml:space="preserve">               Left Arro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Moves  cursor one field  to the right  of the</w:t>
        <w:t xml:space="preserve">               Right Arro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  Displays one page up from the current page.</w:t>
        <w:t xml:space="preserve">               PgUp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  Displays one page down from the current page.</w:t>
        <w:t xml:space="preserve">               PgD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Moves cursor to the description field.</w:t>
        <w:t xml:space="preserve">               Hom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Moves cursor to the amount field.</w:t>
        <w:t xml:space="preserve">               E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     Moves cursor to the top of the page.</w:t>
        <w:t xml:space="preserve">               Ctrl-Ho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     Moves cursor to the bottom of the page.</w:t>
        <w:t xml:space="preserve">               Ctrl-E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     Moves cursor to the first bill.</w:t>
        <w:t xml:space="preserve">               Ctrl-PgU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     Moves cursor to the last bill.</w:t>
        <w:t xml:space="preserve">               Ctrl-PgD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&lt;F2&gt;</w:t>
        <w:t xml:space="preserve">          Edit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 function you can  edit the  Due date, the 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Occurrence, Frequency and Amount  of any bill.  Firs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e field to be edited, then press &lt;F2&gt;.  You  will</w:t>
        <w:t xml:space="preserve">                                                            F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ble to edit  the field selected.  As an example,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 correct  the  amounts of  bills  entered  previous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ame of  the  bill  cannot be  edited  under the 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must go to the Category syste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edit the  Due  date, Home  Accounts  reques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and Frequency information.  It will also set the "plan</w:t>
        <w:t xml:space="preserve">                                                                       plan</w:t>
        <w:t xml:space="preserve">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by" date equal to the "Due date".  When  you have finished</w:t>
        <w:t xml:space="preserve">          to pay by                     Due d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these  fields, Home  Accounts  will sort  the 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 the projecte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ggle Bills &lt;F3&gt;</w:t>
        <w:t xml:space="preserve">          Juggle Bill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ggle has  three options to  be selected, Add and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and establish Baseline of init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Bill &lt;A&gt;</w:t>
        <w:t xml:space="preserve">          Add a Bill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a bill, first press the function key &lt;F3&gt; to bring up</w:t>
        <w:t xml:space="preserve">                                                            F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window.  Move the cursor to the category of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 to include in the billing  system, and press &lt;cr&gt;.</w:t>
        <w:t xml:space="preserve">                                                                       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bort this process by pressing the &lt;ESC&gt; key.</w:t>
        <w:t xml:space="preserve">                                                      ES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category has been selecte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date  for the Date due  field.  Again,  you may abort  by</w:t>
        <w:t xml:space="preserve">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SC&gt;.</w:t>
        <w:t xml:space="preserve">                    ES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the  due  date, you  will  enter the  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rence information.   A bill is  either Monthly or Daily.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bill is one that you receive  at LEAST once a mon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 the Monthly recurrent  factor for bills that 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, quarterly, or biannually.   The Daily entry is f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 due at  the most once  a month.   For  instance, income</w:t>
        <w:t xml:space="preserve">                                mos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entered here as a Daily entry if you get paid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 will be prompted  for the frequency of  the 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.   If  you  entered  a Monthly  occurrence,  then  the</w:t>
        <w:t xml:space="preserve">        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s from  1 to 12 months; i.e.,  every 1, 2, 3 . 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the bill will be due.  A bill that is due  only on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would  have  a frequency  of 12.   If  you  entered a  Daily</w:t>
        <w:t xml:space="preserve">           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, the frequency is from 1 to 31; i.e.,  every 1 . . .31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, the bill is due.  This  Daily option is grea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id every two weeks (select 14 days) or every week (selec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Accounts will next prompt for  the Amount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things here.  Either enter what you expect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sed upon the past  month's bill, or the actual  amou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 bill in  hand.   You might  consider estimating every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of  time based  upon previous payments,  and then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when the actual  bill is received.   If  you make monthly</w:t>
        <w:t xml:space="preserve">                                                                  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payments  to an  active charge  card  account, you  could</w:t>
        <w:t xml:space="preserve">          minimum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enter an entire year's payment schedule.  Also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nk accounts for fees charged and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Home  Accounts will  prompt you for  the Pay  by date.</w:t>
        <w:t xml:space="preserve">      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with  the Pay by  date is  more effective  (as well  as</w:t>
        <w:t xml:space="preserve">                              Pay b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r!) than with  the Due Date.   If your bills were  flagged by</w:t>
        <w:t xml:space="preserve">                                 Due Da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ue Date',  you'd be late with  your payments the  same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ere reminded  to pay  them.   You can  monitor  Uncl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time by comparing the  date mailed with the dat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 statement or  on the  back of  your check(s)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"fine tune"  your system that way.   You may also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10  or 15 grace days  that some creditors giv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, though, your credit standing is at sta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have entered your  bills into the  bil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Accounts will sort the bills  by the Pay by date, calculate</w:t>
        <w:t xml:space="preserve">                                                     Pay by d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ed  balance, and  then display the  bills in 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due, and the running balance of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 the Occurrence  is a "M"  or an  "D" indicating</w:t>
        <w:t xml:space="preserve">                                                  M          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is Monthly  or Daily.   Following the  Occur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uency, separated by a col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01 indicates that the bill is due once each month;</w:t>
        <w:t xml:space="preserve">               M:0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15 means that the bill is due every 15 days.</w:t>
        <w:t xml:space="preserve">               D:1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Bill &lt;D&gt;</w:t>
        <w:t xml:space="preserve">          Delete a Bi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 cursor to the bill  that you want to  dele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unction  key &lt;F4&gt;.   You will  be prompted about  your</w:t>
        <w:t xml:space="preserve">                                   F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ecision.  Answer yes or no by pressing &lt;Y&gt; for yes or &lt;N&gt;</w:t>
        <w:t xml:space="preserve">                                                          Y           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.  (This doesn't happen very often for me, but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 big occasion.  It means  something wonderful:  I pai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, a loan, or a c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Baseline &lt;B&gt;</w:t>
        <w:t xml:space="preserve">          Balance Baselin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 Baseline is where you select  the accou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plan  to pay your bills.   Home Accounts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each of the  accounts, add the balanc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o  pay the  bills from  this initial  balance.   B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aid from  a   single account.   But if you  need to 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s from  another account to  pay your bills,  you can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ally,  and see the  results before you  re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ey.   This could mean drawing money from a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a medical bill, or just moving money out of a credi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to buy a ne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basic  functions in this  mode allow you  to ad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to the list and delete an account from the li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permanently  adding or  deleting  an account,  it 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 list  of accounts to use in the bills calcul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account to the list, press function key &lt;F2&gt;.  Then select</w:t>
        <w:t xml:space="preserve">                                                          F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s mode as you would to do a Switch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is account to the list press the &lt;ESC&gt; key.</w:t>
        <w:t xml:space="preserve">                                                     ES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n account from the list, press function key &lt;F3&gt;,</w:t>
        <w:t xml:space="preserve">                                                                       F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 the number of  the account, and  press &lt;cr&gt;.   If you</w:t>
        <w:t xml:space="preserve">                                                              c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o remove this account from the  list, press the &lt;ESC&gt;</w:t>
        <w:t xml:space="preserve">                                                                     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You  can select up  to 24 account combinations 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Bills &lt;F7&gt;</w:t>
        <w:t xml:space="preserve">          Print Bill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 list of bills displayed on  your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&lt;F7&gt;.  In this way, you can keep a hard copy running</w:t>
        <w:t xml:space="preserve">                        F7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 your predicted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&lt;C&gt;</w:t>
        <w:t xml:space="preserve">          Categories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 that is  input to the  data base  a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 to a  given account,  will also  be assigned 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tegories are specific to  your system and ar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you.   They  are  composed of  Groups,  which  are,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 of Items.  When you installed the program,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ree groups  - Income,  Transfers, Loans.   Fir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reated an item named Your Income under the Income group.</w:t>
        <w:t xml:space="preserve"> 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ay rename  it, if you wish.)   Second, in the  group Trans-</w:t>
        <w:t xml:space="preserve">  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s, two items were created, Transfer OUT and Transfer IN.  This</w:t>
        <w:t xml:space="preserve">                                        Transfer OUT     Transfer IN       </w:t>
        <w:t xml:space="preserve">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handy when you want to  withdraw cash from an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it in  the  "pocket  cash" account  that  you hav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 Home Accounts creates  the Home  Mortgage item  under the</w:t>
        <w:t xml:space="preserve">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s group.   (You may want to  rename this item to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n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suggested  that you  create  a  group for 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and then create items  within it for power, water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, etc.  You should be getting the idea by now tha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all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level Account:</w:t>
        <w:t xml:space="preserve">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ings, Checking, C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level Category Group:</w:t>
        <w:t xml:space="preserve">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ehold expenses, ca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st level Category Item:</w:t>
        <w:t xml:space="preserve">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bill, car insurance,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keeps a tally  count of the number of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charged of each item.   This transaction coun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ight of the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four options in Catego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. Jugg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. Ed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Re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sor keys  are  used  to scroll  the  recor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urrently  displayed.  The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FUNCTION</w:t>
        <w:t xml:space="preserve">               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  Moves cursor up one item.</w:t>
        <w:t xml:space="preserve">               Up Arr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Moves cursor down one item.</w:t>
        <w:t xml:space="preserve">               Down Arr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Moves cursor to the Groups Window.</w:t>
        <w:t xml:space="preserve">               Left Arrow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Moves cursor to the Items Window.</w:t>
        <w:t xml:space="preserve">               Right Arrow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  Displays one page up from the current page.</w:t>
        <w:t xml:space="preserve">               PgUp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  Displays one page down from the current page.</w:t>
        <w:t xml:space="preserve">               PgD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     Moves cursor to the top of the window page.</w:t>
        <w:t xml:space="preserve">               Ctrl-Hom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     Moves cursor  to  the bottom  of  the  window</w:t>
        <w:t xml:space="preserve">               Ctrl-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     If the  cursor is  at the  Groups Window  the</w:t>
        <w:t xml:space="preserve">               Ctrl-PgU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 moved to  the first  group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 is at the Items Window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     If the  cursor is  at the  Groups Window  the</w:t>
        <w:t xml:space="preserve">               Ctrl-PgD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moved to  the last group.  I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 is  at the  Items Window, 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             Select category.</w:t>
        <w:t xml:space="preserve">               c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ategory &lt;F2&gt;</w:t>
        <w:t xml:space="preserve">          Edit Category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the edit function applies  to either the grou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Group</w:t>
        <w:t xml:space="preserve">          Edi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used for  editing the description 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group.   The  description of  Income, Transf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s cannot be  edited.  The description of Credit  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while in the Accou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 Item</w:t>
        <w:t xml:space="preserve">          Edi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change the description of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 The items under  the Transfers Group cannot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items under  the Loans  Group cannot  be modifi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ey are modified in the Accounts mod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ggle Categories &lt;F3&gt;</w:t>
        <w:t xml:space="preserve">          Juggle Categorie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tailor your own set of catego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on the GROUP window you have three options;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a group.  If the cursor is on the ITEMS  wind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ptions Add or Dele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Group &lt;A&gt;</w:t>
        <w:t xml:space="preserve">          Add a Group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add one  group expense  at  a time.   You  will be</w:t>
        <w:t xml:space="preserve">                                        expen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 a description of it.   If you press  the &lt;ESC&gt;</w:t>
        <w:t xml:space="preserve">                                                                     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while typing the  description, Home Accounts 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Group process.</w:t>
        <w:t xml:space="preserve">          Add a Gro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you have  entered the  description of  the new 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will prompt for the descriptions of the i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group.  To stop adding items under this group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.  However,  if you press the &lt;ESC&gt; key while describing</w:t>
        <w:t xml:space="preserve">           ESC                                    ES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item,  Home  Accounts  will  continue  reque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 the  first item  for this  new group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describe at LEAST one item for the new group  in order</w:t>
        <w:t xml:space="preserve">                                 LEAST                                     </w:t>
        <w:t xml:space="preserve">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Add a Group process.</w:t>
        <w:t xml:space="preserve">                           Add a Gro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Group &lt;D&gt;</w:t>
        <w:t xml:space="preserve">          Delete a Group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 allows you to  delete a  group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items of the group have been used in an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when  you request to  delete a credit  card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 will proceed to  delete the  group as well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the group and the credit 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Group &lt;M&gt;</w:t>
        <w:t xml:space="preserve">          Move a Group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groups are  added sequentially, you may 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in the order  that you prefer.  To rearrange  you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move the  cursor  to the  group  to be  moved,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&lt;M&gt;.   Move  the cursor  to  the position  that you  want the</w:t>
        <w:t xml:space="preserve">           F3  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marked  group to be  inserted and press &lt;cr&gt;.   Notice</w:t>
        <w:t xml:space="preserve">                                                              c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groups are renumbered.  The renumbering of the gro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flected in the number of you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Item &lt;A&gt;</w:t>
        <w:t xml:space="preserve">          Add an Item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dd more  items to the  currently highligh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by pressing  &lt;F3&gt;&lt;A&gt; while  the  cursor is  in the  Items</w:t>
        <w:t xml:space="preserve">                                F3  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Please  note: no  items may  be added  to th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nd  items to  be added in  the Loans  Group must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Accou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 added an item, Home Accounts 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ng another item.  Answer yes or no by pressing &lt;Y&gt; to add</w:t>
        <w:t xml:space="preserve">                                                                 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em or &lt;N&gt; for no.</w:t>
        <w:t xml:space="preserve">                           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 Item &lt;D&gt;</w:t>
        <w:t xml:space="preserve">          Delete an Item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, items can be deleted!   There are some rule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ollowed.  The  item to be deleted can  not be us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    This  means that  the  transaction  counter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to the right  of the item  description) is zero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 loans, Home Accounts  will also delete the 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data about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unt Transactions &lt;F4&gt;</w:t>
        <w:t xml:space="preserve">          Recount Transaction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counters, which correlate the number of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related  to each  item, are  automatically updated by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   However,  you may  manually request  the counter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by pressing &lt;F4&gt;.  This is handy if you are  preparing to</w:t>
        <w:t xml:space="preserve">                               F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 item  or simply want to  insure you are look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ategories &lt;F7&gt;</w:t>
        <w:t xml:space="preserve">          Print Categorie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issuing this  command, a  list of  all Group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Items is printed o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ransactions &lt;F7&gt;</w:t>
        <w:t xml:space="preserve">          Print Transaction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mode you  can print  to  the printer 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  of your transactions of the currently display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 all the accounts.   The  following menu is 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our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s   Checks   Esc to Exit</w:t>
        <w:t xml:space="preserve">                           L          C        E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option, Listings,  produces a  print-ou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Press the &lt;L&gt; key to  go to the print listing menu</w:t>
        <w:t xml:space="preserve">                                    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cuss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option, Checks, prints checks.  Press the &lt;E&gt; key</w:t>
        <w:t xml:space="preserve">                                                                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hecks printed.  The following section on page 45, 4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 how to format the check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press the &lt;ESC&gt; key while the printer is printing to</w:t>
        <w:t xml:space="preserve">                                  ES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 print function.   Once instructed to abort  th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Accounts will  perform a  formfeed and  return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ings &lt;F7&gt;&lt;L&gt;</w:t>
        <w:t xml:space="preserve">          Print Listings &lt;F7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of print listings is selected by pressing the &lt;L&gt;</w:t>
        <w:t xml:space="preserve">                                                                 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You will then get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y   Credits   Debits   cateGory       </w:t>
        <w:t xml:space="preserve">                       A     C         D     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field(s) criteria   Esc to Exit</w:t>
        <w:t xml:space="preserve">                       S                            E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option, Any, will  produce a listing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of the account or accounts regardles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option, Credits,  will produce a 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are credited to  the account or accounts.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ill print the total of your credi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ird  option, Debits,  will produce  a list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are  debited to the account or  accounts.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ill print the total of your debi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 option, Category,  produces a  listing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that were  charged to  the items  of a  group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of  the account or accounts.   Home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um of all the transactions charged to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fth option, Selected  field(s) criteria ,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out  of the transactions that comply with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efine of the account or accounts.  See the Search/Print</w:t>
        <w:t xml:space="preserve">       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section in page 33  for details on defining the printing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lection of  any  of  the  first three  options,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 and, Debits,  will display  the following menu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transactions,  Range of transactions or  </w:t>
        <w:t xml:space="preserve">                    A                  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 of a selected Month  Esc to Exit</w:t>
        <w:t xml:space="preserve">                                               M      E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option, All  transactions,  is to  prin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of the account o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 second  option, Range  of  transaction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 block  of transactions  to be  printed.   See the  Mark</w:t>
        <w:t xml:space="preserve">                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section in page 32 for further details on marking the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rd option, transactions of a selected Mon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o print those transactions made on a particula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menu is to  select to print transaction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ccount or from all the accounts.  This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cases except when you  define a block (Range) of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This case works only on the current account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ategories &lt;F7&gt;&lt;C&gt;</w:t>
        <w:t xml:space="preserve">          Print Categories &lt;F7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the  categories are formed by Group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vided by Items.  So you can print all the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rged to a group (all the Items) or charg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if you  have a  group called  HOUSE and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the items of Electricity,  Water and Telephon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have a listing  of all the  transactions charg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broken-down  by its  Items, or just  a listing 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charged to the item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get your listing  based on the  categories,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by pressing the &lt;G&gt; key at the second print menu.  Home</w:t>
        <w:t xml:space="preserve">                                     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ill  then display the  Categories you can 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transactions of all the items of a particula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group  by moving the cursor  to the group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d press &lt;cr&gt;.  To  print the transactions of a particular</w:t>
        <w:t xml:space="preserve">                           c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f  the group, select the group by 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f the group that you want to print and press &lt;cr&gt;.</w:t>
        <w:t xml:space="preserve">                                                              c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electing the Group or  the Items, the followi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lect  to print all the transactions 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made on a particula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the transactions                         </w:t>
        <w:t xml:space="preserve">                    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 of a selected Month  Esc to Exit</w:t>
        <w:t xml:space="preserve">                                               M      E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iagram  shows the twenty-one different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  that can  be  generated.   In  parentheses is 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that will lead you to each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Listings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Any-------+--All--------------------------+---Current Acc. (LA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+---All Accounts (L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--Month------------------------+---Current Acc. (LA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+---All Accounts (L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+--Range-------Mark-----------------Current Acc. (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Ran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Credits---+--All--------------------------+---Current Acc. (LC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+---All Accounts (LC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--Month-------Select-----------+---Current Acc. (LC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Month            +---All Accounts (LC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+--Range-------Mark-----------------Current Acc. (L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Ran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Debits----+--All---------------------------+--Current Acc. (L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+--All Accounts (LD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|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--Month-------Select------------+--Current Acc. (LD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Month             +--All Accounts (L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|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+--Range-------Mark-----------------Current Acc. (LD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Ran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Category-----Select---+--All--------------+---Current Acc. (LG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ategory |                   +---All Accounts (LG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+--Month----Select--+---Current Acc. (LG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Month   +---All Accounts (L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Selected-----Define-----------------------+---Current Acc. (L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iteria     Criteria                     +---All Accounts (L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ecks &lt;F7&gt;&lt;C&gt;</w:t>
        <w:t xml:space="preserve">          Print Checks &lt;F7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checks, first press  the &lt;C&gt; key at the main  print</w:t>
        <w:t xml:space="preserve">                                                  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n you must specify the range of transaction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ransaction  section  on  page 32  for  further  details  on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Accounts  allows  you  to  print  customized  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a defaulted  format, you may specify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eck  to be printed.  In order for Home Accoun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stomized check,  you must create a text  file (ASCII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 and the key  words as shown  in figure. 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ust be "HA.CH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in the figure is to  picture the size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umns and rows) and has no meaning to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ords      Meaning</w:t>
        <w:t xml:space="preserve">          _________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tart-        Beginning of th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             Position where to print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Position where to start prin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Position where to start printing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       Position  where to  start  printing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.amt         Position where to start  printing th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unt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nd-               End of th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tart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check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date-----------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description--------------------------- amount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spelled.amt-------------------------------------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nd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 Layout of Key words on a Check</w:t>
        <w:t xml:space="preserve">                       Figure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HOME ACCOUNTS ====</w:t>
        <w:t xml:space="preserve">                                                   USING HOME ACCOU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 these key words  is to indicate to  Hom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what field of  the transaction and column to 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m.  These key  words can be typed in upper,  low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of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order to  print a  check, key  words are 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 that if your  checks have the check  number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, you do not have to declare the check key word.</w:t>
        <w:t xml:space="preserve">                                                  che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e, description, amount and spelled.amt key words are</w:t>
        <w:t xml:space="preserve">                    date, description, amount     spelled.am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  'dash'.   These dashes  are to  indicate to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the width (number of character)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 Checkbook &lt;F8&gt;</w:t>
        <w:t xml:space="preserve">          Reconcile Checkbook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invoking this function, have your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ed checks  (if you  get them) ready.   Home  Accoun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quires about outstanding  checks and deposits.  It 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ant to review and clear  the open items.   If you repl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,  you  will be  shown  each  outstanding transaction  in  the</w:t>
        <w:t xml:space="preserve">           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and  then asked if the  transaction has clear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 no &lt;N&gt;, Home  Accounts will display  the totals.   If you</w:t>
        <w:t xml:space="preserve">                      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, Home Accounts quits this procedure.</w:t>
        <w:t xml:space="preserve">                 ES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elected to continue the Reconcile func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 starts  to  clear  those  outstanding  transac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you about  each displayed outstanding transaction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 you may answer yes,  no or &lt;ESC&gt;.  If you answer  yes,</w:t>
        <w:t xml:space="preserve">                                                 ES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rks that transaction  as cleared;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skip  that transaction.    Home Accounts  contin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for each outstanding transaction.  However, if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, Home Accounts  will stop looking for  outstanding transac-</w:t>
        <w:t xml:space="preserve">           ES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nd will display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Home  Accounts  finishes the  process  of 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tanding transactions, it  will calculate the resul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 are available through  the calculator register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Outstanding Credits:  This is the  sum of deposits that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Outstanding Debits:  This is the sum of checks that are</w:t>
        <w:t xml:space="preserve">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Bank's Balance:  This should be the same  as the end of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balance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se results are displayed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 a discrepancy with the bank balance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to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utting  the results of  the reconcile in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, you can quickly do a subtraction to determine disc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s.   Quite often this difference  is a good clue 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CONFIGURATION ====</w:t>
        <w:t xml:space="preserve">                                                   USING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USING CONFIGURATION</w:t>
        <w:t xml:space="preserve">          9 US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  <w:t xml:space="preserve">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of Home Accounts  allows you to def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options such as the colors  and date format (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) according  to your own  taste.  Also, this 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your  Home Accounts program and  snow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lor card adap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formation, General setup, Memory availab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isplayed at the main menu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&lt;I&gt;</w:t>
        <w:t xml:space="preserve">          Information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page contains Home Accounts ordering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, a method of printing it out, and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you are using.   If you are going to  report any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 (registered user or not) please refer to 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on thi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 &lt;G&gt;</w:t>
        <w:t xml:space="preserve">          General Setup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neral setup options  displays the following 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  Check number      Date format</w:t>
        <w:t xml:space="preserve">          B         C           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nth of fiscal year  Password      digit Separators</w:t>
        <w:t xml:space="preserve">          F                           P            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&lt;C&gt;</w:t>
        <w:t xml:space="preserve">          Check Numb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signal Home Accounts to increme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number of  your checking  account.   If  you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 Home Accounts  will  not  set the  check  number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 &lt;M&gt;</w:t>
        <w:t xml:space="preserve">          Memory Available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display the  amount of memory 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fter Home Accounts has  allocated memory fo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&lt;D&gt;</w:t>
        <w:t xml:space="preserve">          Date Forma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different date forma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American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European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Military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lect  a  format, select  the  corresponding  nu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nth of fiscal year &lt;F&gt;</w:t>
        <w:t xml:space="preserve">          First month of fiscal year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define on which month of the  natur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your fiscal year.  To change the beginning month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 to the  desire month  and press  &lt;cr&gt;.   This  option</w:t>
        <w:t xml:space="preserve">                                                        c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only  in the Summary and  in the creation of 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hange  the  beginning  month of  the  fiscal year,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ill automatically change the transac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to the selecte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&lt;P&gt;</w:t>
        <w:t xml:space="preserve">          Password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allows  you  to  activate  or  deactiv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 The password is  to protect your data from being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eople that  are not  authorized.   The  default is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 The password can be either  in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eight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activate the  password, Home Account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wice.  If the password entered the second  tim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rst one, Home Accounts will ignore the change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tering  the password, Home Accounts will display 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k instead of the character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Separators &lt;S&gt;</w:t>
        <w:t xml:space="preserve">          Digit Separators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defines the format  which the amounts 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(i.e. 123,456.78  or 123.456,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&lt;S&gt;</w:t>
        <w:t xml:space="preserve">          Screen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display the following men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  Video display access   Esc to exit</w:t>
        <w:t xml:space="preserve">                     C        V                      E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&lt;C&gt;</w:t>
        <w:t xml:space="preserve">          Colors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is to  set the colors used  by Home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 different displays.   A series of menu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of your video to change the colors.  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video there is  a template of  all the colors 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eight options  main menu to  select fro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.  General Colo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.  Calculator, Help, Calendar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.  Bills, Reminder Colo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.  Displayed Account Col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.  Amount Colo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.  Category &amp; Accounts Colo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.  Phone Directory Colo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 USING CONFIGURATION ====</w:t>
        <w:t xml:space="preserve">                                                   USING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.  Factory Colo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elected an  option, another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ursor for  the color to be  selected is shown in 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 of colors.   The blinking asterisk "*"  enclosed by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is the color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let's say that  you want to change  the Amount</w:t>
        <w:t xml:space="preserve">  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 First  press &lt;E&gt; on  the main menu,  then the following</w:t>
        <w:t xml:space="preserve">                                  E                                        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sc to exi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.         Debit  $123,123.9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.         Credit $123,123.9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   Positive Balance $123,1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    Negative Balance $123,123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you will  have the  cursor in  the template 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you want to change the color for Negative Balance.</w:t>
        <w:t xml:space="preserve">                        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new color  by moving  the cursor  in the 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press &lt;D&gt;.  When you are done press &lt;ESC&gt; to exit.</w:t>
        <w:t xml:space="preserve">                            D                             ES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 access &lt;V&gt;</w:t>
        <w:t xml:space="preserve">          Video display access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 two  ways which  Home  Accounts  can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Direct and BIOS.   The first one, Direct, produc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e second one,  BIOS, is noticeably slow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Home Accounts under some type of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 BIOS is  your best  option.   If Home  Accou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 a Color  Graphics  Adapter  (CGA)  configur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you will be prompted if you  see "snow" for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USER QUESTION BOX</w:t>
        <w:t xml:space="preserve">          10 USER QU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pied the contents of the diskette into a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but when I try to run the program, i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not being able to find a file called 1988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not do an installation!  You M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  with the  'I' parameter &lt;HA I&gt;.   See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all of the program installed just like you sa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get an error message that says something like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pe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not edit your CONFIG.SYS fil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.  DOS will not allow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iles to run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very confused on such subjects as the TRANSFER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items on the Catego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s are meant to take place between accounts.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are places that you have your money. 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fused with, for example, your charge 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pay my mortgage with a check, should I TRANSF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from checking to my Home Mortgage or should I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Mortgage PAYMENT from the category screen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ay your mortgage, it should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category item with a category group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OUT!  Select the payment category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indicate that I  have taken some cash for misc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ous pocket money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be sure that you have set up a cash account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fer of funds to the cash account when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handy method of tracking ATM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 USING SUMMARY ====</w:t>
        <w:t xml:space="preserve">                                                         USING SUMM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ference Transfer OUT to my cash account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a GROUP, I assume?).  What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is and just making an expense  called Pocket C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check to it (i.e., selecting this o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during entry)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n't use an account for cash, but my partner do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your cash transfers can be review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As a category,  you cannot reconcile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balance of  the pocket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mary screen is not very clear to me.  When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edit the Projection fiel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jection field is used to enter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expect to spend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significance of the date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ner of the screen, and why does it blink SOMETIM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in the left corner is the last time you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  If this date is blinking it means tha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ing display is not current.  It's a sign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ummar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shall I do if I get an audible alarm followed by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(and it returns me to DO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s wrong.  This is one of th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uilt into Home Accounts.  You should contact FG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mail, or FGS-BBS. 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and Serial Number of H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go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(in bytes) of the file that generated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ype of mach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eps leading up to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get into your account at all,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o  recover data  from a  "crashed" program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esult  of  power  failure, or  some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UPDATES</w:t>
        <w:t xml:space="preserve">          11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0    Released:  21/Feb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capability to redirect the print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xed code on version 2.60 that made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CCOUNTS completed the printing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cursor movements to scroll the Categor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1    Released:  12/Mar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xed code that calculated the date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ore information was added to the On-line Help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xed code such that you can get help of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directory after you have changed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xed code to accept fiscal year when the "I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2    Released:  31/Mar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cognizes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   Released: 01/Jan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On line Calendar.  With this feature you do no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placed Reversed Polish Notation (RPN)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hen  recall calculator register  all 10 registers 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 UPDATES ====</w:t>
        <w:t xml:space="preserve">                                                               UPDA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hen input an amount, a register can be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hen a register is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etter layout of the Category window by having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de it.  One is for the Groups and the other for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if you have to go to the last item, firs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e last Group then jump to the Item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ome Accounts keeps tracks of the number of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(charged) to each item of you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dd the capability of deleting a Group or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dd the capability to organize (order) your group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dd the capability  of deleting an Account as  well as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ze (order) your accoun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op-up window when selecting an account.  Advantage?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guess which direction you have to scr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select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lors configuration.  Yes, you choose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ave position of windows that are moved around, so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ecute Home Accounts these windows are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On-line printer setup.  Yes, you can setup your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stimates the next check number when you are go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ort accounts by Date, Check number, and Categ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f you have made deposits and withdra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deposits 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1   Released: 12/Jan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was found that old BIOS had a bug when try to cl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.  That was the problem that when you tri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r display the Categories the screen clea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d to wait awhile in order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9   Released: 20/Aug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rrection of bug that after switching few times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to Summary and viceversa caused an I/O error o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0   Released: 14/Feb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l files are indexed (sort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Keyboard Macros with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lows you to install files if they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ore information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ccess to multiple data-file paths vi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elective incrementation of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utomatic backup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elective Digit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IOS scre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elective first month of the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ransactions are doubl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witch to account of the double-entry in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 Search, fields can be either AND or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pability of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ore option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impler Windows with mor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elective line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impler scrolling through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hanced edit add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tri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ore option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ndo a pos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ore option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IOGRAPHY</w:t>
        <w:t xml:space="preserve">          12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is was born in 1954 and raised in Puerto Rico.  H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participant for 15 years in the Boy Scouts of America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Eagle Scout.  He took part of every leadership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.S.A. up to Scoutmaster.  Formerly president o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of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 UPDATES ====</w:t>
        <w:t xml:space="preserve">                                                               UPDA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received an A.S. in Civil Engineering from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uerto Rico and worked for 5 years for a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ject Engineer.  In 1976 he married Carmen.  In 1979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ssachusetts in pursue of a B.S. in Computer Engine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ity of Massachusetts at Amherst.  While studying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ew.  In 1979, Fernando was born and in 1981 Gustav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gio wer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984, he worked for Union Carbide in a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In 1985, he moved to Florida and worked for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imulation Company in what he loves must, I/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1989, he started working for a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 the same type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987, FGS Technologies was created and Home Account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orld of shareware.  He named his company in be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' names (Fernando, Gustavo &amp; Sergio), the sam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ccounts opened the doors from him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  In association with PC Support Inc., h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projects for the local government,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and lately for the Orlando Magic in Pascal, C a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plans that in a near future, he will b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HISTORY OF HOME ACCOUNTS</w:t>
        <w:t xml:space="preserve">          13 HISTORY OF H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 was going to UMass in 1980, I had 2 option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a terminal or buy a micro-computer, in order d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t home.  So I got a computer, a Tandy Colo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ram, and a tape recorder (there were no disk dri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).  I wrote some type of checkbook program about 1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year later Tandy offered the disk drive.  So, I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this program for the disk drive.  What a dream... Now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, I can use the disk drive as an extension of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when I mastered the disk drive, I want to do mor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he memory of the machine to 32k, and did all the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(screen, keyboard an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graduated and started my way out of living a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.  In 1985, I purchased a Compaq with 64k, the only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de (there were no other models available).  S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 wrote the checking program, now called Home Accou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.  But as normal human being, I want more.  So I got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HOME ACCOUNTS (c) ==========================================</w:t>
        <w:t xml:space="preserve">               HOME ACCOUNTS (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v3.0, 640k ram and a hard disk.  Then I did the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ay for X-Y-Z reason, I took the program to wor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y caught me (at lunch time, of course) working with 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asking me questions (turn out to be suggestions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ther guys to see my program and they encourage 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bulletin boards.  Needless to say, the sam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me work, they were not around when I needed help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story short, if it is not already long, I fou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eople that I have  mentioned in the section of ac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I have 3 computers, an AT loaded for development,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ulletin Board because the my kids took the Compaq.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is a program of over 250k in size,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5.0, enhanced assembler routines, index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Home Accounts is all over the nation, in Canad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, in New Zealand, United Kingdom, and of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of you that believe in Home Accounts thank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ud that I have done useful fo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uis F.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