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OMECOST</w:t>
        <w:tab/>
        <w:tab/>
        <w:tab/>
        <w:tab/>
        <w:tab/>
        <w:tab/>
        <w:tab/>
        <w:t>REGISTRATION $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NDED USERS: First time home buyers, second time h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ers, and home owners considering refinan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 OF PROGRAM: To save you money by evalu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home &amp; mortgag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 Input the variables pertaining to your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just press enter to use default values. 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s a cost schedule for the number of years proj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lso determines the monthly cost in present  dolla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ing your home.  If you are presently renting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re the monthly cost in present dollars to your r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if it is economical to buy a house or not.  If you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or second time buyer you can enter info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uses or different mortgages.  The monthly cost in pre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llars provides a reference point for comparing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  <w:tab/>
        <w:t>HOMECO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MECOS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FLT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has the potential of saving you thousa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llars.  If it saves you money then don't forget about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ease register it). 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GET IF YOU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he most current copy of HOMEC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 copy of the printed manual (if one has been writt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Notice of upgrades and new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A registration number and phone number to call in ca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REGISTRATION FE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PHEN NOON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1 HAMPSHIR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ASTONBURY, CT 060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GET INFORMATION FOR THE INPU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PRICE - Real estate agent, multiple listing ser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paper, or ow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 PAYMENT - just input the amount you are willing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TGAGE RATE - Bank, lending institutions, real e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, or newspa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S - Bank, lending institutions, real estate agen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pa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TGAGE YEARS - see "MORTGAGE RATE" above.  Also,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prepayment penalty, you can check the effect of p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tgage off early by entering fewer year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ortg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ING COSTS - Real estate agent, bank, law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TAX RATE - Get taxes from real estate ag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ultiple listing service, or owner.  Divide taxes by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to get property tax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URANCE RATE - get estimated insurance from real e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ent or insurance agent.  Divide insurance by list pri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insurance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TENANCE RATE - get estimated maintenance costs from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ate agent or owner.  Divide maintenance costs by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to get maintenance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NK RATE - use rate for certificate of deposit that h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urity about the same length of time as you plan to st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r house.  Get rate from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LATION RATE - bank, radio, library, gov't pub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ECIATION RATE - get history on houses in area from t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ll, newspaper, or real estate agent.  Appreciation ra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nual rate of increase in housing p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X BRACKET - Derive from tax table in IRS tax form 10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B = (T1-T2)/500</w:t>
        <w:tab/>
        <w:tab/>
        <w:t>("/" means "divided by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</w:t>
        <w:tab/>
        <w:t>TB = TAX BR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1 = TAXES ON YOUR EARNINGS(from tax 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2 = TAXES IF YOUR EARNINGS WERE $500 L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RO BRACKET AMOUNT - get from IRS tax form 10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ARS PROJECTED - enter the number of years you pla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ing in house before selling 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