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Welcome to the INVESTMENT COUNSELOR 3.4 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1 (C) Primas International (R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ow have the most useful and user friendly progra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er use.  This is the program for EVERYONE.  No lo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y reason not to own a home computer.  Onc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Counselor you will wonder how you ever go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.  It is entirely QUESTION and ANSWER driven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NUS require an extended learning curve. 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selor, using the QUESTION and ANSWER method,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curve to only a few minutes.  Literall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nce is about all the learning curv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.  It will help you to printout this Help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read the explanations of each question as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C.EXE is not copy protected.  The Investment Counse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rketed as SHAREWARE.  The concept of Shareware is --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r buy--.  The Shareware version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selor is not crippled in any way an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 If you use the Investment Counsel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$19.95 will be greatly apprecia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keep Primas International, the Peoples Compute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ble.  Your name and address will be entered in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update notices.  If you include a shipping fe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file), you will receive the latest updat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split Stocks.   You are urged to pass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Counselor in its original form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aintances, Electronic Bulletin Boards, Computer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, may be made, other than a reasonable price f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warranted only to the extent of re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 for registered users.  No other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Primas International and its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are not liable for any losses encounter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misuse of the Investment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ake a copy of this disk and put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stment Counselor, including the Printou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nd documentation file, is contained in the File INVES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ess than 65K bytes.  To make INVESTC.EXE self boo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 disk, format a blank disk with the /s optio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C.EXE to the formatted disk.  For Hard Disk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ubdirectory of your choice (MD name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C.EXE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Investment Counselor, simply type INVESTC and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o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stment Counselor operates with a series of algorith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ing long term trends and short term trends.  These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grated by further algorithms to produce the on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word.  If we get enough people just using the Inve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selor Consumer (C) section alone, we can stop inf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ce gouging in its tracks.  We think that you will a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worth many times the asking price of $1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ROGRAM FOR EVERYONE.  One of our customers sa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`There doesn't seem to be any limit to the uses for the Inve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selor.''  Thank you Nick, we couldn't have said it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selves.  Read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number (1 to 15) for a foreground col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pleasing color in the 15 Color Selections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number and hit the &lt;Return&gt; o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remember, anytime that the Program is sitting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, you may exit the Program by pressing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H  for help, or any other key to continue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H  is selected then the program is diverted to this Hel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. 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ish to printout the Help and Documentation fil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a printout of the Help and Documentation file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r printer is ready before answering 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want to read the Help and Documentation fil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swer N.  You may page down and page up in the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The ESC key will take you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nytime that you are in the Program,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d Documentation File, ESC will exit the Progra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any other key other than H at question 2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a date in the Graphic printou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lock/calendar installed, or if you manually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each time your computer is turned on, the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ways want a date in the Graphic printout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ould be Y.  If you do not have a clock/calenda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do not enter the date manually when you tur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then you should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disk drive for your data files.  &lt;Return&gt; for logge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 is on a drive other than the o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C.EXE then type the letter of the drive contain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If the data is kept with INVESTC.EXE then you need onl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Return&gt; key.  INVESTC.EXE may be in one sub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ubdirectory may be called.  If you want to keep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one Subdirectory and  Mutual Fund files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you may call any subdirectory of your choic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4.  Example:  C:\Mutual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invoke artificial intellige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 the Analysis Window for maximum gai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 artificial intelligence in INVESTC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all of the entries for trends, then the Analys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will be set for maximum gain, for either the Buy or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n the Artificial Intelligence mode, the program make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through the data.  On the 1st pass, all entered data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weeks is analyzed for relevant data.  On the 2nd pas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data is analyzed for maximum gain in either the Bu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mode and the Analysis Window is set for maximum gain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rd pass, the actual gain is calculated.  The Huma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recisely analyze many interacting events.  Compu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ir precision and lightning speed are ideally su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sk.  The letters A. I. (for Artificial Intelligence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graphics display above the Analys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 then artificial intelligen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ibited to allow manual setting of the Analysis Windo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robably use manual Analysis Window siz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r Section to determine inflation of consumer items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one year.  Setting the Analysis Window to 52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nalyze one year of weekl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ish to track Funds or Consumable Items (F/C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Investment Counselor can branch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ing Funds (F), or Consumable Item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analysis (selection F), using artificial intellig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mainly for Stocks and Bonds, spots early upw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 trends and produces BUY and SELL signals. 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, High, Low, P/E ratios, etc.  The Floor Buy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 Exchanges have already taken all that into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 CLOSING or SELLING prices once week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Counselor will do all the analysis for you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umer section (selection C), was designe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on of consumable items and to give BUY signal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able items are at or under average inflation leve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UY signals for consumable items that exceed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on.  As with fund prices, Consumer pric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ce weekly.  Setting the Decision Slope to inf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 in the explanation at ques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ack many trends with the Investment Counselor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ways predicts what is expected a year in adv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r (C) section is great for tracking your weight, bl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e, and a myriad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umber or File Name (without exten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data files on the disk, an alphabe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nged list of files and file numbers will be displayed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7.  To select an existing file, simply type it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ame.  If there are no data files, none can be display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tarting a new file, enter its name with 8 charac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without the .F or .C extension.  If you have entere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a second question will appear:  DO YOU WISH T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 FILE (Y/N)?  If you answer Y, the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files are the maximum number that can be display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 to create a 61st file, a warning message will app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t allow a 61st file to be created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message is printed, switch to a new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Edit or View (E/V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data to a file, type E and hit the Retur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If you merely wish to view a file, type V and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losing or Selling price (Decimal and/or fra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enter prices or other data to be recorded,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.  Data may be entered in whole numbers (example: 1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s (example: 10.75), and fractions (example: 10 3/4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a mistaken entry, use the BACK SPACE key to corre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low the mistaken entry to get written to disk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with the ASCII portion or your Word Processor.  Lin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ost recent entry and line 52 is the oldest entry.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is the &lt;Decision Slope&gt; entered at Ques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st number that can be entered is 9999993.  (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or other separators).  Scaling (on the left) i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owest to 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prices on a once weekly basis, whether the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, Bonds, Mutual Funds, Consumer items, or other data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an unprecedented tool to record 52 wee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it will make the BUY, SELL, or DON'T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for you.  After entering 3 or more weekly pric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Counselor will forecast a year in advance of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rend is likely to be, based on past performance.  A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re entered, the accuracy becomes better, reaching p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with 52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desired Buy-Sell decision Slope.  &lt;Return&gt; = XX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ed DECISION SLOPE is the minimum amount of PROFI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, that you would like to make.  The decision sl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emarcation line between a BUY and a SELL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lity, when a SELL flag appears, it is usually 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the Decision Slope percentage above the point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or Bond purchase was made, since the Analysis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considerably less than 52 weeks.  We recommen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Slope never be set below 15 percent for FUNDS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r (C) section, the Decision Slope should be set to y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Continue, Print, Exit, or Options (C/P/X/O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C for continue, the program will display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gain and repeat question 7, for you to selec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P will cause the screen display to be se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using the Epson printer commands.  --Note-- 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apable of producing graphics may be used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intout.  MicroSoft's GRAPHICS.COM is not nee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will accept Epson printer commands.  If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spond to Epson printer commands, then run GRAPHIC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simply typing GRAPHICS) before you load INVESTC.EXE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the screen display to your printer by hold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 and simultaneously pressing the PT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X will exit the program back to the System. (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will also accomplish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 will take you back to the beginning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 to answer the questions and make any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Investment Counselor was written for simplic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o make you money any way you use it, it's only fit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should be said about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re are 8 major ways to invest your money, but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ies, precious metals, and real estate,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here as those 3 are best left to person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 in those fields.  To those specialists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Counselor will be very useful.  The remaining 5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Whole Life Insur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Government bonds and certificates. (Various bo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eral, State, County, or City, and Treasury certifica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Bank Savings Accounts and Certif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Mutual F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The Stock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LE LIFE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Life Insurance return is a few percentage points at b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only if it is in force for many years.  If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insurance, buy Term Life insurance, and then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cover your family's needs.  Do shop aroun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rates.  Life Insurance companies prefer not to sell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, as they make more money on Whole Life account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y Federal law.  For you, term insurance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verage for the dollar.  Invest the differen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Whole Life insurance and Term Life insurance.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BONDS AND GOVERNMENT CERTIF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, NEVER, NEVER, invest your money in Government bo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s.  Where do you think the interest pai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bonds and certificates comes from?  From your p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 of taxes and new bonds and certificates! 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of Government (Federal, State, County, and City)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 making enterprises.  For every dollar that you inv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bonds or certificates, the Government will col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3 to 4 dollars to pay the bond off, out of your 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in the 1500's, bonds were issued by European Royalty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k investors and to loot the treasury.  That premise has not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, as you will see.  The U. S. Government first used bond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ay for World War one.  Having gotten an appetite for ``free''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, it has gorged itself ever sinc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ly, the Federal Government alone, SPENDS 45 PER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than it takes in, in the form of taxes and lev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-thirds of that 45 percent of over-expenditures (over-dra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) is covered by selling NEW BONDS and CERTIFICATE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mp up the PUBLIC DEBT and the INTEREST on it.   How do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cover the remaining 15 percent of over-expenditur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simply: By printing more money than the Governmen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s to cover.  If you did that, you would go to jail, but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overnment owns the monetary printing presses, it can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it wants, until the DAY of RECKONING arrives.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gress will vote itself a hefty pay raise and the Presi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nnounce that the Treasury is bankrupt and will pay back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s at 10 cents on the dollar.  (Sorry sucker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turn this DISHONEST Government around (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ittle time left)?  Don't buy Government bo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s.  Rather, demand that your Legislator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rganize their spending priorities to spend no mor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 that the Government takes in, or demand that tax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d to cover Government expenditures up front.  How can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n it has never been done before?  For 8 years in a 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E THE INCUMBENTS OUT.  Start an incumbent revolt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has never seen!  They will get the message.  Righ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90), 44 percent of the income taxes collected goes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on the Public debt.  For 1989 the interest was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on dollars.  Each year that percentage grows.  Analys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stment Counselor shows, that if the trend continue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2013, all of the income taxes collected will go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est on the Public Debt.  Since the economy c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ive such a load, the U. S. economy will collapse on 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2013.  When that happens, the 1929 stock Market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a birthday party b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AL HEALTH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as no Public debt the Government would have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3 billion dollars (for 1989).  What could be done with 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on dollars?  We could have Government subsid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HEALTH MAINTENANCE through HEALTH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S (HMO's) for every person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erritories!  Why HMO's?  Simply because they striv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ll.  HMO's lose money when a member gets sick,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edicine that makes money from sick patients.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will do the best job of keeping you well?  Not on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O's do a better job delivering health care, but they do it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ost per patient, since they are set up to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nfuse competing HMO's with ``Socialized Medicine.''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different as night and day.  The Managemen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alized Medicine system doesn't have much interest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or croak, since it gets its funding in either case!  Vete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pitals are a perfect example (disgrace actual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air, the poor medical care in a Socialized Medic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 fault of the Doctors or Nurses who work ther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management of the Socialized system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Doctors, Nurses, and Public to produce good med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.  My sympathy and grief goes out to the Doctors and Nur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ur County hospitals.  They see the lowest rung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ety, who have little or no means to pay for medical c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our UNCARING FAT CAT CONGRESS.  To the County hosp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, Health Maintenance is only a dream, as they d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o keep their patients alive another day, a week, 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.  To have GOOD medical care, the Government need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you an HMO voucher.  You would then use it to pay for mo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onthly fee to join an HMO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O's are making more and more use of a fairly new entit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cal scene; the NURSE PRACTITIONER.  Nurse Practitio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have Master's Degrees in medicine and many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as a Registered Nurse.  Previous to the N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tioner, Doctors bounced between operating room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s.  If the Patient saw a Doctor on a routine exa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10 minutes, it was a long appointment!  One of th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tients dislike the worst, is the short time that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 with the Doctor.  In those 5 to 10 minutes, the Do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makes life or death decisions.  Does the Patien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justly with such quickie medical care?  Certainly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there are only so many hours in a day.  If the Do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ers the whole burden, that's the only way that the Do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ake care of all of their patients.  And, too many Do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having heart attacks from overwork.  --The Nurse Practitio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y-- came about to take some of the load off Doctors by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routine examinations and health maintenance,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s free to handle the acute problems.  Since HMO's are g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ive medicine, Nurse Practitioners ar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n handling routine preventive medicine.  One very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about having a Nurse Practitioner to look after your h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mount of time that they spend talking with you. 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HALF-HOUR per appointment or even more if you need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velop an acute problem that requires the inter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Doctor, the Nurse Practitioner will send you to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st that she knows.  Nurse Practitioners get ``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itated'' if you do not follow a healthful life style. 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se Practitioner gives me stern orders and I love her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ourself in the hands of a Nurse Practitioner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dical Ut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at Cat Congressmen have said that Universal H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would bankrupt this Nation.  What will bankrupt this 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UBLIC DEBT.  A large percentage of investors in U. 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bonds and certificates are foreign entit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that they collect leaves this Nation, build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entities at our expense, doing nothing to hel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.  Instead of a dead weight Public Debt, the sam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ed in UNIVERSAL HEALTH MAINTENANCE would create a mul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obs, putting untold thousands of AMERICANS to work, ra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tandard of health many fold.  When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ed heavily in the Space Program in the 1960's, the econo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Nation hummed with progress, simply because it w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in the U. S. workforce.  The spinoff from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VOLUTIONIZED our standard of living.  The retur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taxes to the U. S. Government from new business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at spinoff alone more than paid for the invest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Program.  Similarly, investing in UNIVERSAL H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though the medium of competing HMO's would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olutionize our standard of living.  A healthy workforc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e work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medical technology with the Investment Counselor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ney to be made in medical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NK SAVINGS ACCOUNTS AND CERTIF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savings accounts generally pay 4.8 to 5 percent inte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ertificates usually pay 6 to 8 percent.  Just ask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 and the Banks will quote you 18 to 25 percent.  On ave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nks make about a 300 percent profit on the mone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 them with your savings account.  That is why you see s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ank buildings going up.  They can afford it!  You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etter on both ends at a Savings and Loan 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, with all the bad management of the S&amp;L's, loan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ey is not the safest way to go despite the Gove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s.  (The Government will be forced into defaul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geoning public debt anyhow before long, if it's cours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ed and there's not much likelihood that it will be, unti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ing financial collapse on or before the year 20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on, lately, has been running about 5 percent yearly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e dollar that you have in your wallet now will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95 cents a year from now.  In 10 years that sam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worth 60 cents, just from inflation alon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, the Government's tax bite will effectively reduce you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savings account to 3 percent.  You lose 2 percent a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5 percent savings account.  Just to break even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make approximately 7 percent interest on your invest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an INVESTMENT is to MAKE money, not to LOSE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rea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you can expect a return of 5 to 20 percent on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d Mutual funds.  There are 2 categories of Mutual fu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no load.  Load funds charge about 4.5% to get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% to 5% a year for portfolio maintenance.  No load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nothing to get in and about 1% to 5% a year for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As was shown in the Bank Account sectio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a return of 7% a year just to BREAK EVEN.  With a Mu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AD fund, you would have to make about 10% a year ju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EVEN and about 15% on a LOAD FUND!  You can fin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 funds that bring in 20 plus percent a year, but not m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lot of people losing money in Mutual fund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because they forgot about the silent bandit, INF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look better all the time, as you will see in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vestment Counselor to weed out the poor perfor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ollow ANY fund for a FULL YEAR with the Inve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selor BEFORE investing any money.  Newspapers generally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 funds as either Buying Price and Selling Price, or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Last.  It's best to follow Mutual funds by either S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or Last Pr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OCK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 Market offers the best opportunity to mak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and also the greatest risk of losing money.  Properly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stment Counselor will greatly enhance the ch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money and greatly reduce the chance of losing mone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Market.  Enter Closing Prices, once weekly, for a full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sidering investing.  A good time to start trac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erformance is the first Friday after January 1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a printout on or about December 31st.  That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full year's view of each company's Stock perform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many more companies than just the one's that you invest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can use the Investment Counselor to pick th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rs and to weed out the bad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enter the Stock Market is through a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.  Some Banks have discount broker service.  A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 will charge you about 4 percent commission for buy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for selling.  You get charged 4 percent for small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ss for larger accounts.  Take the worst case. 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4 percent for buying and 4 percent for selling, a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percent.  Remember the Bank Account section. 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percent to offset inflation and taxes just to break even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plus an 8 percent Broker fee equals 15 perce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ke on your Stocks just to break even.  This is some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han Mutual funds, where you need to make 15 to 20 per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eak even.  There are many Stocks that have a growth r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50 percent a year, something that you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n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Companies that interest you.  Enter their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into the Investment Counselor.  Forget P/E rati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, etc.  The Floor buyers have taken all that into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losing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Stock and Bond Brokers in the telephone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  The ads will state which  ones are discount bro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rokers will invest your Holding account in money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, so that you will be making 7 to 9 percent interes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account.  Always make it clear to your Broke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one to make the BUY and SELL decisions.  Broker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oney from buy and sell commissions. If you leave the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l decisions up to the Broker, an inept Broker could bl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ry with commissions.  Use the Investment Counselor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Buy/Sell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s International hopes that the section on INVESTMENT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n eye opener.  Just as the Investment Counselo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for everyone, we believe that EVERYONE should be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RUE risks and probabilities of investing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e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S INTERNATIONAL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and PURCHASING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8815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, CALIFORNIA 94565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 S. A.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Person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of Program ordered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Shipping*      Unit Price     Tax*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  _________      __________    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/4 inch ______ or 3-1/2 inch ______ disk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ipping: U. S. A. $3.00, Overseas $5.00, 1 to 5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ax: California residents only, sales tax 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