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NTROL (PRTR.EXE) (C)Copyright 1991, Primas International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st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R    =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R/10 = 10 Printer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R/12 = 12 Printer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R/17 = 17 Printer chars/inch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R/LQ = Letter Qualit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R/DQ = Draft Quality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PRTR.EXE useful, a donation of any amou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s International, the Peoples Computer Company go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S INTERNATIONAL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and PURCHASING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815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, CALIFORNIA 94565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S. A.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Person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Program orde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Shipping*      Unit Price     Tax*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  _________      __________    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 inch ______ or 3-1/2 inch ______ disk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ipping: U. S. A. $3.00, Overseas $5.00, 1 to 5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ax: California residents only, sales tax 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