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 Primas International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8815, Pittsburg, CA 94565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MVDIR.EXE is being marketed as Shareware. 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: ---Try before you buy---.  RMVDIR.EX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d, copied, or put on electronic bulletin board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form.  No charge may be made other than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 a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s International, its Officers, or Employe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le for any losses or damages encountered by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misuse of RMV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is program useful, a donation of 9.95 will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eciated.  You will be put on our mailing lis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MVDIR (Remove directory) removes a subdirectory and all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branches.  The form is RMVDIR DRIVE:\SUBDIRECT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, type RMVDIR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S INTERNATIONAL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and PURCHASING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8815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TSBURG, CALIFORNIA 94565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 S. A.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 Person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of Program ordered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Shipping*      Unit Price     Tax*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  _________      __________    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1/4 inch ______ or 3-1/2 inch ______ disk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hipping: U. S. A. $3.00, Overseas $5.00, 1 to 5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ax: California residents only, sales tax 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