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ANK, A PERSONAL DATA BASE, VERSION 2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PRIMAS INTERNATIONAL (R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. O. Box 8815, Pittsburg, CA 94565, 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is program useful, a donation of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ppreciated and will hepl keep Primas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oples Computer Company, afloat.  A donation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 our data bank for future update notices and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our  other products. This program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and put on electronic bulletin boards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hareware is  ---Try before you buy--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easy program, allows you to create, organ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age a personal data base, hence DBANK.  Just ent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number from the program menu. 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this documentation, add a record, search for a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name, last name, display all the informa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, display the list of all names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a record, or to exit the program.  You do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know the correct spelling.  Just enter one 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that you feel is correct and DBANK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with your entered combination.  Each record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, address, telephone number, and additio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s are translated to semicolons as comma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ord separators in MS-DOS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dit ADDRESS.LST, use the ASCII fun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Enjoy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S INTERNATIONAL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and PURCHASING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815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, CALIFORNIA 94565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S. A.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Person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Program orde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Shipping*      Unit Price     Tax*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  _________      __________    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 inch ______ or 3-1/2 inch ______ disk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ipping: U. S. A. $3.00, Overseas $5.00, 1 to 5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ax: California residents only, sales tax 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