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N.EXE is a monthly amortization totalizer.  You enter the loa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rs.  The readout is in twelths of a year (one month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monthly payment, just hit the &lt;return&gt; key and LO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gure i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pular use of LOAN.EXE has been to see what the saving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xtra money to the monthly payment.  First run LOA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figure the monthly payment.  Then run the program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dollars to the monthly payment.  You will be surpri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s over the life of the loan.  By adding a few doll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100 percent of the added amount goes on th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figures, DO NOT use any kind of digit separato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s, etc, although you may use a period (.) to separat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s, but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escape the program by simpl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.EXE has been Primas'es most popular program, sinc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akes out a loan now and then.  If you find LOAN.EX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9.95 will be most appreciated and will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s International, the Peoples Computer Company, a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S INTERNATIONAL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and PURCHASING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815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, CALIFORNIA 94565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S. A.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Person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Program orde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Shipping*      Unit Price     Tax*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  _________      __________    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 inch ______ or 3-1/2 inch ______ disk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ipping: U. S. A. $3.00, Overseas $5.00, 1 to 5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ax: California residents only, sales tax 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