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entory Organiz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Roy Bargeron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uthorized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Up IOS 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s 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ntory File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List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List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 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ntory File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List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List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Lists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Labels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Form Letter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or Avg a field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Writer!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Screen Appearance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efined Colors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ar Calculator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ext File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tatistics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ct &amp; Re-Index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Documentation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Category List 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Location List 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Inventory File 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Functions 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Record 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 Record 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ile 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Search 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View  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 Query 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Record 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 Record 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Rec  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sts 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Labels 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orm Letters 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or Avg a field 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 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.........................................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Getting Started         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taking the time to review the Inventory Organi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(IOS).  IOS is a shareware program, that is, you may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fore you buy it.  If you continue to use the program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ng it you should become a registered user. 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IOS to your friends or upload it to any BBS as long a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the distribution diskette reman unaltered.  IOS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 a business unless it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on the distribution diskette must remain unal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should you use the Inventory Organizer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Quick and easy method of recording all your pos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Easily determine the value of your pos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Allows you to analyze your insuranc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Easily locate any of your pos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Recording of vital information for Warranty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Cross-Reference items (if recorded on VCR) by VCR Ta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VCR Coun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Ability to Write a Form Letter including data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ntory item file, such as Date of Purchase,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d, Serial #, Model, Manufacturer,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iration date, and Purchase Price.  This pro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aluable when a problem arises with a purch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Create Simple Lists and Labels of you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The Report Writer allows you to creat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iz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Menu driven and user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lso like to thank a few people for their insigh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s, hours of testing, suggestions, and fa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s Bargeron            Woodrow Willi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anna Williams         Jack Haz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MEMBER TO STORE A BACKUP DISKETTE AND A PRINT-OUT AT SOM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LOCATION OTHER THAN YOUR HOME OR BUSINESS!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Getting Started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 B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st letter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creen Appearance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background / fore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-up background / fore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od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dow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rowse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ne of 4 sequenc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VCR Tap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Report -- Simple list report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ck any fields to list. 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ore list criteria for use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s      -- Print labels with any fields you choo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 Letter -- Allows you to create a letter with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the inventory file. 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ed to write a letter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fo about an item, such as to store mg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/Average -- Allows you to sum or average any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eld in the inventory file.  A quick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get a $ total of your posses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riter- Allows you to create your own reports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. Load pre-define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 Create New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. Save a define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. Edit a report - insert, edit 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port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. Headers/Footers - Define head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ooter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. Filtering - Establish a Query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r pick (Tagged)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. Grouping Order - Select from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eys. Major &amp;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rouping orders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Getting Started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Cont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porting Cont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reports can be sent to the screen, Prin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text file.  In addition to printer ports LPT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LPT2, or COM1 can also be chosen.  All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for selection criteria to determine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all inventory items or only item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iteria you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-up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ist Any Text file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viewing of any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 for viewing a report or list that was pu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text file, or for rea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l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 file statistics of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Number of Records and File Size of each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n the system and size of index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this to determine total disk space nee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edefine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Predefined Color combinations such as, Sea Foa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ifornia Cool, Red Ho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act and Re-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 data files and Create new index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Use this option if an index gets corrup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ld happen if a power failure should occ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if you delete a lot of records by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the deleted record space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will be recovered, therefore using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View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Documentation File on-line.  The Users Gui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S.DOC, is displayed on the screen for easy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Getting Started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Cont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tegory List is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establish your own categories, such as Applianc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rniture, Books, etc.  Each item when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S system is assigned one of the categories you cre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of 1 million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ocation List is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establish your own locations, such as Kitchen, D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age Room, etc.  Each item when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S system is assigned one of the locations you cre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of 1 million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arch &amp; Query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Equal o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  Is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.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.  Star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.  En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.  Wild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. 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 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bove can be combined with "and" or "or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ors for some powerful searches.  Also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ing and a condition is found 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the next occurrence the system will ask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o continue with current search or mak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condition.  In addition, when building a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ition the system will allow you to cou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records that match that condition, or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Getting Started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XT/AT/PS-2 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64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OS 3.2 or higher (not tested with less than 3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ard Drive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inte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NFIG.SYS  (Consult your DOS manual if this is un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NFIG.SYS file must have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=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S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numbers in your CONFIG.SYS file are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 for FILES,  and 8 for BUFFERS tha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Installation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IOS please make a backup copy of the IO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Remember, If anything can go wrong it will!  So ha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the IOS disk will ensure that you can re-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f something does go wrong.  If you are not sure of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backup copy either look in the DOS book or call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IOS will only run from the hard disk!  So we n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a sub-directory from the root.  How do we do that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typ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\IOS   (Press Enter or the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explanation -- we just made a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n the hard disk called I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ext we need to position ourselves so that we are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new sub-directory (IOS) we just created.  So 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we do that.  Typ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IOS   (Press Enter or the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Explanation -- "CD" means "Change Director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o we told the computer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anted to position oursel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to the directory "I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ow we are inside of the IOS directory.  Insert the bac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of IOS into diskette drive "A:" or "B:" and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DOS command to copy the IOS software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directory "I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:*.*   (Press Enter or the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Explanation -- We are now cop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OS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"IOS"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ongratulations!!  The worst is over.  Thank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Starting-up IOS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Up 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 (or run) IOS please follow the instructions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urn on your computer or "Bo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At the DOS prompt "C:\&gt;" typ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\IOS   (Press Enter or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xplanation -- This positions you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"IOS" sub-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OS software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re loc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OS   (Press Enter or the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planation -- "IOS"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 that execute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s the 1st time IOS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t will create all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re nee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he "Main Menu" should appear, at this point all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 and the system is ready for you to begin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Main Menu Options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row of the screen contains the Major options of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jor option has a pull-down menu of minor options.  Any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an be chosen by using the left-arrow or right-arrow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irst (1st) letter of the option.    Once a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chosen the pull-down minor options are visible.  The mi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an be chosen by using the first (1st) letter of the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ositioning the highlight bar with the up-arrow or down-arr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nter key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section of the screen contains various system data such 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memory is available (not being used), current DOS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much disk space is available (not being used).  This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cannot be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the Main Menu (Major Sele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.......... Add/Chg/Delete type operations 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se  .......... View Variou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ing ........ Lists, Labels, Form Letter,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............ Screen Appearance, Calendar,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.......... View Text File, File Stats, Compress &amp;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.......... Exit System,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Main Menu Options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for file maintenance such as, add, chg, delete, for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.  In addition, you can do searches for any field or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 certain data and then when the item is found edi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and continue the search for the next item.  An item can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quickly by specifying Item Search, this allows for a pop-up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s much of the spelling of the item as you know and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a list with the 1st item that has at least as much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.  If you are not sure of spelling, just press "Enter"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box of items will appear, by pressing the 1st letter o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find another box will appear allowing you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or just press the "Enter key" and the list will be adjus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tem that starts with that letter, or you can j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arrow or down-arrow to position the highlight bar on the ite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edit and depress the "Enter key" and the edit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ppear with the selec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edit all items in the category "Appliances" just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arch File" and create a search condition for Field Match is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ppliances" and when you return to the edit screen the first it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ances will appear, upon editing that item, just select "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" again and the system will remember the search condition and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ontinue with same search, just continue, and insta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item in category "Appliances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(Pull-Down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File .......... Add, Change, Delete, Sear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ble View, Build Que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ext Record, Previous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or each item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gory List  .......... Add, Change, Delete, Sear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ext Record, Previous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or each Categor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List  .......... Add, Change, Delete, Sear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ext Record, Previous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or each Location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Main Menu Options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view the various system files.  The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a large number of fields and in order to view them you can 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r right by useing the left-arrow or right-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only the fields you want to view in the Inven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lecting the option "Select fields to view" if you have no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ll fields.  Also this is a handy way to view the field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file in the sequence (left to right) that sui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elect the sequence that the file is viewed.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Category Sequence all the item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 Category sequence.  The same holds true for Location,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CR Ta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se  (Pull-Down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File .......... View all or selected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f the Inventory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quence tha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gory List ........... View all Categori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List ........... View all Location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Main Menu Options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ing option allows for the creation of Simple Print L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, Form Letters, Sum or Average a field, and a Super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r that allows you to create your ow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Lists is a quick and easy way to create a simpl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items.  You pick and choose the fields that you want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port.  Also a selection process is available to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nly include the fields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Letters allows you to write a letter and select field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File to be included in the letter.  This is very han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letter to a store manager when you have some compl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 product, or to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Labels is an option that allows you to design your own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fields in the Inventory file you want printed on them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select which labels will be printed by establish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Writer option gives you the ability to completely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 of your choice.  Some of the many options include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headings, re-sizing, footers, Major totals, minor tot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totals, column separators, total descriptions, standard head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ime, restart of report, print to text file, page ejec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or minor totals or before grand totals, underline totals,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erting of Printer ESC codes so condensed and letter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can be used, double space or single space report, top and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, and m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ing (Pull-Down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Lists .......... Simple Report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Labels ........ Design Labels of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Form Letters ... Word Processor for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tter which allow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cluding Inventory Item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 or Avg a Field ... Allows for quick totaling or av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 any numeric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 Writer ........ Comprehensive report wri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llows you to creat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Main Menu Options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allows for the Design of the Screen Appear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of Predefined Colors, Pop-up Calendar, and Pop-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gn of the Screen Appearance option allows the user to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oose from items such as, shadow positioning, box-fr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, and total color selection for background/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creens, and background/foreground colors for pop-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Colors is a list of 12 variations of colors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names such as California Cool, Sea Foam, Red Hot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-up Calendar allows you to page forward / backward by month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or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-up Calculator allows for all standard functions and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(Pull-Down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 Screen Apperance ..... Allows user to custo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screens,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hadows, box-fram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xplod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defined Colors ........... A list of 12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elections by name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 California Cool, S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oam, Purple Passion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 .................... Pop-up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ar Calculator ............ 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Main Menu Options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allows for the Displaying of Text Files,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atistics, and Compressing &amp; Re-Indexing of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Text File option allows for the viewing of any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OS sub-directory.  This option is great for view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hat was written to a Disk Text File or for view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"IOS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tatistics option will cause a pop-up window to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the Number of records in the Major files of the sys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file size of each file and its associated index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tal by Major File.  This option is helpful for determining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for Diskett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t &amp; Re-Index option will cycle through the Major fi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d recover any unused space caused by deleting reco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new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**  If a power failure should occur while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S software there is always the chance that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corrupted.  Don't Panic!!  Just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nd the index files will be re-cre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elete a large number of inventory items (lets s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just gave Salvation Army half your house, then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o delete those items from your inventory) then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to recover the wasted space the deleted i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occupying.  Now your inventory file should b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ocumentation option allows you to display the "Users Guid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  (Disk File name = IOS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(Pull-Down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Text File ..... View any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tatistics ....... IOS major file statistic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s, Number of Records,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zes, and index fi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ct &amp; Re-Index .... Recover deleted record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Reconstruct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Documentation .... Display "Users Guide"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screen (file = IOS.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Main Menu Options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allows you to gracefully exit the Inventory Organi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ption allows me to display my Name and Add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 on you screen.  Thank you for this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 option again allows me to provide you with curren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gistration amount, and where to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(Pull-Down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 .......... Graceful exit of 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hor ........ That's me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 .......... Current information on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nd your registration and $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designed to help you get started and ta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logical step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OS expects you to create the Category List, Location Lis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dd the inventory items.  When adding a new item to the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 field Category, will allow you enter a category name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egory name is not in the Category List that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a pick list of acceptable categories will be li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f you press the Enter key without entering a Categ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tegory field a pick list will appear of the accep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names.  Either way, you can pick a category name by,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etter of the category, if not visible in the window,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ing the Page-up, Page-Dn, Up-arrow, Dn-arrow, keys to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ite bar over the category name for this item.  After the categ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just press the Enter key (or Return key) and the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aced into the Category Field of the inventor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ocess is duplicated for Locations.  This ins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ems have been placed in valid Categories an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egory, Location, and VCR Tape ID fields are used as index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.  That is, reports and browses, can utilize thes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st the items in the proper sequence tha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IOS is initially installed, it creates all the Syste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ecessary.  In addition to creating the files one (1)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ded to each file.  This was done just for the people who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ke a quick look at the system.  The Category that is crea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ppliances", the Location that is created is "Kitchen"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item that is created is "Refrigerator".  These can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, I just wanted something in the file so you would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at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continue into the next sections you will get a basic fe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system operates.  As you will soon learn, the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interact with the individual, especially in the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ort Writ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re many and sometimes seem overwhelming, bu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it your best shot and don't be afraid to try an option!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hould not allow you to harm yourself or the data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ote ** There is NO place where you can DELETE ALL Categori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s, or Items.  My suggestions is to experiment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w Categories, Locations, and Items.  Print some Lists,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ew Browses, and just plain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ategor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"Editing" choose "Category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      Browse     Reporting    Other   Utility  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Inventory Fil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&gt;   | Category Lis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ocation Lis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will appear tha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 Menu ----+---- Category Maintenance 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ext Record | Category: Appliances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rev Record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elect  Rec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dit Record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&gt;   | Add  Record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elete  Rec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Quit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ategory Maintenance Screen.  The Menu op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ide are the allowable functions.  The right side is th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At the bottom of the screen is a pop-up Menu Help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the functions of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Record .... Move Forwar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 Record .... Move Backwar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 Rec .... Choose from a Pick List of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Then Edit or Delete the Categ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Record .... Change Existing Categ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Record .... Establish a NEW Categ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Rec .... Remove Current Category Name fro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bar down to the "Add Record" function,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ss the letter "A" for "A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ategory List Cont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appears in the "Edit Side" of the window.  Now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 Category you would like to create (lets type "Furniture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Enter key", the Category is now in the Category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n the last line of the "Edit Side" of the window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ESC=Exit]    [Enter=Save]".  If you decide the Category you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added to the list at this time press the ESC key,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ssing the "Enter Key", this will void the ad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!  You have now added the Category "Furniture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eg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isspelled the word "Furniture", choose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dit Record" and type over the misspelled word,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key".  That is how to correct mi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, you can now add as many (up to about 1 Mill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Names as you want.  It will save you time when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ventory Items if you add as many as you can think of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Glassware, Books, Photography, Computer, Electronic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 Record function will present you with a pop-up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ategories you have entered (only about 10 in the window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).  You can type the first (1st) letter of the Category, Page-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n, Up-Arrow, Dn-arrow, to find the Category, once foun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"Edit Record" or "Delete R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Record and Prev Record functions allow you to step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e record at a time, either forward or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allows you to return to the Main Menu.  Either type "Q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highlight bar over the word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Location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"Editing" choose "Location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      Browse     Reporting    Other   Utility  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Inventory Fil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ategory Li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&gt;   | Location Lis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will appear tha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 Menu ----+---- Location Maintenance 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ext Record | Location: Kitchen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rev Record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elect  Rec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dit Record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&gt;   | Add  Record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elete  Rec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Quit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Location Maintenance Screen.  The Menu op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ide are the allowable functions.  The right side is th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At the bottom of the screen is a pop-up Menu Help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the functions of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Record .... Move Forwar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 Record .... Move Backwar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 Rec .... Choose from a Pick List of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Then Edit or Delete the Lo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Record .... Change Existing Locati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Record .... Establish a NEW Locati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Rec .... Remove Current Location Name fro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bar down to the "Add Record" function,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ss the letter "A" for "A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Location List Cont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appears in the "Edit Side" of the window.  Now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 Location you would like to create (lets type "Bed Rm #1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Enter key", the Location is now in the Location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n the last line of the "Edit Side" of the window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ESC=Exit]    [Enter=Save]".  If you decide the Location you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added to the list at this time press the ESC key,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ssing the "Enter Key", this will void the ad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!  You have now added the Location "Bed Rm #1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isspelled the word "Bed Rm #1", choose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dit Record" and type over the misspelled word,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key".  That is how to correct mi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, you can now add as many (up to about 1 Mill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Names as you want.  It will save you time when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ventory Items if you add as many as you can think of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n, Bath Rm #1, Living Rm, Garage, Shed, Closet #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 Record function will present you with a pop-up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Locations  you have entered (only about 10 in the window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).  You can type the first (1st) letter of the Location, Page-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n, Up-Arrow, Dn-arrow, to find the Location, once foun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"Edit Record" or "Delete R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Record and Prev Record functions allow you to step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e record at a time, either forward or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allows you to return to the Main Menu.  Either type "Q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highlight bar over the word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ote **  All Location Names must be uniqu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d Rooms, you may have several in your home, but the 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ble to distinguish between them.  Each name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nique like:  Bed Rm #1, Bed Rm #2, or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"Mst Bd Rm", "Gst Bd Rm", or whatever you wish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Location Nam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nvento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"Editing" choose "Inventory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      Browse     Reporting    Other   Utility  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--&gt;  | Inventory Fil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ategory Lis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ocation Lis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will appear tha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Menu ----+-------- Inventory Item Maintenance 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ext Record | Item: Refrigerator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ev Record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Desc: Super Deluxe / White / 17 cu ft / Frost Fre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arch File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tem Search |   Category: Appliances       Purch   Qty:    1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able  View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uild Query |   Location: Kitchen          Purch Price:     999.75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dit Record |       Mfgr: GE               Total Purch:     999.75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dd  Record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elete  Rec |      Model: 784W-GA2-8975   Warranty Exp: 05/15/1993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it        |   Serial #: A17-W01543B     VCR Tape Id : INV #1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Purch Date: 05/15/1991      VCR Counter :     25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Purch From: Sear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Inventory Item Maintenance Screen.  The Menu op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ide are the allowable functions.  The right side is th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At the bottom of the screen is a pop-up Menu Help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the functions of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Record .... Move Forwar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 Record .... Move Backwar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File .... Establish Search Criteria to fin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Search .... Inventory Item Look-up (by inde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View  .... Table View of Inventory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 Query .... Build Search Criteria to find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Record .... Change Existing Inventory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Record .... Establish NEW Inventory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Rec .... Remove Current Item from 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        .... Return to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nventory File Cont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bar down to the "Add Record" function,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ss the letter "A" for "A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appears in the "Edit Side" of the window.  You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at the bottom of the screen the pop-up box "Field Help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each field as you move the cursor into it.  Another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that contains "[ESC=Exit]    [F10=Save]" is now on the scre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portion of the "Edit Side".  If you press the "ESC"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function will be voided.  If you are "Editing a Recor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only one field you do not have to press enter to pass thru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n the screen just simply press "F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enter data into each field on the screen notic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eld Help" pop-up box also designates if the field is "Option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Requi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field must be a unique name, that is, the spelling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cannot match any item that has already been added at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If the item is not unique the system will notify you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hat you are trying to add is already on file.  If this is tru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item then you must change the spelling of the item to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.  Uppercase letters and small letters are not the same, 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as not to duplicate an item by one time adding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 Letters and the next time with lower case letters.  The 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s that these are not the sam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cursor enters the Category field, you can press the "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" without typing a Category Name and a "Pick List"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you have established will appear in a pop-up box (10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 the window).  If you type a Category Name in the Categor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ategory is not in the Category List the system assu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valid and presents you with the same "Pick List" as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If you type a Category Name in the Category fiel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Name is in the Category List the system accepts th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on with the next field.  If the "Pick List" appear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you can move the highlight bar with the arrow keys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s the Category you desire and then press "Enter key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automatically store the selected Categ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ield, or press the first (1st) letter or type as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egory name as you wish and the system will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on the nearest Category.  Then you can press ente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the Category you desire or use the arrow keys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you want, then press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field has the same rules as the above Categ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nventory File Cont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Mfgr (Manufacturer), Model, and Serial # ar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 not require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"Purch Date" (Date of Purchase)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"Purch From" is an option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 Qty is the number of items you bought.  It is a Required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total number of purchased items.  Example: 4 dining 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rs, you would enter 4 in the Qty field.  If no quantity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message will pop-up on the screen to alert you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 Price is the $ amount you paid for one (1) of the item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item was purchased.  This is a Requir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urch is a non-edited field.  It is a calculated field,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rch Qty" times "Purch Price"(1 item) = Total P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Exp (Warranty Expiration Date) is the date the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, if this item was covered under warranty.  This 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.  The IOS system will ensure that the date you e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urchase date, otherwise, a pop-up box will aler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R Tape Id (Name on Label of VCR Tape) is an optional field.  An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intained on this field, this allows you to print repor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the inventory file in this sequence.  The index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ed of two parts "VCR Tape Id" and "VCR Counter" which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are sequenced by VCR Counter within VCR Ta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R Counter (Tape Counter Number) is an optional field.  Se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VCR Ta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xiting the last field on the screen, a pop-up box asking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"Add New Item?" ("Yes" or "No").  The "YES" will b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just press "Enter key" or if you decide not to add this item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" for no or use arrow key to highlight the no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rself a pat on the back!  You have successfully added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o the inventory file.   Now you can continue to add new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 to 1 Million -or- should I say until disk space is exhau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 main goals of the HOW TO section we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Add new Category to Categ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Add new Location to Loc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Add new Inventory Item to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nventory File -- Menu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Record .... Move Forwar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 Record .... Move Backwar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ile .... Establish Search Criteria to find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Search .... Inventory Item Look-up (by inde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View  .... Table View of Inventory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 Query .... Build Search Criteria to find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Record .... Change Existing Inventory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Record .... Establish NEW Inventory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Rec .... Remove Current Item from Inven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....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Record ... Pressing the Letter "N" or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over this option and then pressing the "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" will move forward in the file.  The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come visible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 Record ... Pressing the Letter "P" or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over this option and then pressing the "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" will move backward (or previous)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evious record will become visible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ile ... Pressing the Letter "S" or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over this option and then pressing the "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" will select this option.  When selected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will appear tha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 Search For 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Field Contents Matc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Query Match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End of Fil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Beginning of Fil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Deleted Record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Memo Content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Never Mind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you to position yourself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look for certain criteria.  The above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Contents Match ... Takes you throug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cess of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 create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lection on an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n the inventor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ch as "Item D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tains White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lect only i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have the word "Whi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nventory File -- Menu Functions Cont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ry Match ... A query is simply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dition.  But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tain this search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as long as you ar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, or until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t.  Very similar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of File ... Positions you immediate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la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ginning of File ... Positions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d Records ... (Future enhancement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oes no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 Contents ...... (Future enhancement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oes no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Search ... Pressing the Letter "I" or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over this option and then pressing the "Enter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lect this option.  Select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 a pop-up box to appear that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tem to search for: or (Enter for Item List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uses the item index for a fast look-u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above question appears you have two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type a few letters of the name of the Item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o find or press the "Enter key" without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thing and a pop-up list of items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pop-up box appears you may use up, 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-dn, page-up, keys to manually position your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item you desire or typ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you wish to find and instantly another pop-up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ppear that will allow you to type a few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 of the name of the item or just press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p-up list in the window will be positio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that has at least as many characters in it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you typed.  Then move the highlight bar,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already selected, over the Item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Enter Key".  The Item is now placed in the "Edit Window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 to review, delete,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View ...  Pressing the Letter "T" or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over this option and then pressing the "Enter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lect this option.  Select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 a pop-up window of items for you to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self (move highlight bar over item)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"Enter key".  The pop-up window will dis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item you selected will be in the "Edit Window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nventory File -- Menu Functions Cont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Query ... Pressing the Letter "B" or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over this option and then pressing the "Enter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lect this option.  Select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 a pop-up window to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 On-Line Query Builder 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Add to Current Quer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Count Matching Record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Zap (Remove) existing Quer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Save Current Query to Disk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Restore Query from Disk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elete Stored Query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What is current Quer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Edit current Query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View Records matching Quer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Qui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the creation of a search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d on user defined specifications.  After que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you can test the query by selecting "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 matching Query".  The first record that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query condition will be shown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 match the current query a message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.  If you need a count of the record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wly created query, select option "Count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".  If you feel the query that you cre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more than once you can save the query in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for later retrieval by selecting option "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query to Disk".  To retrieve any saved qu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option "Restore Query from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ce a query is created and you are certain it fi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ct records then select option "Quit"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returned to the Inventory Item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Now upon selecting the option "SEARCH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ll notice that an option "Query Match"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-up box.  Choose the option "Query Match"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asked: "Modify Query" "Yes No" ; selec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first record matching your query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"Edit Window".  At this point you can dele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this item.  When finished editing the item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ARCH FILE" and you can continue looking for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atch the Que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query condition differs from a Search cond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 query condition does not vanish when all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atch are exhausted.  Once you leave the 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Maintenance screen the query is no long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nventory File -- Menu Functions Cont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Record ... Pressing the Letter "E" or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over this option and then pressing the "Enter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lect this option.  Select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 the cursor to appear in the "Edit Window"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item.  Once the cursor is visible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any field in the current item.  If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needs  changing just press the "Enter Key"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enters that field then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ions.   You do not have to press the "Enter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ch field if you are finished editing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at is needed is to press F10.  See bottom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"Edit Window" and you will note the small pop-up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says "[ESC]=Exit    [F10]=Save".  If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 changes are not needed or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ore the original data, press the "ESC key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process will be voided.  After all chang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n made you will be prompted "Save Changes?" "YES NO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gives you a second chance to decide if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Record ... See Page 21 for complete description of Ad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  ... Pressing the Letter "D" or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over this option and then pressing the "Enter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lect this option.  Select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you to DELETE (Remove forever)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item from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op-up box will ask "Delete this Record" "YES  NO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give you a second chance in case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mind or accidently chose this option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ose "YES" the item will be deleted, never to be s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.......... Pressing the Letter "Q" or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over this option and then pressing the "Enter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lect this option.  Select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for a neat and orderly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NOTE **  The ESC key will also allow you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Print Lists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s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sts is a menu driven utility for creation, prin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of lis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Lists is a quick and easy way to create a simpl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can pick and choose the fields to be listed on th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fields, in the order they will be listed, are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informa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select which records are to be included in the list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, query matches, or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select output as Printer, Screen, or Text File, and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ine length to avoid printer wrap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save List definitions in a system database file and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ote **   No totals or Report Headings (just quick list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above items choose REPORT WRI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Quick Tip ** Use this option when originally entering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tems for a quick list to verif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is entered correctly and that you did not 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your printer to condensed printing to al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data to be printed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Create Labels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Lab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driven module for creation, printing, and storage of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.  The user can pick which inventory item fiel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on the labels and what lines they are prin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items can be printed on a line.  Constant data can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line or interspersed between inventory item fields if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of a label is totally menu driven with help screens.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shown on the screen as you interactively build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-up window of all inventory item fields that can be inclu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 is displayed for ease of use.  A test pattern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The selection of a Printer port is available (LPT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, COM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select which records are to be included in this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rom a pop-up menu of "Query Matches" or "Tagged Record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records creates a pop-up window for manually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to be printed.  The Tagged process also allows for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o help speed things along.  The "Query Match"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specify the selection criteria for which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hosen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EW label creation is given a name by the user. 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of deleting the Label Name or saving it for late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Write Form Letters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orm Let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form letter and mailmerge utility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create a Form Letter and have data from the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nterspersed with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-up window for creating a letter or document is display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selects NEW form.  The user types the letter or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ts say to a Store Manager where you bought a product that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or lived-up to your expectations....in other words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) and by pressing a Function key can choose a fiel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data base to be included in the letter or docume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ll not be included at that second but when the letter is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ntory item data will replace the inventory item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-up help window is available.  The help window gives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the cursor movement keys and how the form lette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letter is completed the user would choose "Filt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enable the user to select the item ("Query Match" or Tagg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"Tagged" process is probably the better choice....wh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 can select the record from the inventory item fil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very easily) whose data will be used in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item is Tagged, the user should choose "Print form lett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inventory item data is merged with the form letter and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with a pop-up box in lower right corner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, Print this letter now, or EDIT the letter (maybe you missp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or want to add something), skip this letter, or Qui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ew letter that you write is saved for later retrieval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esire.  Thats real handy when you have to write several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ol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ss is really very simple, but trying to explain it in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it sound very difficult.  There is no substitute for try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.  It sure makes having to write a letter about som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easier, mainly because you have all the data about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or Average 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presented with a pop-up box to choose whether he wa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UM or AVG" a field.  Next a pop-up box displaying all numeric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ventory file will be displayed.  The user selects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nd the system responds with the appropriat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OTE **  Select "SUM" of "Tot_Purch" for Grand Total $$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port Writer (Tutorial)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writer is a menu driven interactive process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create a report with the fields and characteristic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e start the tutorial lets cover a few basic parts of a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report is composed of the following component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Head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Body of report -- Detail line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Major Breaks ---- Sub Totals ... if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Minor Breaks ---- Minor Totals . if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Grand Totals ---- if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Project:  To design a listing of all items in our 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  We want the "Headings" to have the fam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("Jones Family") and name of report "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 want the inventory items to be listed in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quence and "Major Break" to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egory changes, that is we want a tota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s in each category.  At the bottom of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 want a GRAN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try to make a sample print-out by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The Jones Family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Category Listing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Item             Item description                            Total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tegory: Appliances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icrowave        Wood grain / Counter top / Automatic        300.0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efrigerator     Harvest Gold / 17 cu ft / Frost Free        950.0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Washer           Harvest Gold / Large Capacity / 10 cycle    600.0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ppliances subtotals:                                       1850.0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------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Grand Total                                                 1850.0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------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port Writer (Tutorial)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 Cont'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hoose "Reporting"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lect "Report Writer!" on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press "R" or highlight Report Writer" and press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"Super Report Writer" opening screen is now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is divided into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 Report ......Get a report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 Report.....Clear curren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art a new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 Report.......Save Report in a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Report.......Define Report Column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Report.....Erase Selecte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ders/Footers...Report Headings and Foo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tering.........Query or Tagge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ouping order....Major &amp; Secondary Group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Sor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Options.....Page and Prin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Report......Send to Printer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 Status.....Status Info abou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t..............Exit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) Column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Column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4)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) Pi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)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Highlight "Create Report" ... We are now starting a new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press "C" or highlight "Create Report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t the bottom of the Screen The system is prompting you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Title.  This is a name we give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"Category Listing" 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should now return to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port Writer (Tutorial)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 Cont'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Highlight"Edit Report" ... We are now about to define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 or the body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press "E" or highlight "Edit Report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light bar should then move to Column Cont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side of the screen has now changed to the "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"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e are now going to define the columns of the report, which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he inventory item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[Insert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At the bottom of the screen 2 choice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&gt; Pick database field for this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spaces for f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st option should be highlighted ....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Instantly a pop-up window appears: Sele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list of all the fields in the inventory item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task is to now pick the fields (left to righ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) that we need.  Item is the 1st field on 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field:  Item .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At bottom of screen 2 choice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&gt; Use value contained in database field: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 extended expression from field :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ption should be highlighted.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the information for this inventory file field (ITE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laced in the first (1) row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have now defined the 1st field on report.....ONL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more to go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Next field we will choose is "ITEM_DESC" (item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[Insert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port Writer (Tutorial)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 Cont'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At the bottom of the screen 2 choice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&gt; Pick database field for this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spaces for f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st option should be highlighted.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Instantly a pop-up window appears: Sele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list of all the fields in the inventory item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task is to now pick the fields (left to righ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) that we need.  ITEM_DESC is the 2ND field on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field:  ITEM_DESC .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At bottom of screen 2 choice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&gt; Use value contained in database field: ITEM_DE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 extended expression from field : ITEM_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ption should be highlighted.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Next field we will choose is "PUR_TOTAL" (total purch Price of 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[Insert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At the bottom of the screen 2 choice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&gt; Pick database field for this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spaces for f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st option should be highlighted.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 Instantly a pop-up window appears: Sele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list of all the fields in the inventory item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task is to now pick the fields (left to righ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) that we need.  PUR_TOTAL is the 3rd field on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NOTE** PUR_TOTAL IS NOT VISIBLE IN WINDOW --&gt; USE DN-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field:  PUR_TOTAL .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port Writer (Tutorial)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 Cont'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 At bottom of screen 2 choice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&gt; Use value contained in database field: PUR_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 extended expression from field : PUR_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ption should be highlighted.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OPS!  The IOS has determined that we have excee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width of a report.....hum...but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, the description field is so long (54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don't need all that description on our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 a simple process to change the length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will be printed!  Lets continue on and w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that in a few minutes.  Do I detect doubt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 press any key on the key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 Now the highlight bar should be in "Column Contents" on th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_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highlight bar (use up-arrow key) to the row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ITEM_DESC (item description) field and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bar in the column titled "Width".  Now the value "54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highlighted, this is the length of the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"Enter key" and the system responds by asking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WIDTH.  Lets replace the "54" with "4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"4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easy enough.....The system is not limited to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.  The default length is established by the use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ther Options" section.  Also we could tell the pr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condensed mode, either by manually switching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or including the Printer Escape Code for conden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 in the "Other Options" section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port Writer (Tutorial)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 Cont'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Now we need to address the need for TOTALS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highlight bar to the row that contains "PUR_TOT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move the highlight bar to the last column "TOTAL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lls the system that it is suppose to not total "N"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" yes to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"N" highlighted in the row "PUR_TOTAL" 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bottom left hand column of screen 2 choice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--&gt;  Total this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total this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ption should be highlighted.........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 Look in the column "Editing Keys".  You will notice that it s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C key will allow us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[ESC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 The system returns us to the Report Writer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 OK, lets go put a heading on our re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highlight bar to "Headers/Footers"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the letter "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 The system responds by asking,(at the bottom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header lines 1-9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respond by typing "2" ( we need two heading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footer lines 1-9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respond by pressing the Enter key (no foo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 A pop-up window titled:  "Headers/Footers" 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line 1 type:  "The Jones Family"  (or your family 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line 2 type:  "Category Listing"  (name of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port Writer (Tutorial)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 Cont'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 The system is asking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eave as is)   (Center)   (Left Justify)   (Right Jus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the highlight bar (use right-arrow)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ENTER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Press "ENTER 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otice the system has "Centered" the head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 How do we get Category Sub-totals is the next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highlight bar to "Grouping Order"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the letter"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 A pop-up window appears:  "Select processing ord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&gt; Select an open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current sort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ctivate curren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 is asking what order do we want ou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prin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1st line should be highlighted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 Another pop-up  window appears:  "Select index to 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&gt; category +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+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cr_tapeid + str(vcr_countr,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the highlight bar to "Category + item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 An explanation window will now appear.....when done r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.....any key .....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 Next pop-up window asks do we want to select Major Group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Yes" option should be highlighted ...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port Writer (Tutorial)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 Cont'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 A pop-up window appears:  "Select Major Gro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&gt; categ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+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category" option is highlighted ....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 Next pop-up says select Secondary group from index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"N" for NO .....we do not want a secondary group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. Its now time to see the many "Other Options" and make a few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our report look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highlight bar to "Other Options"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the letter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. A large pop-up window appears titled:  "Page Layout options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(use the down-arrow key) to the line tit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nderline totals....."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letter "Y", this will tell the system to under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otals on the report.....makes them easier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. The second page "Page Layout Options 2"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(use the down-arrow key) to the line tit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lumn Separator ......"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want to Replace the character that is there with a "Spa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SPACE-BAR  (the character disappe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. Press the Down-arrow key until you have gone through all the fie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urrent screen.  We want to get to Page 3, to mak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. You should now be on page 3  "Page Layout Options 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ption on this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standard 2 line header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"Y" ..... this will inform system when report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include Date, Time, and Pag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port Writer (Tutorial)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 Cont'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. Continue to press Down-arrow key through the last field. 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return you to the Super Report Writer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. CONGRATULATIONS!  ITS TIME TO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highlight bar to "Print Report"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the letter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. Two options appear at bottom of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&gt;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 "Printer" is already highlighted ...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. Next option asks for Page to start 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to start printing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. Last chanc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for it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. Select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default printer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. The REPORT SHOULD BE PRINTING NOW!  ALSO SCROLLING ON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eport has finished ... a message to hit an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inue will be on the last lin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COMPLETE...PRESS A KE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action is to 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. We are now back to the Report Writer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. Finally, we should save this report definition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hilite bar to "Save Report"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the lette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port Writer (Tutorial)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 Cont'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. The system responds with a question. What name to give this re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title: Categ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name is ok, just PRESS ENTER, or typ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for the report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step will allow the Report definition to be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atabase.  At some other time, we can recall this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by selecting the option "Load Report"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Writer opening screen.  Once the report defini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we could make changes or make no changes and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int Report".  That would save us from having to defin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9. The time has come for us to "Quit" the Report Wri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highlight bar to "Quit"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the let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. The system will always ask do you want to save Report before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ant to Save Report Category List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we have already saved the Report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Category Listing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The LETTER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. You should now be returned to the "MAI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License Agreement       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entory Organiz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Roy Bargeron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 Bargeron distributes Inventory Organizer System solely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 is" basis and offers no warranti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 Bargeron shall not bear any liability or respon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user or entity with respect to any liability, lo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caused, or alleged to be caused directly, or in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ventory Organizer System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 of services, loss of business or anticipatory pro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sequential damages resulting from the use or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functions contained in Inventory Organiz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 Bargeron makes no warranties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regarding Inventory Organizer System,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/or it's fitness for a particular purpo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grees that Roy Bargeron shall not be held 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consequential damages, even if Roy Barge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dvised of the possibility of such damages.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functions of Inventory Organizer System, you acknowl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greement with all of the abov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oy Bargeron grant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and use copies of this "shareware" program kn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Organizer System, including the on disk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express condition that you do not receive any pay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benefit, other consideration for such rep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stribution, or change this license agreement or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s to receive any such financial or other benefit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 product or its components, are reserved exclusive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 Barge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gistration Form        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upport is greatly appreciated.  Without your support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enhance the system, or create additional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Again thanks for your time in reviewing the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ee ........... $15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&amp; Handling.........  $5.00  U.S.A. (10.00 overse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$20.00  Check or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HECKS OR MONEY ORDERS MUST BE DRAWN ON U.S. ACCOUNT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MAIL TO:     Roy Bargero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3008 Sterling Rd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Augusta Ga   30907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Latest Copy of Inventory Organiz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otification of 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Limited Telephone Support  ( 6:00 pm - 10:00 pm ES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 No collect calls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Mail support (all mail answered promp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otification of NEW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Messages can be sent to Prodigy ID: CVGX8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gistration Form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ill out this form to register the Inventory Organizer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________________________________  Zip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(______) ______ - _______   [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(______) ______ - _______   [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Diskette siz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copy of Inventory Organi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hipped to you on.               [ ]  5.25   [ ]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Shareware Cop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Shareware Copy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registering the Inventory Organizer System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priviledge to provide you with quality software at afford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