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Inventory Organizer System         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aking the time to review the Inventory Organizer System (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is completely menu driven and extremely easy to use.  IO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and group your possessions by Category, Location, and VCR Tape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Categories and Locations are user establish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Categories or Locations you may establ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ategories and Locations, each item has the ability to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CR Tape Id/VCR Counter if you so desire.  The inventory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items.  Extensive browses and search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ease of maintenance and rapid recall of all items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iteria.  Reporting is completely user determined from a si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an extensive Report Writer.  Labels which can contain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ventory file can also be produced.  A Forms Letter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 letter or letters and merging of inventory data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can be sent to the screen, printer,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pperance can be completely tailored to your preference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 Predefined Color Combinations are also included with names such as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Red, Sea Foam, and California Cool.  The Users Guide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ability to view any text file or disk text fi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IOS is also included.  A pop-up Calendar and Calcul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or Adding a new Item the system provides you with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Valid Categories or Loacations.  A help line is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ienent pop-up window will display the file sizes of all maj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otal number of records each contains.   This information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ing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TORIAL for the REPORT WRITER is provided.  This tutorial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"Category List" of all your possessions, with category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s.  This should give you a complete overview of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sers Guide" contains all the necessary information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n a step by 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.EXE         Inventory Organize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.DOC         Users Guide -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IOS please make a backup copy of the I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Remember, If anything can go wrong it will!  S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y of the IOS disk will ensure that you can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f something does go wrong.  If you are not sur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copy either look in the DOS book or call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OS will only run from the hard disk!  So w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sub-directory from the root.  How do we do that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we just made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 the hard disk called I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 we need to position ourselves so that we ar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ew sub-directory (IOS) we just created.  So 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we do that. 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"CD" means "Change 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o we told the computer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anted to position our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to the 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we are inside of the IOS directory.  Insert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IOS into diskette drive "A:" or "B:"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DOS command to copy the IOS software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xplanation -- We are now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OS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"IOS"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o "Run" or Execute IOS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planation -- "IOS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that execute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the 1st time IOS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 will create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Main Menu" should appear, at this point al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and the system is ready for you to begi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"Users Guide"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he "Users Guide" on your printer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mmand:  (approximately 4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IOS.DOC PR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