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n Saver Progra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shareware.  You may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d file and distribute them to your  friends  and 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we ask is that all  program  and  text  files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REGISTER.TXT file.  If you find these program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purchase  the non-shareware versions you may do so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registration form and sending the appropriate payment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ville, Georgia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 that we continue to spend a great deal of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program.  We are currently working with a licensed real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, improved version of this program.  Your registration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  encouragement  in  this  effort.   Also,  any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and com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with the share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S.DOC       This file,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S.EXE       The LoanSa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an  Saver program is written with the home buyer or mortgag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elp the buyer obtain the best loan ter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lp the buyer estimate the cash required to clos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te purchase including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able a mortgagee to look at existing loans and deter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concerning tha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llow a mortgagee to find ways to save on interest p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ying on the principal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nable a mortgagee to get the interest paid on a lo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calendar year for tax purposes even if he/s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princip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ccomplish all the above the LOANS program has fourtee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rom the main menu.  The purpose of this manu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detailed explanation of each option available on the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option at the main menu use the cursor arrow  keys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ghlight  bar  to the desired option and press the Enter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 a pop-up window will appear on  the  screen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nput  fields  for  that  option.   You  simply  typ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values in the input fields  and  the  result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Moving between input fields is accomplished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ow keys or the Enter key.  If you enter a value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and get to the end of that input field you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eld.  The options  that  concern  amortization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lear  the  main  menu  screen  and put the amortization a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on  the  screen.   Any  other  departures  from  this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be described under the individual op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Qualify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s and mortgage companies have certain criteria  for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 applicant  for  a loan is capable of making th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ed on their gross monthly income  and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 debt  payments they already have.  Generally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payment cannot exceed a certain percentage of the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 salary  less  other  debt  payment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menu a window will pop up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fields  for  gross  monthly  salary,  monthly  pay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ebts,  estimated  real  estate  taxes   and 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owners  insurance  payments.  Two minimum pay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s the monthly payments on  current  debts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.   The  percentages  applied  to  the  monthly inc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for  the  two.  When monthly payments on current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the percentage is 36 percent.   When  current 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luded from the calculation 28 perc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  of  this  option will affect the Fixed Rat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nd Adjustable Rate Mortgage Payments option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payments  calculated from this option are less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shown in the Mortgage Payments options,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loan will be adjusted so that the payments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 less than the maximum.  Thus if you want to  see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qualify  to borrow set up the Mortgage Paymen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y high loan amounts  (with  current  interest  r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term)  and  then  select  this option and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Clos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ways to purchase and finance real estate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ome  basic  major  categories  that  closing costs ca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 Closing costs are determined  by  adding  the  tot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x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Financ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Prepa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Escro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categories has its own set of specific it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is  chosen from the main menu a pop-up wind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hese six categories with  totals  and  a  total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A highlight bar appears which can be mov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 keys  just like in the main menu. 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pressing the Enter key you can choose an expen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.  When the Enter key is pressed another window pop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all  the cost items under the category with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input your particular expense item  amounts.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re shown in each window.  Pressing the Esc key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item  window  and  takes  you back to the 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hen you return to the category menu the category to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closing cost estimate is updated to reflect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tered.  Pressing the F1 key will cause the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  full  page  closing cost estimate report with eac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dividually listed unde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cost items vary for any particular sales contract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tems in this program will not be used and  t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hat  are not listed.  Each item not used should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input field and items not listed should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"Other"  item  on  the  detail  windows.  Som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as a percentage of the purchase price or  loan 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se  items you are given a choice of entering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ting the program calculate the  actual  dollar  amou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 actual  dollar  amount  directly  and 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culate the percentage.  A good exampl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is   the  loan  closing  costs  listed under the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category.  These costs  are  sometimes  estim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 of  the  loan  amount  or  they  may  be  just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orney's  fee.   You have the option of enter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xact amount of the attorney'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vs Interest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ometimes desirable to pay what is called discou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rtgage to reduce the interest rate.  What this amou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up front payment of a percentage of the loan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id interest) which the mortgage lender requests f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"discounting"  the  annual percentage rate it char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.  Any lender can give you several different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rates  and  discount  points  it is willing to b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s on.  This option allows you to  compare  the  total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interest for the life of a fixed rat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option is selected from the main menu a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showing the total loan amount and term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also shows points, interest, totals and monthly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separate fixed rate loans.  You may change th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s for both loans and see which of the two i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entire life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Rate Mortgage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   rate    mortgages,  often  referred  to  as  AR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 have  a  starting  percentage  rate  which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 the  first  years monthly payments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ly increase in interest percent (usually around two 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fetime cap on the interest rate.  This option 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unt, beginning interest rate,  maximum  yearly 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fetime cap percentage and the loan term and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year  monthly  payments,  the second yea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 an  increase equal to the maximum yearly incr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rgest  monthly  payments  (the  cap)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from the main menu a field input  window  that  wo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way  as  the  fixed  rate  payments window will pop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is available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Amortizati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akes the information from the ARM Paymen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an amortization schedule of payments for the  lif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an.   Each  payment  is  broken down to show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principal  paid  by  each  payment,  the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and  the  outstanding balance on the loa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the  first  year  interest  rate  and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rate  by the maximum yearly increase each yea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interest rate cap.  The rest of the loan is amor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ap interest rate.  You are allowed to change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/or the monthly payment each year.  Thus  you  ca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ual  interest  rate  for  each  year and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gur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chosen from the main  menu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 is displayed.  If the ARM payment option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un yet the ARM  payment  calculation  window  will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 you  to  make modifications if you wish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the schedule is calculated  and  the  first  ye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on  the screen.  You may move through the sched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t  a  time  by hitting the PgUp and PgDn keys (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key while the first year is displayed will  caus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of  the  schedule to be displayed).   You  ma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interest  rate  for  the  year being display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over the interest rate  displayed.   The  monthly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recalculated  for  the year and the entir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will be revised to reflect the new rate for  that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also  cursor over to the payment and chang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 Some adjustable rate mortgages will  adjust 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year  but adjust the monthly payment only every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thing like that.  You can simulate this  by 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rate for the year and then changing the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what it was before.   You  may  get  a  print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by hitting the F1 key.  Hitting Esc will return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id in Tax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displays  your  amortization schedule on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basis showing the total interest paid for 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age through the years using the PgUp and PgDn  key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of the entire amortization schedule showing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each year is available by hitt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 option  is chosen from the main menu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 is displayed.  If no  amortization  schedu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alculated  a  fixed  rate  amortization  schedu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A small window will open on the  screen  as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first payment was made. This is the  first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 date,  NOT  the  closing date on the loan. 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 the  exact  date  for  each  payment  and prin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for  the year after each December paymen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one calendar year at a time but does not show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mentioned above, the fixed rate amortization sche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t  the  start  of  this  option  if  no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has  been  calculated  yet.   If  any sche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no  additional  calculation  is  made. 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letting  you  print  any  schedule  tha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including  modified  schedules. 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at  your  tax  deductions  after  your  schedu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Rate Loa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ate Mortgage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 payments  can  be calculated if you know the tota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periodic interest rate and term of the loa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calculation.  Interest rate is input on a yearly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usually  how it is quoted.  The term of the lo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lso.  The periodic interest  and  term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and the standard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= TotalLoan * i / (1 - (1 + i)^(-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i  is  the  periodic interest (for a month)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( 10% = .1 ) and n is the total number of payments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an.  When this option is chosen from  the  main  men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input window pops up on the screen allowing inpu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loan, yearly interest and term of loan in  yea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 payment  is  shown  in  the  window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each time an input field  is  changed.   No  printo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yments for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remember how much you  borrowed, 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 and  the  amount  of the monthly payments but  forge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 of the loan is.  This option will calcul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uses another standard formula for finding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-ln(1 - TotalLoan * (i / Payment)) / ln(1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the term and i is the  periodic  interest  r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( ) notations represent the natural logarithms o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s in side the parenthesis.  Because of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 certain  combinations  of  parameter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n the field input window.  If this happens re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 the  screen.   What  has  happened  is  tha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inside  the  ln  parenthesis evaluate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you cannot take the logarithm of a value less than 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you  can get around this problem by inpu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from the main menu will cause a fiel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pop up on the screen.  No printout is avail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after Kth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lets you find out how much you still owe o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K  payments  without  having  to   calculate   an 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  schedule  and  look  up  payment  number  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alance is calculated using another standard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ance = Payment * ((1 - (1 + i)^(K - n)) /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 is the periodic interest rate, n is the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 (term) and Payment is the amount of each paym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 must be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option from the  main  menu  a  fiel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pops  up  allowing  you  to  input  the 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The balance is displayed on the screen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ime  you  change an input value.  No printo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Amount from Payment, Interest and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you are making payments  on  a  loan  and  you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, payment amount and term but you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of the loan.  This option will fi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an for you.  The formula used in this op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used  to  calculate  the  fixed  rate  payments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the loan amount instead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chosen from  the  main  menu  a  fiel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pops  up  allowing  you  to enter the values fo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term.  The loan amount  is  updated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ne of the input items.  No printout i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take the  result  of  the  Fixed  Rate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 option  and  calculate  an amortization sche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life  of  the  loan.  Included  in  this  schedu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n of each payment showing how much of it is inter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is paying the principal, a running total o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 on the loan and the amount of the principal remai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chosen from the main  menu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screen is displayed.  If the monthly paymen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run yet the monthly payment calculation window will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llowing you to make modifications if you wish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ndow  the  schedule  is  calculated and the firs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  You may move through the  schedu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t  a  time  by hitting the PgUp and PgDn keys (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key while the first year is displayed will  caus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f the schedule to be displayed).  You may ge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hedule by hitting the F1 key.  Hitting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rtiz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save interest by  paying  extra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s principal.  These amortization modifications are a few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  a  relatively  painless manner.  If you elect to pay ext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incipal  be  sure  you  talk  to  your lender first.  Many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, when they receive a payment over the normal amount,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into the escrow account (to pay taxes and  insurance)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pecifically  designate  that  the  extra  is  to go to p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  Be sure you and your lender agree that the extra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an and not escrow before you send in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Payme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recalculates  your  amortization  schedu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ing one  year  of  principal  payments  each  mon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 number of months at the beginning of the loa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paid per payments is very smal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ment schedule (you pay mostly interest at first)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dd  a lot to the payment to pay several months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This has the effect of reducing the term of the lo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ke  your  payment equal to the regular payment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welve months principal payments you  have  redu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of the loan by one year in one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 option  is chosen from the main menu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 appears.  If the straight  amortization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not  been  run the payment window will pop up.  If 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ust hit the Escape key.   A  window  will  then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 how  many  years  you wish to remove from your lo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mortization  schedule  will  be  calculated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een  months  principal plus the  appropriate  intere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for  the  number  of months correspon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 you  wish  to  eliminate  from  the  schedul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show you how much interest you will  save  by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 You  may  print  the  resultant  amortization sche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the  F1  key.   Note: This option will not work with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s since you cannot reduce the term of an ARM loan  by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on th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dividual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receive a bonus from your company and want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ay  an  extra  amount  of  principal on your mortg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allow you  to  go  through  the  entir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and modify any  payment(s)  you  wish. 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 you  will  realize  will  be  insta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You can even make changes to individual  paymen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that  has  been modified by one of the other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chosen from the main  menu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 appears with the current schedul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appear at the first payment.  If no sche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yet  the payment calculation window will pop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you a chance to change any of the  parameter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is  calculated.  You may move the cursor to an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using the up and down arrow keys.  When you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payment  you wish to change simply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nd the amortization schedule will be re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will be shown at the top of  the  screen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You  can  use  the PgUp and PgDn keys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r next twelve month listing.  When you a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the entire schedule by hitting the F1  key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work with either fixed rate or ARM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Weekly Schedule (13 payments per y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opular method of saving interest on a mortgage is to pa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nths  payment  at  a time on a biweekly schedu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panies who specialize in setting you up  with  thi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   This is great for people who are paid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ry week instead of getting a monthly paycheck.   The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re are 26 weeks in a year instead of 24 (twic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).   So  if you make biweekly payments you effectiv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een  payments  a  year  instead  of  twelve.  The 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 pays  off extra principal.  The problem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 the  loan  company  won't accept biweekly pay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insists  that  it  get  that  first  of  the month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 Thus  to  work  this  system requires that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weekly  payments  until  a  regular  monthly  payment  is 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what the mortgage saver companies do  is  coll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weekly payments and put them into an escrow account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pay  your monthly payment to the original mortga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enough to make an extra payment (once a year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 double payment to the mortgage company.  For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collect  a  fee.   You  can  do  exactly  the same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own bank account and paying into it on a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  At the first of the month you take the amoun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 payment  and send it to the mortgage company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has an extra months payment  in  it  you  make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  This  option  will estimate the amount of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chosen from the main  menu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 appears.  The payment calculation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the screen.  A straight amortization schedul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is option works.  Thus if you run this  optio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  out  any  other  saving  option  that  may  have  be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.   The  schedule  is  displayed  and  the  saving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in  the  header  informati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will print  the  schedule.   Note  that  the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 amount is displayed in the header inform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ly payment amount but the schedule is still  monthl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ws the monthly payment amount.  The schedule simp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ayment every twelfth month.  This schedule i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ny sees.  This is a simple method of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of  biweekly  payments.  Note: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M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Fixed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 payments  often  do  not come out in even dollars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what you might save if you rounded up each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y the next hundred?  That is what this option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your monthly payment comes out to be $74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feel you could just as easily pay $800  even  per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stimate how much that increased payment will sav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charges.  One caution:  Mortgage companies are no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getting payments that are only a few cents or doll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d payment.  Some require that increased  payment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least  a minimum amount over the scheduled payment (like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$200). Check with your mortgage  company  before  try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 option  is chosen from the main menu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 screen appears.  The payment window will pop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 chance to change any of the parameters for the loa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scape  out of that window another window pops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monthly payment (must be larger than the normal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first  and  last  payment  number  you  will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payment. Thus if you want to  make  increased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nly  a  year  or  two you can do this.  Hitting Es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will pop off the window and calculate and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.  You can use the PgUp and PgDn keys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and  forward  through  the  schedule and hitt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he entire schedule.  Note: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RM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Extra into Savings for Pay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you are a little wary of paying  extra  to  the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and  would  rather have control of the mone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to a savings account  until  the  savings  accou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ed  the  outstanding  balance  of  the  loan,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to pay off the loan early.  This  option  will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nd  show you when your savings will pay off your loa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ell you how much money you wi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 option  is chosen from the main menu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  screen appears.  The payment window will pop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 chance to change any of the parameters for the loa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scape  out of that window another window pops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you want to deposit monthly into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nterest percentage that  will  be  paid  on  th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 When you finish putting in this information hitt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off that window  and  the  program  will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and display it on the screen.  You may us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o back and forward through the schedule.  Hitt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int  the  entire  schedule.  Note:  This op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fixed rate or adjustable rate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of  this  program  makes  no  claims as to the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this program  under  any  specific  situation.   The 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written to be used for estimates only.  The prog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d to be free of physical defects.   Simple  Software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place  any  damaged  or  defective  disk.   To get a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program disk replaced return  the  original  disk  t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Solutions,  P.O.   Box  1658,  Lawrenceville,  Georgia 30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