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.DOC                 THE MONEY ADVISOR                 Pag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by CU Financial Information Services, Regin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 of this program is for it to be both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rovide reasonably accurate information which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make intelligent financial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designed for use on any MS-DOS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640KB memory and either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program be installed on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However, it is possible to use the program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y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re some of the items from the Money Advisor Menu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the type of calculations that the program can do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ojected Value of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ojected Value of a Series of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posits Needed for a Futur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resent Value and Tim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resent Value of a Series of Futur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Interest Rat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Equivalent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turn on Daily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nflation Factor - Equivalent Purcha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nflation Factor - Declining Purcha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oan Paym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ffect of Lump Sum Payment 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ffect of Increased Payment Amount 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ffect of Change in Payment Frequency 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Mortgage Pay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Remaining Balanc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ffordable Hou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ntal Proper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econd 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othe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urance Need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RI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nnuit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.DOC                  The Money Advisor                    - Pag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used for a trial period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manual for the program can be printed from the Mone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From the opening menu, press F1 key two time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elp topics is displayed on the screen, press Shift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complete manual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MA.EXE and MA.HLP are necessary fo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set default to the directory containing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ered copy, you will come to the Main Menu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Unregistered Copy, you will be asked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erminal.  When you type it and press Enter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use of the calcul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of the calculations, data that has been ente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aved onto disk files for later recall, thus saving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etyping.  The unregistered program can access only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ing data.  The registered program can access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 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the program,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you are given an opportunity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If yours is an Unregistered Copy, please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day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comments on the progra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ey Advis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 Financial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40 - 1870 Albe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na, SK.  S4P 4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