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+++++++++++++++++++++++++++++++++++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                                                 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                  THE MUTUAL FUND TRACKER        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                                                 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+++++++++++++++++++++++++++++++++++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89 By Keith Watki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5922 Riverside Grove Driv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uston, Texas 77083-535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PMENT REQUIRED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 or PC compatible personal compu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disk driv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 Monitor (optional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 (optional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has been reported that if you have an Orchid Tiny Turbo 802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 card you will need to put it in the 8088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o ru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EORY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TUAL FUND TRACKER is based on the theory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, or moving averages.  Fund prices tend to move in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s, up and down, as the economy and the individual fu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iorates.  By tracking the price of a fund, an inves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whether the trend is up or dow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ving average is simply the average of the fund's price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period.  That is, a 4-week moving average is the aver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 of the fund over the last 4 weeks.  Similarly, a 30-week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is the average of the fund price over the last 30 wee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 week moving average will always be flatter and smoother tha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week moving average for the same time period, since the 4-wee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verage is more responsive to price fluctua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jor contemporary theory used regularly in investment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echnical analysis or the charting method, upon which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based.  As the price of a fund rises steadily, the 4-week mo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will rise also, followed eventually by the 30-week mov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if the rally is long enough and strong enough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ments made at the beginning of a rally (as evidenc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nd lines) are sold as the rally falters (again according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nd lines).  The results generated by this program will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profits in each and every trade, but will, cut the los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or choices and allow the profits on good choices to continue to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predetermined limit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GET STARTED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you need to decide which of the thousands of funds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track and eventually add to your portfolio.  The pages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ial newspaper or the business section of your daily newspa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rovide a staggering array of choices.  Don't get discourag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systematic method of choosing the best funds for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folio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how much risk you are willing to accept.  Certain fu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utilities, food processing companies, and large oil compan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relatively stable in their wave action and perform nicely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ts.  Others, such as computer companies, exploratory o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llers, gambling funds, and clothing retailers may be high-fli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 and go broke tomorrow.  This deals mostly with select fu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less you go into these you probably will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actor to much but profits can be made in these groups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t, a well rounded portfolio should contain funds from divers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ustries with a variety of risk factors.  So you should follow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ble funds and a few more volatile fund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asiest way to decide which funds to track is to obtai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a book that contains price data for most major fund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 year or two.  The best is the, "SRC Red Book of 3-Trend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ts", which contains 21 months of prices, earnings and dividen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ver 1100 leading funds.  It is published monthly by Secur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arch Company, 208 Newbury Street, Boston, Massachusetts, 02116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available for about $10.00.  Write them for a current pr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 the pages of charts, searching for funds which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 well with charting.  Look for even cyclical waves with no b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-week jumps or drops.  Small drug companies and exploratory o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lling companies are notorious for sudden changes in price,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iracle drug or a new oil discovery.  Since it is impossibl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ts to predict such sudden changes, it is best to stay away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ype fund families altogether.  Stick with the o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evenl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 the funds you wish to track.  Be sure to look at th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 Jones Industrial Average, the S&amp;P 500, the Advance/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New Highs, and New Lows.  This general market data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you should be buying anything at all, or whether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lin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SRC weekly charts (or others as you so choose) a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y of a data entry form you can make with any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staking part of the work begins.  Go back 60 weeks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 date, and write the date of each Friday across the top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entry forms.  Down the left side, alphabetically, writ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unds you are tracking.  Across the top, put the date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60 Fridays.  This will probably take about 6 pag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enter the Friday closing price for the first Friday o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fund.  If you gather your data from newspapers, you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he exact Friday closing price.  If you use the char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interpolate to the nearest 1/4 point or 1/8 point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ts.  This will have negligible effect on your results. 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Friday closing price for the second week, and third week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o on until you have exhausted the data on the chart.  The 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nt weeks will have to be filled in from the Wall Street Journa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rons, or your daily newspaper.  Now continue on for each o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collected the data, you can now enter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dd the funds and their associated prices.  The program wil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hrough this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ll of this sounds like a lot of work, it is.  I theref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a disk with 60 weeks of price data for the Fidelity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plus all the major indices.  Fidelity is not necessari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family to follow but they do represent a variety of indus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factors.  You may choose to purchase the most up to 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which cost $35.00, instead of doing your own initi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will save you about 60-100 hours of valuable tim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worth a lot to you then this disk is a good investm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UP.KIT file for the order for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hen add or delete funds from this master list to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own requirements.  You may also use more than one set of dat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update the files without having to change floppie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ING THE INFORMA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week the information needs to be updated in ord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following the trend lines.  The Friday closing price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tained from your daily newspaper and entered into the program. 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 will be discussed lat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rudent to make backup copies of your data.  If your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is damaged you may be suddenly left with a fund portfolio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 to manage it.  Reconstructing the data will be nearly as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ming as the initial construction.  It cannot be over empha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back up copies of your data.  If you wish to buy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and let me update the data every week for you t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not worry about thi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WHAT THE PROGRAM IS SAYING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ice that after 30 weeks of price data is enter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und the program will begin to generate BUY, SELL, or HO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ls.  These signals are based on objective criteria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A BUY signal is generated when the 4-week average is ab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30-week moving average and is still moving up.  A SELL signal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 when the 4-week moving average is below the 12-week mo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and still moving down.  Any other combination will gener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 signal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lso a WATCH LIST signal.  It will occur whenever a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s more than 10% of its value in one week.  At this point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track the fund daily to find out if you should dump it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 it according to the news reports on the fund.  Sometimes, i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that the fund is heavily invested in has some sudd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ter in its financial outlook, you will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important to note, however, that no investment should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unless at least four of the eight general market signals sh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ve trends.  Note that the New Lows is a reversed signal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how a SELL to be a positive or buy signal.  More New Low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rket signals trouble ahead.  If the Dow Jones Industr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, S&amp;P 500, the Advance/Decline line, and New Highs say BU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Lows say SELL, the market is in a strong bull market and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quickly become fully invest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now time to review the individual funds that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ing and choose those that show a BUY signal.  Graph them, run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fund report on them, and get to know their price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feel comfortable, BUY.  At this point hesitation will c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ither money or lost buying opportuniti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ing a sale is equally as important as timing the purcha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ually, the fund will begin to plateau and show resistanc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week moving average may slow and turn the fund to a HOL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und signals SELL, you will then have to decide wha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d prices tend to fall twice as fast as they rise.  You could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l a fund when the signal shows only HOLD, hypothesizing that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go broke by making a profit".  It may not be as big a profi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ying in but the risk factor increases significant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lly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PECIAL NOTES ON THE PROGRAM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ON YOUR DISK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on the program disk is historical data for fund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s.  This data is old and should NOT be used for determ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's investment decisions.  Today's decisions must be made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's price data.  The old data, however, will give you a chanc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how the program works and see the types of printouts and graph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availab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VANCE/DECLINE LIN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vance/Decline Moving Average is the numeric resul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dvances minus the number of declines on the NY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 is suggested that this result be divided by 100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stocks advance and 700 decline.  The net result is 300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+3.00 added to the previous week's result.  If 700 stock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00 stocks decline the net result is 300 declines or -3.00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evious week's result.  It is required that al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 positive so you should start at some large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500.  Each week's net result, divided by 100, is then added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racted to the previous result.  Even in a long decline then,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will remain positiv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is an exampl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 No.                   Advances Declines Net Adder Bal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                            50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                    1,000     700   +300 +3.00 503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                500     900   -400 -4.00 499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                      800     900   -100 -1.00 498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      1,200     500   +700 +7.00 505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OUTPUT OF GRAPH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graphics packages will provide "print screens"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resolutions graphics done on-screen.  If hard copy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, the user must get such a package from an outsi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y BBS at 713-277-5465.  If you have purchase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ry 713-277-5577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 LOCK KEY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se of entering data, the skilled user will want to to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um Lock" on the keyboard.  This will allow use of the 10-key p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on the right side of the keyboard.  A 286 or 386 machine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n for you at boot-up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ES THE |ABCDEF| MEAN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 and hardcopy outputs, there is a group of colum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heading "|ABCDEF|".  Associated with each fund unde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ing are "+", "-" and "." signs.  Each signal reflects the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ne of the objective criteria upon which the BUY/SELL/HOLD sign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based.  These individual criteria are specified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+  Four week moving average is up from last wee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-  Four week moving average is down from last wee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.  There are less than 5 weeks of information so 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of trend can be ma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+  Four week moving average is above the 12 week moving aver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-  Four week moving average is below the 12 week moving aver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.  There are less than 12 weeks of information so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can be m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+  Four week moving average is above the 30 week moving aver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-  Four week moving average is below the 30 week moving aver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.  There are less than 30 weeks of information so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can be m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+  Twelve week moving average is up from last wee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-  Twelve week moving average is down from last wee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.  There are less than 12 weeks of information so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can be m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+  Twelve week moving average is above the 30 week moving aver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-  Twelve week moving average is below the 30 week moving aver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.  There are less than 30 weeks of information so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can be m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+  Thirty week moving average is up from last wee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-  Thirty week moving average is down from last wee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.  There are less than 30 weeks of information so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ation can be m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really a visual guide.  To illustrate, print out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fund in the data files.  You will see the number of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lus signs) increase from left to right as the fund rises a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- (minus signs) increase from right to left as the f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ls.  This is a quick indication of what the fund is do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A NEW DATA DISK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itialize a new data disk, insert a blank formatted disk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A:\ and type the word &lt;INITIAL&gt; and press [RETURN]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ad data files that already exist, press [RETURN],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 to the directory you want to us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initialize a disk then type in INITIAL and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his warning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UBROUTINE SETS ALL DATA TO ZERO 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A:\.  ARE YOU SURE YOU WANT TO CONTINUE (Y/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 then you return to the opening screen.  If yes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ave inserted a blank formatted disk in drive A: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a new set of data files.  These files must be renamed to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isting data files.  From MFTA0A.DAT to MFTA1A.DAT so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read it.  This way you can set up multiple disk with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of data on each disk.  This means unlimited fund tra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y.  See the names of the data files that already exis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out what names you may use.  It is very important that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 set of data files that you rename them as they are in resp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tter.  For example if you have the file MFTA0A.DAT an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rename it for use with the program then you would want t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FTA1A.DAT not MFTA1B or MFTA1C.  Be sure to keep the let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aigh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OF RENAMING FILE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FTA0A.DAT   MFTA0B.DAT   MFTA0C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^            ^            ^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^            ^            ^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letters must not change in a rena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FTA0A.DAT   MFTA0B.DAT   MFTA0C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            ^            ^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            ^            ^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change the number to correspond to 1 through 6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sets of data is all that one disk can hold.  You can therefo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ne disk for the Fidelity Family or The Vanguard Famil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track.  Remember this program is meant to be a gu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ds and fluctuations.  You must make the absolute choice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as far as buying or sell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      THE MUTUAL FUND TRACKER          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IRECTORY: 1          MAIN ME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$) WARRANTY/DISCLAIM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) Add New Dat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A) Add a New Fund                   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W) Add One Weeks Data               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) Print Weekly Summar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) Print Individual Fund Summar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G) Graph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E) Edit Data                        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X) Fund Dividend Adjustmen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) Delete a Fu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) Rename a Fu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) Save Data and Qui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Save Data and Contin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Save Data and Change to a Different Directo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!) Exit to System and Don't Save Dat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Exit to Opening Menu and Load Another Directory Without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LETTER CHOIC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ES IT ALL MEAN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IRECTORY: 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you which set of data files you are working with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ranges from 1 to 6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)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you can find out how to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) ADD NEW DAT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change or add new dates to your data fi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A) ADD A NEW FUND   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ts you add a new fund to an existing set of data fil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W) ADD ONE WEEKS DATA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egins the process of updating the data for the new wee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) PRINT WEEKLY SUMMAR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the weekly summery to the screen or pri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) PRINT INDIVIDUAL FUND SUMMAR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an individual summery on  one fund to the screen or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G) GRAPH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the data for the fund you choo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E) EDIT DATA    [Not Available on 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s any price data in case you make a mistak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) FUND DIVIDEN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fund declare a dividend or distribution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date and enter in the amount of the dividend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) DELETE A FU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eletes a current entry in the data files.  Make s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is.  Your data files are not changed until you save them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) RENAME A FU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rename a fund in case they change their n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) SAVE DATA AND QUI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what it say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SAVE DATA AND CONTIN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what it say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SAVE DATA AND CHANGE TO A DIFFERENT DIRECTO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 the data and lets you call another set of data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e program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!) EXIT TO SYSTEM AND DON'T SAVE DAT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is if you just came in for a look around and you don't wa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th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EXIT TO OPENING MENU AND LOAD ANOTHER DIRECTORY WITHOUT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hange to a different directory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go to DOS and resume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b menus are self explanatory.  You should not have any tr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play with the sample data.  Try all the functions.  That is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ld data is for.  Don't worry about the old data, delete, 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your hearts content and learn how to use the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PILOGU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 that's all there is to it.  Have fun and enjoy!  Re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, with this purchase of the data files, to becom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ll Street Tracker Conference on Keith's Little Softwar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have any questions you can ask me there and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.  The phone number is (713) 277-5465. 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validated then leave me a comment and I will raise your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join this conference and share your ideas with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echnical support, if you wish, for one year. 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itches or quirk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ith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922 Riversid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083-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make no warranty of any kind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limitation, any warranties of merchantability and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particular purpose.  I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 of these files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hall not be liable for any damage to data or property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d directly or indirectly by use of these files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in.  While I make a good faith effort to ensure all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and without error I will not be liable for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rnished by other sources.  In no event will I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, including any lost profits, losse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se fil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intended and should not be consider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d herewith is used for demon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d the investor assumes all risks associated with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le of funds, bonds, commodities, etc., based upo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ecommendations provided by this program.  Due to the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predictability of the stock market, no guarantee of profit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is program can be made or is impli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