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O R T C O S T                                     (V 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. MORTGAGE &amp; LOAN COST ANALYSIS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y Quin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hink that MORTCOST is just another program tha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payment tables, then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s and loan companies now offer a variety of loan plan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 lower interest rates but they are accompanied by higher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 interest points.  Sometimes the interest rate is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 change during the life of the loan.  In any ev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amortization tables that other mortgage programs u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not sophisticated enough to make accurate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s neglect the effects of inflation an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ductibility on your income tax return.  MORTCOST includ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actors in the loan cost calculation, and permi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ccurate comparisons of complex loan plans, custo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rticular financial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put, the banks want you to be confused.  It is thei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 to get you to pay more for your house than you ha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COST gives you a chance to cut through the trickery by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e bottom line.  If you don't take the time to look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ctors that affect your loan cost, you could end up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sands of dollars more tha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COST is still the only program that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s the TOTAL costs of different mortg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es loan costs for "flexible" mortg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imates how much tax benefit is provided by a mort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s you to decide how many years you should f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 you the effect of inflation when financing a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s you decide if you should refinance if interest rates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flexible, automated input to simplify "what-if"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 and the Shareware Concept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 vs EASY MORTCOST 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gister MORTCOST and obtaining EASY MORTCOST 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COMMERCIAL USE RESTRICTIONS 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is Documentation File 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Program (Using BASIC) 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of MORTCOST  (and how it works) 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ORT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COMPARING THE COST OF LOANS TWO LOANS 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FOR HOW LONG SHOULD A LOAN BE WRITTEN? 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HOW DOES INFLATION AFFECT A MORTGAGE? 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SHOULD YOU REFINANCE IF INTEREST RATES DROP? 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INFORMATION ON INCOME TAX DEDUCTION CALCULATIONS 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 HOW DO I ESTIMATE INFLATION, TAX BRACKETS, ETC? 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 RULES USED FOR DATA ENTRY 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 DETAILED DESCRIPTION OF THE OUTPUT 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PROGRAM LIMITATIONS (AMRs, program size) 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 INSTALLATION REQUIREMENTS AND OTHER TECHNICAL STUFF 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.  DISCLAIMER and NOTE ON EARLIER VERSIONS 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  ACKNOWLEDGEMENTS 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  ABOUT QUINN SOFTWARE 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RTCOST and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 IS NOT FREE SOFTWARE.  It is user supported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form of software distribution in which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e opportunity to try the software out, and to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meets your needs,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ayment that you may have made to a software distribut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 library" for "library disks" are onl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of copying the program.  These payments are NOT sh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Quinn Software, and do NOT represent a sharewar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ope that MORTCOST helps you in selecting the lowest cost loa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hat will save you money with every monthly mortgage or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.  If it is helpful to you, we request that you hon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oncept by registering MORTCOST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yment in the range of $15 - $25 represents First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MORTCOST.  But you should decide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 relative to your particular needs, and a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of even $5.00 will b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NOT SURE?    PERHAPS WE CAN MAKE IT WORTH YOUR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eople support the shareware concept as a way of encour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elopment and distribution of quality, low cost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e realize that it still might seem unnatural to p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when you already have it.  If you own an IBM PC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computer (MS-DOS or PC-DOS operating system), we th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e can make the decision to register even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cide to pay $15.00 or more, we will mail you a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advanced version of MORTCOST, called EASY MORTCOST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dditional powerful features that are not included in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.  The differences between the MORTCOST that you have n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ASY MORTCOST, are described below and at appropriate pl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RTCOST vs EASY MORT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sion of MORTCOST shipped with this documentatio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so that it could run on virtually any computer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IBM compatibles.  It only requires that the computer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language interpreter (described later).  But to keep i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, it has always been somewhat limited in the "bell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stles" that make other programs seem flash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MORTCOST, because it is targeted to run on any IBM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computer, is not bound by those limitations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1989, we have spent most of our development time on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MORTCOST is substantially more capable than regular MORTC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, the EASY MORTCOST source code is nearly three tim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as that of regular MORTCOST.  It has many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First, it is compiled.  What this means is that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BASIC to run the program.   EASY MORTCOST (MCOST-EZ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run directly from the DOS command line.  It also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run much faster than regular MORT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It supports user selectable color text, which helps impr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It also supports disk files.  This allows you to stor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an inputs that you keyed in (loan descriptions,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, tax rate and inflation schedules, etc.) as disk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loans, and recall them later for further analysi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very helpful when you are comparing several lo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upport also allows you to save the results of your analy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tput files.  If you have spreadsheet or graphics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hen import the data to those programs if you want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nalyses of your loans, or to do graphical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But most importantly, EASY MORTCOST does more of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comparison for you.  With it, you can choose to ru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on two different loan plans, and receive a summary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fference in cost on a year-by-year basis.  In doing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MORTCOST automatically keeps track of many of the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nalysis, helping to insure that you get an 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 with the least effort on you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onduct a regular comparison between two loans,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 insures that your assumptions for tax bracke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lation are kept the same for each loan.  It also takes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s the deflated cost of a shorter loan when the two lo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f different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articularly helpful when you are conducting a refina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.  You can use regular MORTCOST for this, as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ocumentation below.  But you must be careful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, as you must calculate the remaining cost of your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, compute a new shorter loan based on that remaining cos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very careful to insure that your assumptions on ta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lation are matched on a year-by-ye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MORTCOST handles all of these calculations and bookkee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, which makes refinancing comparisons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ike what MORTCOST does for you, but want to spend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thought on the details, we strongly recommend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GISTER (and how to obtain EASY MORTC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ppreciate any shareware payment for MORTCOST.  When you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ment, you become a registered user of MORT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if your shareware payment is $15.00 or m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ecome a First Class registered user, and we will mail you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version of MORTCOST, called EASY MORT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MORTCOST is not shareware, and will NOT be distribut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.  It is available only to First Class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MORT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use the file ORDER.FRM that is bundled with the soft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your copy.  If you do not have a printer to make a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form, we would appreciate it if you would tell u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N" number that is listed in the ORDER.FRM file.  This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s us determine where your copy of the program origin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elps us to determine the best mean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try to ship copies of EASY MORTCOST within 2 days of receip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yment.  If you can wait that long, it will be wor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ed registration fees apply to personal, non-commerci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 As always, ANY commercial use of MORTCOST is prohib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explicit written authorization by the author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il your pay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N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00 Fairoaks Road, RR #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amora, IL  615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in advance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erry &amp; Joann Qui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COMMERCIAL USE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t is okay to share regular MORTCOST with your friend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it to electronic bulletin boards, but please b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file MORTCOST.DOC, and ORDER.FRM ar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ppropriate version of the MORTCOST.BAS progra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program may NOT be distributed from any software libra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service, or similar operation that charges a fe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s $3.00 per diskette, without first receiving the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uthors.  Candidate libraries must provide copies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support statements before including MORT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Users are asked not to compile and redistribute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.  There are several reasons that we ask that this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s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MORTCOST as distributed will run under BASIC in a varie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different computer types, even with different oper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.  This makes it available to the most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.  Compiling the program prevent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ompiling the code increases the program size dramatical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ing it more expensive for other users to downloa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over pho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We've been informed of at least one unauthorized compi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of MORTCOST floating around that doesn't work. 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it works on your computer apparently doesn't mean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work on everyone else's.  We obviously would pre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MORTCOST does not get a bad reputation becau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ulty versions in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MORTCOST may NOT be used commercially without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from the authors.  Use by realtors, even if se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d, falls under this commercial restriction. 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 are available.  Contact u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 THE BOUNTY HU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particularly concerned about the unauthorized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 for commercial applications, such as at realty compan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as never been permitted without explicit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ation.  If anyone is aware of use of MORTCOST by a real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commercial firm, contact us, and if the firm has not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, you will share 15% of whatever we recover in da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re looking forward to winning a copyright infringement ca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ing the proceeds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IS DOCUMENT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rint this manual out by using commands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operating system to send it to your print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DOS comman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MORTCOST.DOC PRN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cr&gt; represents hitting the ENTER key or a carriage retur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rint this file.  If your printer supports the form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(ASCII 12), the documentation will have correct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s.  A wide left margin is used so that you can punch b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MORTCOST is an interpreted BASIC program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a copy of BASIC to run with MORTCOST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are shipped with a version of BASIC provided.  (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often use GW-BAS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re might be slight differences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ype, generally you start MORTCOST by having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and MORTCOST.BAS files accessible,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MORTCOST&lt;cr&gt;        or        GWBASIC MORTCOST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a BASIC interpreter, and would lik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 without purchasing one, we suggest that you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 as described elsewhere in this manual so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EASY MORTCOST.  EASY MORTCOST does not require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V E R V I E W    O F    M O R T C O 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mparing mortgage plans between different finan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itutions, one often encounters lower rates with higher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one bank compared to another.  How do you compare thes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s to see which is really cheapest?  How do income taxes a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ecision?  And is inflation important als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in recent years banks and savings &amp; lo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new loan plans with lower initial interest r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go up or down as market conditions changed.  Beca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it can be misleading to compare the loans between two b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looking only at the initial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in periods of declining interest rates, i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ly be useful to know if refinancing your mortgag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rate would pay for itself after you have paid the high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costs of refina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st people, the home purchase is the biggest expense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times.  MORTCOST provides a way to minimize that expen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ing these and other problem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ORTCOS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 computes the monthly loan payment, the princip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paid, and principal remaining.  Of course, lo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programs do that.  But MORTCOST goes much fa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key feature of this program, however, is the ability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interest rates, tax and inflation factors,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s for any year of the loan.  This permits analysis of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 or "flexible" mortgages and balloon mortg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that other mortgage analysis programs can't do. 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you maximum flexibility to model the analysi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osts can be entered for any year in the loan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 costs that the loan company charges (usually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ble for tax purposes, i.e. title searches and attor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), and up front interest charges payable at loan cl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ften referred to as "points" or "closing costs", and some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ble from income t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 displays the above values for each of the loan year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stimates your income tax deduction for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the program computes and summarizes the year-by-year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the loan, which is the sum of the principal and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, points, closing costs, and direct costs, MINUS the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on.  It then accumulates these costs from the st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to any year 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he accumulated sum is displayed MINUS the principal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paid on the loan.  This is useful for some comparis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f you sell the house before you reach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, you will get the principal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o estimate what you think inflation will do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years, the program also shows the results from abov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djusted for Inflation."  See section on "HOW TO INTERPR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" for an explanation of the benefits 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 S I N G   M O R T C O 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COMPARING THE COST OF TWO LO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talk to a banker about a new mortgage, collect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at you can about the interest rates, the "poin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bank charges, and their direct costs like attorney's fe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spections, for each of the loans that you are consi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MORTCOST, entering those inputs to generate the loan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 for each plan that you are considering.  The year-b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costs of two or more loans can now be directly 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looking at the TOTAL LOAN COST figure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utput, you can compare two or more loans to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expensive.  This would be the correct way to analyze a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xpected to live in the house until the loan was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off.  The TOTAL LOAN COST includes the repay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, you may not be expecting to use the entir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.  For example, you might expect to be transfer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any, or buy a bigger house, maybe 7 years from now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ime, you'll sell the house, so the rest of the mortgage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eaningless.  In this case, you should look at the cos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at 7 years, not the tot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latter case, the portion of your monthly pay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gone to reduce the loan principal will be return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 the house. Therefore, you may want to look at the CUM.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S PRINCIPAL PAYMENTS columns when comparing the lo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estion that might come up is how to compare the costs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s if one of them is shorter than the other.  For examp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want be comparing a 20 year mortgage with a 15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, at 18 years.  In this situation, the cost of the 15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is the same at 18 year as it was at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MORTCOST, (obtained via First Class Registration),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two loans and compute the actual difference in c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m.  That feature makes it even simpler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loan is the lower cost one, and especially helps to iden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d if the loans switch places as least cost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 of the loan.  EASY MORTCOST automatically hand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 of costs of two loans of different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FOR HOW LONG SHOULD A LOAN BE WRITT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you ever heard someone say that it is always best to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st loan possible, if you can afford the payments? 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surprised to learn that sometimes it may re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aper to get a longer lo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the length of loan will be based on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s, such as how much you can afford on monthly payments,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you expect to live in the house, whether you will be ret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loan finishes, etc.  But the cost of the loan is als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.  Some loans have higher initial closing costs or "point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ith lower nominal interest rates.  MORTCOST helps you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differences, by simply running the analysis on each loa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ng the year by year loa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next section on inflation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HOW DOES INFLATION AFFECT A MORTG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how how inflation figures in, think of the older folks who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ing less than $100 on their home mortgage payments.  We env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now, but when they purchased their homes, those payment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tough as today's higher monthly payments.  In the ensu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, however, inflation has decreased the value of the mon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ing the "pain" out of the hous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nflation, as the loan gets older, it takes less "real mone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 house payment.  In other words, we all know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inflation, it takes more dollars to buy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now than it did in 1980.  The reason is that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llar is less now than it was in 1980.  The same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to your house payment.  If your payment is the same 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from now as it is today, and if your salary has ris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lation, then the payment will be easier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ay to consider this effect is to calculate future co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in "current dollars".  MORTCOST will handl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automatically, using your estimate of what inf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feature, MORTCOST can help you decide between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 a long mortgage or loan.  Occasionally, but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, and depending on inflation and the loan interest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that you predict, a long loan may be better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.  Even though you may pay more total "dollars"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ng loan, the real value of the money that you pay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with a shorter loan.  That is because the dolla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nd in the future just aren't worth as much as the on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nd today. The real value of the money is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"ADJUSTED FOR INFL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is feature, be sure that you have enterred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lation rate schedule for each loan that you are compa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MORTCOST (obtained by registration) automatically in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same inflation schedule is applied to both loan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(you select which loan controls inf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ection A, we discussed how to compare two loans of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for years when the shorter loan is finished.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apply for inflation adjusted dollars.  Even though inf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s after the shorter loan is completed, the c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spent in the last year of the shorter loan doesn't decre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you already spent it in the last year when its valu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SHOULD YOU REFINANCE IF INTEREST RATES DRO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, if you refinance a loan, there are a number of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ion costs associated with the refinancing, such a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points and closing costs.  MORTCOST helps you decid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 good investment to pay these costs to get the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nalysis is a little trickier to do correctly, so pleas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#1 is to use MORTCOST to analyze your current loan from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year, just like it was a new loan.  Next, determin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of that loan you are currently paying on.  (Example: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k out the loan about 5 years ago, you are near the end of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PRINCIPAL LEFT column for that year (year 5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) to see how much you still owe on your current loa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's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#2 is to make another MORTCOST run of your current loan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ORTCOST asks for the principal amount, use the amoun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owe as determined in the previous paragraph.  When as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years in the loan period, use the number of y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left to pay.  If you do this correctly, MORTCOS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 the same monthly payment that you are currently pay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ich was computed two paragraph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king this run in Step #2, do not include points and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costs unless you still will be paying them in this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year.  (Normally you will not, but with a few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and balloon mortgages, you might have some added c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uture years, and MORTCOST will let you add them.  Also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efinancing a loan that has already been refin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, this gets very tricky, and will be covered in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have now calculated represents the cost of your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that remains to be paid from this point in time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#3 is to run the loan(s) that you are considering refina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ith all of the closing costs and points included, just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in a regular loan cost comparison.  This will be the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w loan if you did decide to refinance now.  Also, che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hat the tax bracket and inflation assumptions of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s are the same, year-by-year, for the two loan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you can directly compare, year-by year, the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remains on your current loan from Step #2, to any prop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oan.  The new loans may be more expensive at first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have new points and closing costs.  But if the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of the new loan is lower, at some point the new loan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may drop below your old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nalysis tells you the number of years that it will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t will pay off to refinance.  With that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ecide if it is worth refinancing, (you may not expec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house long enough), as well as which refinancing pl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finance, you must deduct the points over the lif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, instead of taking the tax deduction in the first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 allows you to enter refinancing points separatel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follows these rule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case occurs only when you are considering refinanc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that was already refinanced once before.  Extra step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if you want to have exactly accurate tax de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.  Apply the following special steps to your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refer to the printout of your current loan from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year, as described in Step 1 above.  Look at the colum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s "DEDUCT. PTS. FEY" for the current year.  Tak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amount, and multiply it times the number of year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remaining on the current loan.  Call that value your "TOTAL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divide "TOTAL" by the new principal that you used in Step 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Call the result "NEWPOI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hen you run your Step 2 loan, enter the value "NEWPOIN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imes 100 per MORTCOST convention) as a refinance typ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for the first year.  Then subtract "TOTAL" from any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s for the first year of Step #2 loan.  (If there are no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s, just enter "TOTAL" as a negative number).  By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teps, the ongoing tax deduction for the loan poin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refinancing is retained, without and the $POIN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year is cancelled by the negative value for "TOTAL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year.  [See next paragraph to avoid this confus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inancing analyses is one of the places where EASY MORT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btained by registration) really shines.  All of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, including determination of remaining princip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the loans year-by-year, extending the cos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loan, and even the special refinancing case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automatically by EASY MORTCOST.  We highly recomme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doing refinancing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INFORMATION ON INCOME TAX DEDUCTION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U.S. federal tax laws permit a deduction for loan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s on your first and second home.  If you choose to ite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ons on your income tax return, this interest de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s your total loan cost.  The amount of the deduc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 on your tax bracket, length of loan, interest rat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interes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can also be limitations on deductibility for so called "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ty loans" where the proceeds of the loan are used for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the home purchase.  Always check the current tax la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what is really deductible for your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ute the tax savings, the program asks you to input your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.  If you are unfamiliar with what your income tax br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keep in mind that it is the percentage that you would be ta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y new income that you would make over your current inco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ax rate schedules when you do your income tax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centage figure shown on the tax rate schedule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able income br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ax tables, find your taxable income in the tab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how much more tax you would pay if your income was $1000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now.  Divide the amount of additional tax you would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(not the total tax) by 10, and that is your bracket, ex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had your tax prepared, the preparer can easily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hat your bracke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n deduct your mortgage interest from your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income taxes, you can adjust the tax bracket by add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tax bracke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 automatically subtracts the tax deduc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d loan cost, based on the tax bracked schedul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  If you want to ignore the tax bracket calculation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ou tax bracket 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t the tax bracket to zero and remove loan poi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costs, MORTCOST will produce the same simple amort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that you see in other mortgag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 HOW DO I ESTIMATE INFLATION, TAX BRACKETS, ET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analysis tool such as this, your results depend in par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umptions that you make.  For example, it is admitte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at guesswork as to what inflation will be lik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ORTCOST makes it very easy to change inputs and re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you can experiment with different assumptions quick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what effect they have. For example, run your loan candi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conservative estimate and a liberal estimate for inf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believe that you might be getting a raise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your tax bracket, test out what effect that will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robably find that some loan plans will look good or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atter what assumptions you make.  Others may be more 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assumptions.  You have to make the final decision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 is the tool that let's you make that dec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g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 RULES USED FOR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 will prompt you for the inputs to the program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sensitive help screens are also provided.  Knowledg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conventions may be helpful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gram refers to the "year" of the loan, it assum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is written at the start of year 1.  A 30 year loa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to year 30. Calendar years like 1989 are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s are entered as numbers greater than 1.  For exampl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5% loan is entered as 11.5.  Monthly loan payments are as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valuate a loan where one of the inputs will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course of the loan, such as adjustable interest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ear when the change starts.  MORTCOST will fil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for the years before and after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completed inputs, you can then compute the loa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results to the screen, and/or send them to a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input values are held in memory, and by typing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enu, you can review the inputs to see if they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correctly.  If you wish to make a change, just type "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number of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 DETAILED DESCRIPTION OF TH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abbreviations are used in the output to conserve 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Y (For Entire Year) refers to values that apply to the ent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Y (Start of Year) refers to values that apply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liste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Y (End of Year) refers to values that are correct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ste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is the year number of the loan as describ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BRKT is the income tax bracket that you enter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L is the inflation rate that you entered, as a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% is the interest rate from which the calculations ar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given year.  It is assumed to act on the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of the loan at the start of that year. 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input an interest rate for a split year, bu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nd to the closest year that the interest rate changed a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ill get comparisons between loan plans that will be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to make 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Y POINTS are the percentage value (of the loan principal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 the year) of extra interest charges (some banks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s closing costs) that are eligible for a tax dedu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assumed to apply to the loan at the Start Of Year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can be deducted for that year's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. refers to points that can be deducted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xes in the year that they are paid.  This appli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s charged for a loan used for purchase of a new ho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remodeling an exis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IN. refers to points that must be deducted b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aight line method over the length of the loan.  The I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s you to do that if you are refinancing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POINTS are the calculated extra interest charges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s that you entered in the SOY POINTS colum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s of ORIG points and REFIN points will both be shown he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ear that the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DIRECT SOY are non-deductible direct costs of the loan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ntered, such as attorney fees, title searches,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Ask the bank that is trying to sell you the loan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hich of their charges are deductible (enter as POINTS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non-deductible (Enter as DIRECT).  Sometimes you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pin them dow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PMT. is the calculated monthly payment you will mak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, principal and interest included.  It should b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bank told you your payment would be, or else the inpu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or they have some strange way of calculating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INTEREST is the sum of the interest portion of your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payments during any given year.  This is assumed to be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. PTS.  Is the dollar amount of the points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ed in any given year.  ORIG points will show he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they are paid.  REFIN points will be spread over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portion of the loan, as per current IRS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DEDUCT is the estimated income tax deduction that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if you itemize your deductions.  It is based on your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bracket, multiplied by the total of the loan interest char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ductible points.  Keep in mind that MORTCOST works on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calculations.  If you actually start the loan in mid-y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nly deduct what you actually paid in interest and poi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 is a loan comparison tool.  It should not be u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to your IRS 1040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PAID is the sum of the principal portion of your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payments during any given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. LEFT is the amount that you still owe on the loan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umbere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xt section, each value is listed both as NOMINAL and ADJ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LATION.  Nominal is the dollar amount as calcul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ny modification for inflation.  ADJ. FOR INFLATI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s divided by the continuous product of 1 tim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lation rate that you entered, such that the resul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value of the money in that year as given in "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NUAL LOAN COST is the sum for any year of principa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est, points, and direct costs, minus the t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duction expected for tha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MULATIVE LOAN COST is the running total of the an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n costs, very useful to compare two loans year b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M. COST MINUS PRINCIPAL PAYMENTS is what it says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MULATIVE LOAN COST minus the total PRINCIPAL PAID d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year.  This calculation reflects the fact that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l your house before you reach the end of the loan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receive some portion of your principal back as p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sale price of the home.  A loan that redu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cipal at a greater rate means that you get to kee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of the sale price of the home when you close ou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tgage.  For this reason, these columns make a b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rison of loan costs if you anticipate sell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before the entire loan is amort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PROGRAM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it doesn't write a book, MORTCOST only calculates ans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 annual basis.  It does not give a month-by-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ation, but it does show the monthly payment in any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.  You will find that this is sufficient to t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various loan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able Rate Mortgages (AM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flexible mortgages are set up so that if an adjustm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s occurs, the loan payment will be recomputed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principal remaining at the time of the adjustment, rai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owering the monthly payment.  This is the type of AM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 can calc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flexible mortgages are written so that the payment rem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 no matter what.  If interest rates go up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have negative amortization (the amount you o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).  MORTCOST does NOT analyze this type of flex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oa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limits on the dollar size of the loan are prim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to output display.  Loan principals up to $10 mill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should be no problem, and higher amounts will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length of the loan and interest rates.  Wat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ny characters on the output (like % signs)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very large lo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initialization, the program sizes itself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loans with periods of up to 60 yea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 INSTALLATION REQUIREMENTS AND OTHER TECHNIC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nitor should have 80 column by 24 line display.  If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ines are less than 24, the program will run, but som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may scroll off.  An 80 column printer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SCRE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MORTCOST uses a screen clearing command at line 30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work with any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FOR IS=1 TO 24:PRINT:NEXT IS: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ed the program a little, that line can be edited or re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creen clear command specific to your computer. I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, this line has already been replaced with a more e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rom below. If your copy of the program bombs out at line 3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replace the line with the one above, or make up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lear command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XXXXXXX :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XXXXXXX is the command to clear the screen for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are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BM and clones, and Radio Shac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CLS: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Kaypro, Osborne, or others responding to ADM-3A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PRINT CHR$(26):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p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HOME: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recision calculations are sufficient for cost estim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ORTCOST.  Sometimes large numbers will be off by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or cents, however, compared to very accurate calcul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run the program with double precision to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insert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DEFDBL C,D,G,H,L,P,T,X,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ution:  This little change slows the program down a l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ustomize your version of MORTCOST to giv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, you can add a program line at the start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COLOR 7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IBM compatible computers with color termina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n white on blue.  If the distributed copy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has this feature, and it is causing problem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remove the line with a word processor or your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MORTCOST, obtained via First Class Registration,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extensively.  Menus, user inputs, and help messa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ized to make the program easier to follow. 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 supporting inverse video and highlighting also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from EASY MORTCOST.  Default colors sele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, but you can also customize the program with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hoices, which are saved in a configuration file for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.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obviously tried to insure that the formula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 program are correct.  Since, however, we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direct control over the use and distribution of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, or the interpretation of the results, we provid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as to the accuracy or correctness of the program 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and we assume no liability for its use or 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ABOUT EARLIER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tement by the IRS in MAY of 1986 clarified the wa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POINTS must be handled when refinancing a loan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versions of MORTCOST, including all versions 2.X,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is distinction, and should not be used for refina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 and PC-DOS are registered trademarks of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Machines, Inc.  MS-DOS and GW-BASIC ar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  ABOUT QUIN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nn Software is registered with the Illinois Depart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nue as an authorized business.  Our I.D. no. is 2178-515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gnize that this documentation, once released into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, could be available for many years.  Whil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we have no plans to relocate our business, should we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at some future year, we will notify the Illinois Depart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nue of our new location.  Also look for updated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on the CompuServe online information serv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BM softwar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Documentation:  10 FEB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