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Pay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e program is to illustrate the return on invest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btained from "investing" additional principal in your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n a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"Mortgage Interest Reduction Consultants" I and some friend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ethods to use this program in a mail order business.  But,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ccessful in generating a reasonable number of replies to ou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ed, with version 1 of this program, to show holders of 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s how to save thousands of dollars on their mortgages; n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hen we offered the service for free.  Then I produced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 offered to show "investors" how to get at least a 12%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oney; again with an inadequate response.  I wonder how those wh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o a high priced mortgage reduction business opportunity are do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now offer this program for private,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uter program is used to calculate mortgage amortization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ditional minimum monthly payments and for constant optional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ixed amount of additional principal.  The amortization sche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generate both tabular and graphic displays of equity a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that compare traditional minimum payments with option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screen shows the name of the program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will invert every 2 seconds.  Press ENTER to get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screen requests information about the mortgage. It als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ormation that is used on a cover sheet.  Included in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Mortgag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 of Loan (in months, usually 360 for 30 years, or 240 for 20 ye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Rate (%, for example 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 Payment (computed Principal and Interest payment, not 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ay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tanding Balance (computed from above information, able to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of Nex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's Name (for cover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Address (for cover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dditional Payment (amount credited monthly to Princip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ype the information requested at each point.  Press eithe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r the TAB key to progress to the next item.  Any errors or valu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nge are noted and you are given another opportunity to ente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enter the Original Mortgage Balance, the Term of Loa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Rate, the program calculates the "minimum" monthly Princip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payment.  This is displayed and can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ompute from the date of the mortgage to the current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ayments already made.  Enter this number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hen computes the Outstanding Balance.  This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ayments made assuming that traditional minimum pay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made.  If additional principal has been paid, then the actual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will be lower.  If you know that the actual balance is 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nter that balance, replacing the calculated balance.  Otherwi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r TAB to go on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Next Payment is used to specify the d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in the amortization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and street address are displayed on a cover page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calculation is made for (name) for home at (stree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Additional Payment is the dollar amount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rincipal payment that you will include in subsequent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.  This is used to compute a new amortiz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se items are successfully entered you are presented with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This second menu allows the selection of display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present the calculated amortization information in variou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ther options provide for printer control and for entering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on this second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Cover Sheet (plan prepared especially for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 Optional Payments (2 pages of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Home Equity Increases (compares traditional and optional 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ual Table of Loan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ual Table of Equity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of Interest Payments (compares traditional and optional gra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 and Optional Details (compares traditional and optional pl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(overall summary showing advantages of optional payment 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rtization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Form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ption, Display Cover Sheet, will display the name and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for whom the schedules are being generated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using the "Print Scree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lain Optional Payments option displays two pag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ge explains WHY you should follow the option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.  This section uses dollar amounts that pertain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 and illustrates the savings you personally could achie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page discusses HOW to start your optional pay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Home Equity Increases option displays a graph showing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s Time.  It shows a line for both the traditional minimum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and for the optional payment plan.  It shows the equit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ditional approach when the option payment plan has pai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. This should be transferred to the printer using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nual Table of Loan Balances allows the printing of comparison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screen or the printer.  It shows on a monthly bas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f the optional payment plan over the traditional minimum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nual Table of Equity Balances is similar to the above op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values shown are the total equity increases for both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 of Interest Payments shows a line for both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payment schedule and for the optional payment plan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 to the printer using the "Print Scree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thly and Optional Details compares the tradition and optional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month by month basis.  It can be displayed on either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mary option begins by asking for a rate of return you could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e by investing money yourself. This rate of retur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ng the "present value" of the income flow your extra payment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fter your home is paid off. The summary shows the initial data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culations and shows the amount of interest paid during both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quity obtained under both plans after either 5 or 10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.  It provides a personalized explanation of the benefit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payment plan, including the  advantage of paying your ho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, saving money on interest charges, increasing equity after 5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, and annualized rate 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rtization Schedules option displays complete amortization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h the traditional and optional plans.  It allows you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on the screen or send them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select to Enter New Data to create a new series of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 option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 Form Feed to Printer adjusts the printer to the top of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hould be used after each use of the Print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s presented by the second menu are meant to be prin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printer. After selecting "non-graphic" options you a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he output routed to the screen or to a printer.  Graph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sheet can be printed via the "PrintScree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e schedules and the explanation options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uses the graphic capability of the PC. It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"larger" format for presentation to clients.  In or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from the graphics screen to the printer, you sh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BEFORE us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load the graphics driver that will allow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be sent to the printer with the "PrintScreen" key is pr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S command has not been issued prior to using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n garbage being printed when you press the Print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bout Re-Financing Your Mortg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consider two important factors in re-financ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.  The first factor to consider is the cost of re-financ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factor is the overall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you pay will include points, appraisal fees, inspection fees,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ion fees, and so on.  You will probably pay all the fe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that were included with your current mortgage.  Look them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work you got with your current mortgage.  Some costs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 will probably borrow less (unless you want to use the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built up because of your principal paymen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in value of your home over the 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ny mortgage company can go over their fees and other cost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you know the costs before you decide to re-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know the terms of your new mortgage. 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est rate of the new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 in years of the new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monthly or bi-weekly payments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gth of time you expect to remain in your home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un this program using the details of your old mortgage.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you believe you would like to add to your payment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.  Note the total amount you will pay as Principal a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additional principal payments.  Determine how much equit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will add to your home AT THE TIME YOU EXPECT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is program again using the details of your proposed new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total payment (Principal and Interest plu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al) amount you used before.  If your new mortgage is a true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ly mortgage, use 1/12'th of your annual Principal and Interes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nthly Principal and Interest value; this will give you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close to the true bi-weekly values.  Determine how much equit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s will add to your home AT THE TIME YOU EXPECT TO SELL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the cost of obtaining the new mortgage from this added eq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mount represents your increase in value for the new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he two figures you get for added equity from bot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 and your proposed new mortgage.  Choose the option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est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rogram useful you should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s only $25.  Please fill out the registeration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found any errors or wish to have any enhancements mad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on this form.  I am interested in producing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vide you with one free update when one is made. 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ation and 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Send $25 Registeration fee to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Robert Sherman                                           MORTOP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ox 69002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leasant Ridge,  MI  48069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ame: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Address: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ity:_______________________________ State:_____ ZIP: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Suggestions for Improvement: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ERRORS: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