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U I C K E N . D O C             May 1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couple of mouse menus for the two most us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n, by Intuit. There are a couple of suttle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, most notably a calculator in Quicken3. The menu line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PTIONS" selection will allow the use of the "+" and "-"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nd/or decrease the date and check number. New to thi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s the option to print and select from the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t a professional programmer, I enjoy tinkering with mous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m delighted with the performance of the mouse with this pack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room for improvement though, so feel free to commen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osted a couple of menus on local area BBS's to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bility of the mouse with such programs as WordPerfect and T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constantly looking for ways to improve performance in other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ggestion...I also renamed the Q.EXE file in my version of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KN.EXE in version 2, and QKN3.EXE in version 3) as I  was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mporaneous errors with quicken (Q.MNU not found).  The 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XE solve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ng comment.  If the compiled version of this (Logitech) men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(the file with the *.mnu designation) I afraid not much can be d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lot of "generic" mice on the market these days that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gitech compatible and aren't.  Sorry!  These wer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ech's version 4.0 and I'm not sure if it is downwardly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compiled versions are included with this release. 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like the definition files can obtain them for $10.00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ver disks and mailing, but mainly for me to afford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could be helped by mou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Stahl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5 La Ros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Marcos, CA 9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744-15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