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net worth statement and analyzing it carefull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useful tool. In developing a good financial pla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now where you're at now before you can mak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A systematic calculation of your net worth is a goo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ward getting control of your financial life. A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be a help in setting specific goa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should start an investment or savings plan or buy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tinuing to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this program, you should consider jus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find out. Literally, net worth is what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h for your assets minus your liabilities at a give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ually this point in time is the present. But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et worth statement to find out what your estimated wor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retirement, if a relative leaves you their fortune o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would be worth to your survivors. In essenc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things that a net worth statement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ug in the appropriat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etting together the figures for your statemen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rket value of the asset instead of its replace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thing is worth if just the right buyer is fou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substantially less if an immediate sa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enter NW24 at the DOS prompt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and address of the person fo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being created. The program will then beg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your current or liquid assets; and requestin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e enter after each category. If a category is lis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amount to enter, then enter a zero (0) and the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ill not display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displays all of the pre-defined categ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list all your other cash value assets.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his or her own categories by first enter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sset, followed by a dollar amoun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 categories, or none at all, enter either EXIT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TEM prompt. The program will then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abilities section work exactly as did the one fo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are given some user-defined categories in which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s and debts that are due in less than a year or w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r current liabilities. As with the asse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 have nothing to enter then enter EXIT or ex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rompt. This section is then followed by som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Again, if no amount is to be entered for that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zero and it will not be prin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your total assets, total liabilities, net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cy ratio, and current ratio will then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to turn on your printer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t worth statement will be printed along with your solv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A ratio of 1.00 or more indicates that your assets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abilities. Many lenders require that this ratio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ssets and current liabilities. This ratio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ing Curren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printing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statement. if you answer 'Y', the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head of your printer is located at the top of a new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If you answer 'N', you are given the chance to comp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statement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registration fee of $9.95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only registered users will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fee to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clude this license agreement and registration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problems that you'v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suggestions as to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your registering your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__________     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______ 5 1/4     ______ 3 1/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___________                   Number of Machin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9.95 pe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