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 NYTAX90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TAX90.WK1 is a template for Lotus123 v2.x (and compatible spread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at assisting you in completing your New York State IT-201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State Income Tax Return fo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will compute your NY State and NY City Household Cred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 for thes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will compute your Itemized and Standard Deductions for your 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ity returns and will choose the great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will print out a basic worksheet to simplify your enter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fficial IT-201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TAX90.WK1 is not a substitute for an accountant or tax advis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an aid to calculations and no guarantee can be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r applicability to individ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used as a substitute for the official Form IT-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NOT INCLUDED WITH NYTAX90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TAX90.WK1 assumes that you have completed your Federal Form 104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done before you can complete your st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TAX90.WK1 does NOT include the following specia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14     CLAIM FOR REAL PROPERTY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70     TUITION DEDUCTION AND PAS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20     MINIMUM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21     DISABILITY INCOME EXC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30     SEPARATE TAX ON LUMP SUM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399     NEW YORK STAT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105   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112R    RESIDENT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80     NONOBLIGATED SPOU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212     INVESTME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specialized tax form not included in the basic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ax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your IT-201-P Packet instructions carefully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le these forms to pay additional tax or claim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these forms, if necessary, enter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-201-ATT and/or the specified lines of NYTAX90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ity of Yonkers resident, use the Yonkers Worksheet on p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IT-201-P tax packet and enter on line 64 of NYTAX90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AX90.WK1 does not include a New York State and City Tax "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since a complete and detailed set of Tax Tab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packet on pp.29-44. It is simple to look up your State and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(if applicable) tax in these tables and enter the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51 and 59 of NYTAX90. Inclusion of an automatic table woul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other tax...to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AX90.WK1 is not for you if you are NOT a resident of New York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 simple a tax situation that IT-200 (NY Fast Form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DISCLAIMER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PEATED THAT THIS WORKSHEET IS OFFERED ONLY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ARITHMETIC COMPUTATIONS! IT HAS NO OFFICIAL STANDING AS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IS OFFERED FREELY TO FELLOW BBS USERS WITH NO GUARANTE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BEST WISHES FOR LOW TAXES AND LARGE REFU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PLOAD THIS PROGRAM TO OTHER BBSs, PLEASE DO NOT CHANG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YTAX90.ZIP OR MAKE ANY CHANGES IN THE TEMPLAT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in this template, please leave a message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of Invention Factory or Moondog BBS in New York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hareware conference of ILINK or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es Gre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