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Personal Computer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ortfolio Analyst Reference Man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ortfolio Analyst DEMO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file PRN2FILE.C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file BTRIEV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PC,XT,AT, and PS/2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is a registered trademark of Novell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is a registered trademark of IBM and S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2FILE.COM is a registered trademark of Ziff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in no way associated with or has origi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ner Stott Clearing Corp or Merrill Lynch, Pierce, Fenner, and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, 90 by SHM Consulting, SofTech Computer &amp;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....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Portfolio Files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Management System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/Add Closing Prices to Portfolio Manually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ocks/Bonds From Portfolio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/Bond Price History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ortfolio......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ock/Bond Price History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ortfolio.....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Closing Price Histories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Closing High/Low/Close Histories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Closing Volume Histories (Stocks Only)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Closing H/L/C Moving Averages and Trading bands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Management System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ecurities and Closing Prices to Portfolio Manually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ecurities From Portfolio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ndividual Portfolio Securities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Entire Portfolio.........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ransaction History.......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dividual Portfolio Securities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ntire Portfolio..........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ransaction History.......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ices From PRODIGY Download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 Move Portfolio Files......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 Notifications........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........................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d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 IBM Personal Computer or compat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640k base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t least one disk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C-DOS or MS-DOS version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ard disk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mon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em (for PRODIG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DIGY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LES= command in the CONFIG.SYS file to set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that will be available on your system. DOS allow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ocess to use a maximum of 20 file handles. A value of 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machine where PORTFOLIO ANALYST is loaded should be adeq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system has access to at least 20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urther enhance performance by tuning the BUFFERS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The greater the number of buffers you specify,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fficient number of buffers to allocate is dependent up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ystem. The optimum setting for the BUFFERS comm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accurately by testing with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faster the machine, the more buffers you can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with an 8088 processor (XT machine) usually delivers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uring random I/O with around 20 DOS buffers. For an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AT machine), BUFFERS=40 is a good starting point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ith 80386 processors can efficiently use higher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operating system manual for a more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ANALYST is contained on either on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 directory called "\STOCK" to ru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to start PORTFOLIO ANALY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       (press ENTER)  assuming it is installed on drive 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TOCK   (press ENTER)  change to stock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         (press ENTER)  start PORTFOLIO ANALYS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(continu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ry into PORTFOLIO ANALYST , the main menu is displayed (see figur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re made using the function keys F1 thru F10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BM AT or AT compatible machine, your keys will probably be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 If you are using an IBM XT or XT compatible machin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may be on top or the left side of the keyboard. Thes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abeled as follows, depending upon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     or      P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     or      P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     or      P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     or      P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     or      P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6      or      P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     or      P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      or      P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9      or      P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or      P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t of this manual, function keys will be referred to as F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. Anyone with "PF keys" may substitute PF1 thru PF10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s requiring user input are auto-exit. At the end of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utomatically exit to the next field. If an entry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haracters long, you will automatically exit that field upo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th character, without having to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reeware" as mentioned in this manual is considered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may be distributed free without charge what so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(continu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Management System is used for tracking and maintaining a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and bonds. This section is used for price and volume history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Management System is used for managing and analyzing portfol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used for return analysis and transaction recording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maintained is when a purchase, sale or dividend ar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intain both sections, you must update them individually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ependent of each other. If you use the Prodigy service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, then all the portfolios are updated with the current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tarting PORTFOLIO ANALYST , dividend notifications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cting a dividend, you will be notified that a pending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(figure 1). Of course, if there are no dividend notification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 P o r t f o l i o   A n a l y s t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+-------------------------------------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Div Date   Dividend  Symbol            Description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-----------------------------------------------------------------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01-09-1991   0.0500  ITX        INTERNATIONAL TECHNOLOGY CORP.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01-15-1991   0.3000  PAC        PACIFIC TELESIS CORPORATION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01-16-1991   0.2500  T          AMERICAN TELEPHONE &amp; TELEGRAPH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+-------------------------------------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3  =  Update Prices From PRODIGY Downloa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4  =  Create Market Maker Fil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5  =  Configuration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+------------------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Using highlight wand, you may select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the notice you wish to tag for deletion.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Press (T) to tag item, (U) to untag item.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Press the ENTER key when done.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+------------------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                  Version 2.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(continu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 P o r t f o l i o   A n a l y s t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+-----------------------------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|  M A I N   M E N U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+---------------------+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1  =  Enter History Management System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2  =  Enter Analysis Management System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3  =  Update Prices From PRODIGY Downloa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4  =  Create Market Maker Fil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5  =  Configuration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6  =  Create New Portfolio Fil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7  =  Copy / Move Portfolio File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8  =  Dividend Notification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                  Version 2.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ANALYST must be configured to suit your individual need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at drives and directories your data files reside, type of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(for graphing purposes in history management system),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you will be using as well as where the page breaks should b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new page for reports). Also, if you have the MARKET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ng system, you may specify the drive and directo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MAKER data files for importation (see figur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Select F5 Configuration 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elect the drive that contains the data files.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 from the drives available in the SYSTEM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. If you choose an invalid drive, an error tone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you will be prompted to re-select a 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fter selecting a valid drive, a data directory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 (see figure 3). The selected drive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are no data paths (directories) created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, the message "No Data Directories Defined For This Dr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ata files have been created on the selected drive,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data paths (directories) will be displayed.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d will be placed upon the first selection. You ma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 wand by pressing any of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  =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   =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gUp =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gDn =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     = delete highlighte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have up to two screens per drive designatio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paths, this will allow for 63 different data paths p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hard drives C: and D: available, you may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6 different portfolios to select from. There are no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number of entries per portfolio, excep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ed to size of your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o select a data path, highlight the appropriate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&lt;-+. The selected data path now appears o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 If you wish to DELETE a data path,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d, highlighting the path to be deleted. Press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(Del). A verification message box will appear. Enter 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bort or "Continue" to delete the highlighted path (see figure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Select the type of monitor you are using. This is on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on-line graphing within the History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make the incorrect choice, the program may no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even halt the computer. If you have a color monito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either "C" or "E" otherwise choose "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If you have the MARKET MAKER system, you may choose to cre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for import into that system. If you do not have thi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change this to your data drive chosen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Select the MARKET MAKER data directory. Again, if you do not hav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R, you should enter "\STOCK" as the MARKET MAKER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Select the type of printer you will be using for report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"L", "D" or "O". If you have a laser printer available to yo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choose to use it as the reporting is clearer and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ad. If you choose (O)ther, a window will appear promp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init strings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continu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Select the number of lines per page for page breaking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determine when to start a new page. If data spills ov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page without first printing the header information,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 print page may be too large. Trial and error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works best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If you would like to automatically exit a data entry field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is entered, enter "Y". If not, Ente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After all your selections have been made, press F1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P o r t f o l i o   A n a l y s t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+-------------------------------------+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| C O N F I G U R A T I O N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+---------------------------+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ata files will be on drive &gt; C: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ata files will be in directory &gt; \STOCK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onitor type is &gt; EGA            (M)onochrome (C)GA (E)G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arket Maker is located on drive &gt; D: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arket Maker is located in directory &gt; \MM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rinter type is &gt; Laser          HP (L)aser (D)ot Matrics (O)th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Lines per printed page &gt; 45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uto exit at end of entry &gt; Y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 SYSTEM STATISTICS 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ISK                                  MEMORY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vailable disk space &gt;    14,977,024  Total memory size &gt;  64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ccupied disk space  &gt;    18,393,088   D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otal disk capacity  &gt;    33,370,112  DOS version       &gt; 3.3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rives available     &gt; A: B: C: D: E: F: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urrent drive        &gt; C: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NCTION KEYS =&gt;    F1  UPDATE CONFIGURATION      ESC  EXIT TO MAIN MEN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RTFOLIO ANALYST data sub-directories                    DRIVE C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STOCK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STOCK\RETIRE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STOCK\401K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STOCK\DATA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STOCK\BAS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 =Up/Down PgUp/PgDn=Up/Down 1 page &lt;/&gt;=Left/Right Del=Remove Path ESC=Return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continu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RTFOLIO ANALYST data sub-directories                    DRIVE C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TOCK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TOCK\RETIRE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TOCK\401K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TOCK\DATA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TOCK\BAS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 =Up/Down PgUp/PgDn=Up/Down 1 page &lt;/&gt;=Left/Right Del=Remove Path ESC=Return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sure you want to DELETE this data pa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Portfoli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cquire more portfolios you may wish to keep them separat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create a separate portfolio to perform "what if"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Select F6 CREATE NEW PORTFOLIO FILES 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a file creation screen appears (figure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hoose the drive you wish to create the new data fil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choose an invalid drive, an error tone will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be prompted to re-select a 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nter the path you wish to create the data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Press F1 to create the new data files. If the data pa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does not exist, it will be cre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data files already exist for the drive and data path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ompted as to whether they should be overwritten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worry about accidentally deleting existing data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 the program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ath will now appear on the list of avail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You may verify this by entering into F5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ppropriate data drive. The new data subdirector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P o r t f o l i o   A n a l y s t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+-------------------------------------+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S P M   F I L E   C R E A T I O N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+---------------------------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nter the drive and directory you wish to create your new data fil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n.  DON'T WORRY!  If the files already exist on that drive an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irectory, you will be notified and asked if you want to write ov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m. This way you will not erroneously delete your good files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f the directory does not exist, it will be created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s program is useful if you wish to create multiple portfolios a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rack each one individually, or create fictitious portfolios to se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"what if".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reate new data files on drive     &gt; C: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Available drives    &gt; A: B: C: D: E: F: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reate new data files in directory &gt; \STOCK\RETIR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NCTION KEYS =&gt;    F1  CREATE NEW FILES          ESC  EXIT TO DO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management system will allow history tracking of individual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nds. This section maintains High/Low/Close price history, determine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will allow on-line charting of closing prices, High/Low/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for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ing averages with trading bands (see figure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 P o r t f o l i o   A n a l y s t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+-----------------------------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1  =  Build / Add Closing Prices to Portfolio Manually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2  =  Delete Stocks/Bonds From Portfolio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3  =  Stock/Bond Price History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4  =  View Portfolio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5  =  Print Stock/Bond Price History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6  =  Print Portfolio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7  =  Chart Histories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ESC =  EXIT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urrent Path is �&gt; C:\STOCK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/ Add Closing Prices to Portfoli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belong to the PRODIGY service, you will need to enter st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prices manually (more on the PRODIGY servic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rom the main menu, press F1 Enter History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ock/bond mai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F1 Build / Add Closing Prices to Portfolio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play screen will appear (figure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f this is a first time addition of a security, the onl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add a new security. If you have securities in your portfol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mbols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If you are adding to an existing security, plac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d over the appropriate symbol and press &lt;-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dd a new security, simply position the highlight wan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NEW** symbol and press &lt;-+. The Add Stock/Bond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 (figure 7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F1 while highlighting a symbol will display the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and other information about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PRODIGY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get the symbol from the PRODIGY service by simp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mp word "DOW JONES". Choose "Quote Check" from the list of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 down to the "company name" field and enter the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any name or the whole name if you like. A generi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display all matching companies that are trading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respectiv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f this is the first time this symbol is used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name of the company or type of bond. If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 data for this symbol, this step is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Enter the number of shares currently held. If you just wish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ock for history purposes you may enter zero. If you own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is security and have bought more and would like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number of shares, simply add the total bough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in the shares field and enter the new number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s of XYZ company purchased: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s of XYZ company held (from shares field):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es held          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Shares purchased         +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Total shares held          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 new number, 2100, in the share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Enter trade date. Trade date format is MM-DD-CC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M is the month (valid values 01 thru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D is the day (valid values 01 thru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C is the century (valid values 19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Y is the year (valid values 00 thru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date is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Enter type of security. If security is a stock, type "S",if secu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ond, type "B". This need be done only upon initial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Enter last or closing price.* Format is NNN.NNNN or NNN  N/N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Enter change or bid price.* Format is NNN.NNNN or CNN  N/N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Enter open or asked price.* Format is NNN.NNNN or NNN  N/N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Enter high price.* Format is NNN.NNNN or NNN  N/N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Enter low price.* Format is NNN.NNNN or NNN  N/N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Enter trading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You will be prompted to press F1 to add price or escape (Esc)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figur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ices can be entered in fractional or 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 in the format means numeric, / means fractional, C means plus or minus (+/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/ Add Closing Prices to Portfolio Manually (continu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P o r t f o l i o   A n a l y s t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+----------------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  D I S P L A Y   S C R E E N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+------------------------------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+-------------------------------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Stocks/Bonds in your portfolio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+-------------------------------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+-------+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**NEW**|  ED        PENV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+-------+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IT       NYN       T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EL       PAC       USW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LS       PENV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------------------------------------------------+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Using  Highlighted  bar, select the stock/bond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you wish to view. Position highlight bar with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cursor keys ( &lt; &gt;     ), press ENTER.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Press F1 for description of highlighted choice.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------------------------------------------------+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P o r t f o l i o   A n a l y s t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+-------------------------------------+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A D D   S T O C K S / B O N D S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+---------------------------------+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ymbol :              Name/Type: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hares :              Trade Date:             Type :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mm-dd-cc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ast       :                                         S = STOCK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/Bid :                                         B = BON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pen/Asked :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igh       :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ow        :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olume     :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urrent Path is �&gt; C:\STOCK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/ Add Closing Prices to Portfolio Manually (continu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P o r t f o l i o   A n a l y s t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+-------------------------------------+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A D D   S T O C K S / B O N D S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+---------------------------------+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ymbol : BEL           Name/Type:BELL ATLANTIC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hares :  40.0000     Trade Date:07-16-1990   Type : 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mm-dd-cc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ast       :  46 5/8                                 S = STOCK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/Bid : + 0                                     B = BON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pen/Asked :  46 3/4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igh       :  47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ow        :  46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olume     :     572,300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urrent Path is �&gt; C:\STOCK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1 to update or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ocks/Bonds From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correct entry has been made into the files or a whole securit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, you may do so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rom the main menu, press F1 Enter History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ock/bond mai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F2 Delete Stocks/Bonds From Portfolio. The delet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 (figure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nter the symbol of the security you wish to perform the dele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e security is retrieved. The security description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/type field, along with number of shares in the share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he system date appears in the two trade date fields (FROM and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 to delete a single trade date, ente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 date in the two trade date fields. If you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ange, enter the trade date ranges in the FROM and TO trad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. If you wish to delete an entire security, enter the word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delete an entry with a trade date of July 7, 1990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07-07-1990 in the two trade date fields (figure 10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sponding record will be retriev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delete a range of entries between trade dates June 18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u June 22, 1990, you would enter 06-18-1990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de date field and 06-22-1990 in the second trade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igure 11). The latter recor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delete an entire security and it's history, enter "ALL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trade date field (figure 12). The word "A L L"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both trade date fields. The latest entr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You will be prompted to press F1 to delete entry or escape (Es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  P o r t f o l i o   A n a l y s t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---------------------------------------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D E L E T E   S T O C K S / B O N D S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+---------------------------------------+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ymbol :               Name/Type: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hares :              Trade Date:             Thru  Trade Date: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ast       :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/Bid :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pen/Asked :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igh       :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ow        :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olume     :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urrent Path is �&gt; C:\STOCK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ocks/Bonds From Portfolio (continu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  P o r t f o l i o   A n a l y s t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---------------------------------------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D E L E T E   S T O C K S / B O N D S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+---------------------------------------+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ymbol : XYZ           Name/Type: XYZ CORPORATIO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hares :              Trade Date: 07-07-1990  Thru  Trade Date: 07-07-199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ast       :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/Bid :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pen/Asked :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igh       :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ow        :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olume     :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urrent Path is �&gt; C:\STOCK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  P o r t f o l i o   A n a l y s t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---------------------------------------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D E L E T E   S T O C K S / B O N D S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+---------------------------------------+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ymbol : XYZ           Name/Type: XYZ CORPORATIO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hares :              Trade Date: 06-18-1990  Thru  Trade Date: 06-22-199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ast       :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/Bid :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pen/Asked :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igh       :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ow        :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olume     :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urrent Path is �&gt; C:\STOCK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ocks/Bonds From Portfolio (continu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  P o r t f o l i o   A n a l y s t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---------------------------------------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D E L E T E   S T O C K S / B O N D S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+---------------------------------------+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ymbol : XYZ           Name/Type: XYZ CORPORATIO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hares :              Trade Date: ALL         Thru  Trade Date: 06-22-199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ast       :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/Bid :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pen/Asked :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igh       :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ow        :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olume     :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urrent Path is �&gt; C:\STOCK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/Bond Pric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story is created as entries are entered into the system. Curren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long with the security symbol and description (figure 13).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determined by the number of shares multiplied by the Last o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for the newest trade dat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rom the main menu, press F1 Enter History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ock/bond mai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F3 Stock/Bond Price History. The price history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nter the symbol of the security you wish to view the histor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If the security is on file, the history will be displayed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test trad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Pressing a key will display the next page of history, assum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more. Pressing escape (Esc) will position the cursor b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 field, allowing you to enter another security symb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When you are at the last page of a securities histor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ed to press the Home key to review the history agai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ape (Esc) to return to the History Management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 P o r t f o l i o   A n a l y s t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+-----------------------------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| P R I C E   H I S T O R Y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+---------------------------+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ymbol : ITX           Name/Type:INTERNATIONAL TECHNOLOGY CORP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hares :    1,583.0000    Current Value :    12,466.1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 Change - % Price  Open 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rade Date   Last   /Bid    Change  /Asked  High     Low          Volum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01-03-1991   7.875  +0.000   +0.00   8.000   8.125   7.750          59,8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01-02-1991   7.875  +0.000   +1.61   7.875   8.250   7.875          79,9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2-28-1990   7.750  +0.000   +0.00   7.625   7.875   7.625          35,1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2-27-1990   7.750  +0.000   +0.00   7.625   7.875   7.250         274,4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2-26-1990   7.750  +0.250   +3.33   7.625   7.750   7.500          40,9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2-24-1990   7.500  -0.375   -4.76   8.000   8.000   7.500          28,9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2-21-1990   7.875  -0.125   -1.56   8.000   8.250   7.875          80,4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2-20-1990   8.000  +0.375   +0.00   7.750   8.125   7.625         124,7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2-14-1990   8.000  -0.125   -1.54   8.000   8.000   7.750          22,7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2-13-1990   8.125  -0.125   -1.52   8.250   8.250   8.000          26,4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2-12-1990   8.250  +0.250   +3.13   8.125   8.375   8.000         120,5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ESC  to exit or any other key for next p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screen will allow the viewing of all the stocks and bon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rtfolio. Summaries are based upon the last entries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rom the main menu, press F1 Enter History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ock/bond mai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F4 View Portfolio. The summary screen will appear (figure 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nds, if any, will appear first, followed by St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nd totals and stock totals will appear after each section. A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will appear as the last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When you are at the last page of the summar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ed to press the Home key to review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P o r t f o l i o   A n a l y s t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+-------------------------------------+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C U R R E N T   P O R T F O L I O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+---------------------------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Change   Open/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ymbol      Shares      Last   /Bid    Asked    High    Low      Valu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ONDS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LBVX          60.1250  61.250  +0.000   61.125  61.375  60.875     3,682.6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LRXX          40.0000  46.625  +0.000   46.750  47.000  46.000     1,865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LHIQ          10.3320  52.750  +0.750   52.250  52.875  52.125       545.0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BOND     TOTAL      6,092.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C               40.00  41.000  -0.750  41.375  41.750  41.000     1,640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ENV             500.00   4.625  +0.000   4.625   4.625   4.625     2,312.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C                0.00  54.000  +0.125  53.875  54.125  53.875         0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                  0.00  38.875  +0.375  38.625  39.250  38.500         0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W                0.00  36.125  +0.250  36.125  36.250  36.000         0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STOCK    TOTAL      3,952.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PORTFOL  TOTAL     10,045.1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ices and values are as of last trade date entered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portfolio, Press  HOME  to revie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ock/Bond Pric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story is created as entries are entered into the system. Curren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long with the security symbol and description.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number of shares multiplied by the Last or Closing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de dat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rom the main menu, press F1 Enter History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ock/bond mai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F5 Print Stock/Bond Price History. The price his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nter the symbol of the security you wish to print the histor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If the security is on file, the history will be printed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test trad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tout can be made of all the stocks and bonds within the current portfolio. Summ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the last entries made for the individu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rom the main menu, press F1 Enter History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ock/bond mai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F6 Print Portfolio. Bonds, if any, will prin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ed by Stocks. Bond totals and stock totals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each section. A grand total will print as the last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ing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chart histories for your various portfolios.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just the closing prices, the high, low and close, maybe just th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ven want to do trading bands with moving averages. What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ction to chart. Since this is mainly a tracking and retur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there is already alot of technical charting system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, we don't get too involved with charting. Only the simplest of ch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 P o r t f o l i o   A n a l y s t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+-----------------------------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1  =  Chart Closing Price Histories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2  =  Chart Closing H/L/C Histories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3  =  Chart Closing Volume Histories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4  =  Chart Closing H/L/C Histories with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Moving Average and Trade Bands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ESC =  EXIT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urrent Path is �&gt; C:\STOCK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14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 Closing Price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ting is for a user defined period (max 365 days), plotting closing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tocks and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rom the main menu, press F1 Enter History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ock/bond mai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F7 Chart Histories. The charting menu will appear (see figure 14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ress F1 Chart Closing Price Histories. A securities choic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 (figur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Using the highlight wand, highlight the security you wish t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&lt;-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You will be prompted for the number of trading days to plot.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between 2 and 365 trading days. If there is not enough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tisfy the chosen number of days, then all data for the symb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If &lt;MORE&gt; appears in the lower right corner, there are more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for plotting. Pressing PgDn and PgUp will display nex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Press escape (Esc)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P o r t f o l i o   A n a l y s t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-------------------------------------------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C H A R T   C L O S I N G   P R I C E S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+----------------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+-------------------------------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Stocks/Bonds in your portfolio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+-------------------------------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+----+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AIT |     GNE       PENV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+----+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EL       ITX       SBC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LS       NYN       T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ED        PAC       USW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------------------------------------------------+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Using  Highlighted  bar, select the stock/bond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you wish to view. Position highlight bar with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cursor keys ( &lt; &gt;     ), press ENTER.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Press F1 for description of highlighted choice.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------------------------------------------------+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 Closing H/L/C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ting is for a user defined period (max 365 days), plotting High/Low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for your stocks and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rom the main menu, press F1 Enter History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ock/bond mai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F7 Chart Histories. The charting menu will appear (see figure 14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ress F2 Chart Closing H/L/C Histories. A securities choic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 (figure 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Using the highlight wand, highlight the security you wish t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&lt;-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You will be prompted for the number of trading days to plot.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between 2 and 365 trading days. If there is not enough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tisfy the chosen number of days, then all data for the symb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If &lt;MORE&gt; appears in the lower right corner, there are more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for plotting. Pressing PgDn and PgUp will display nex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Press escape (Esc)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P o r t f o l i o   A n a l y s t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+----------------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+-------------------+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 Stocks/Bonds/Funds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+-------------------+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+-----+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AIT |     ITX       SBC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+-----+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EL       NYN       T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LS       PAC       USW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ED        PENV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------------------------------------------------+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Using  Highlighted  bar, select the security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you wish to view. Position highlight bar with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cursor keys ( &lt; &gt;     ), press ENTER.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Press F1 for description of highlighted choice.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------------------------------------------------+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 Closing Volume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ting is for a user defined period (max 365 days), plotting trad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t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rom the main menu, press F1 Enter History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ock/bond mai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F7 Chart Histories. The charting menu will appear (see figure 14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ress F3 Chart Closing Volume Histories (Stocks Only). A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ice screen will appear (figure 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Using the highlight wand, highlight the security you wish t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&lt;-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You will be prompted for the number of trading days to plot.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between 2 and 365 trading days. If there is not enough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tisfy the chosen number of days, then all data for the symb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If &lt;MORE&gt; appears in the lower right corner, there are more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for plotting. Pressing PgDn and PgUp will display nex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Press escape (Esc)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P o r t f o l i o   A n a l y s t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+----------------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+-------------------+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 Stocks/Bonds/Funds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+-------------------+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+-----+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AIT |     ITX       SBC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+-----+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EL       NYN       T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LS       PAC       USW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ED        PENV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------------------------------------------------+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Using  Highlighted  bar, select the security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you wish to view. Position highlight bar with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cursor keys ( &lt; &gt;     ), press ENTER.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Press F1 for description of highlighted choice.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------------------------------------------------+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 Closing High/Low/Close Histories With Moving Average and Trading B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rom the main menu, press F1 Enter History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ock/bond mai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F7 Chart Histories. The charting menu will appear (see figure 14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ress F4 Chart Closing H/L/C Histories with Moving Average and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curities choice screen will appear (figure 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Using the highlight wand, highlight the security you wish t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&lt;-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You will be prompted for the number of trading days to plot.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between 2 and 365 trading days. If there is not enough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tisfy the chosen number of days, then all data for the symb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You will be prompted for the number of days to base the moving averag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 a number between 1 and the number of trading days chosen in 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You will be prompted for a plus and minus percentage for the trading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ood number to start with is 2.5%. About 75% of the close should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the plus/minus b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If &lt;MORE&gt; appears in the lower right corner, there are more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for plotting. Pressing PgDn and PgUp will display nex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Press escape (Esc)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Management System will allow tracking of individual secur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alyze returns for individual securities as well as whole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separate from the History Management System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and analyze returns, the security must be added in this se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rom the main menu, press F2 Enter Analysis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urities main menu will appear (figure 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 P o r t f o l i o   A n a l y s t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+-----------------------------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S E C U R I T I E S     M E N U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+--------------------------------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1  =  Build / Add Securities to Portfolio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2  =  Delete Securities From Portfolio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3  =  View Individual Portfolio Securities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4  =  View Entire Portfolio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5  =  View Transaction History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6  =  Print Individual Portfolio Securities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7  =  Print Entire Portfolio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8  =  Print Transaction History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ESC =  EXIT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urrent Path is �&gt; C:\STOCK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ecurities And Closing Prices To Portfoli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rack your securities and do return analysis, the security mus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separately from the History Management System. This sec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upon a buy or sell of shares. You do not update this section just for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may be updated via viewing individual entries or by updating from the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f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rom the main menu, press F2 Enter Analysis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urities mai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F1 Build / Add Securities to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urities display screen will appear (figure 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f this is a first time addition of a security, the onl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add a new security. If you have securities in your portfol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mbol will appear on the screen (figure 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If you are adding to an existing security, plac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d over the appropriate symbol and press &lt;-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dd a new security, simply position the highlight wan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NEW** symbol and press &lt;-+. The security addition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 (figure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f this isn't a new security, proceed to item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is a new security, you will be prompted to enter the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a. Enter the type of security. (S)tock, (B)ond, (F)und, or (T)reas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b. Enter the description of th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c. If this is a bond or treasury, you will be prompted to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igure 20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Coupon rate (percen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Maturit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Payment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1 - An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2 - Semi-an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3 - Tri-an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4 -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 -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First interest paym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 Par value (most are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Enter the trade date. Format is MM-DD-CCYY, where MM is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valid entry is 01 thru 12), DD is the day (valid entry is 0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), CC is the century (valid entry is 19 +), and YY is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valid entry is 00 thru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Enter the number of shares bought or sold. For a sell,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eading minus sign (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   Sold 500 shares of XYZ Co. would be -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Enter the unit cost. This is what the security cost you. You m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sh, include any commission paid out. This will be re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lculations on you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ntering for a bond or treasury, remember, you are entering a pr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Enter the market price. This is the closing price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If this is a cash dividend*, enter the per share amount, or the 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m amount, which ever is available (see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is an interest payment, it will be calculated for you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accept it o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Press F1 to add the security detail or escape (Esc)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If you pressed F1, the record will be added and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ed on the trade date field of the current securit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 in case there are more transactions for the same securit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ed the escape key, you will be returned to the securiti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fer to Appendix A for different types of entrie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ecurities And Closing Prices To Portfolio Manually (continu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P o r t f o l i o   A n a l y s t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+----------------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+-------------------+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 Stocks/Bonds/Funds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+-------------------+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+-------+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**NEW**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+-------+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TX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ITFU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ENV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------------------------------------------------+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Using  Highlighted  bar, select the security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you wish to view. Position highlight bar with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cursor keys ( &lt; &gt;     ), press ENTER.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Press F1 for description of highlighted choice.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------------------------------------------------+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P o r t f o l i o   A n a l y s t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+-------------------------------------+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mbol       : MITFU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ade Date   : 08-07-90      Description : MUNICIPAL INVESTMENT TRUS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y/Sell (-) :               Description : FUND UNITS MULTISTATE NEW YOR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it Cost    :               Description : 4P MONTHLY PA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rket Price :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h Dividend: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per share)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h Dividend: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lump sum)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urrent Path is �&gt; C:\STOCK\DATA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ecurities And Closing Prices To Portfolio Manually (continu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P o r t f o l i o   A n a l y s t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+-------------------------------------+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mbol       : MITBD         Security Type : B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(S)tock, (B)ond, (F)und, (T)reasury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ade Date   : 04-25-91      Description : NEW YORK CITY BROOKLYN BRIDG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y/Sell (-) :    10.0000    Description : RESTORATION BON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ice Cost   :               Description : 8.75  4/1/200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Percentage)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rket Price :               Yield : 008.750 %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Percentage)                 Maturity : 04/01/200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. Payment :               Payment Cycle : 02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mi-Annual                 Date of First Payment : 10-01-199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. Payment :               Par Value : 1000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nnualy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urrent Path is �&gt; C:\STOCK\BOND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2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ecurities From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elete a security, or a mistake is made entering a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 entire security or the transaction in error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file and transaction file. This is different than a sell in that a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the security from the portfolio file if all shares are so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file will still contain the security transaction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the security, and it is always available for review. This isn't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lete. When you issue a delete, the security or individual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rom the main menu, press F2 Enter Analysis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urities mai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F2 Delete Securities From Portfolio. The securiti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will appear (figure 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osition the highlight wand on the security you wish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operation on. Press &lt;-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e delete screen will appear (figure 22) with the las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entered for that security. The cursor is posi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trade date field. The first trade date field is the "From"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. The second trade date field is the "To" trad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f you wish to delete a single trade date, ente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 date in the two trade date fields. If you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ange, enter the trade date ranges in the FROM and TO trad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. If you wish to delete an entire security, enter the word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delete an entry with a trade date of July 7, 1990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07-07-1990 in the two trade date fields (figure 2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sponding record will be retriev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delete a range of entries between trade dates June 18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u June 22, 1990, you would enter 06-18-1990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de date field and 06-22-1990 in the second trade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igure 22a). The latter recor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delete an entire security and it's history, enter "ALL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trade date field (figure 22b). The word "A L L"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both trade date fields. The latest entr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You will be prompted to press "Continue" to delete entry or "Cance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cel the dele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ecurities From Portfolio (continu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P o r t f o l i o   A n a l y s t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+----------------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+-------------------+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 Stocks/Bonds/Funds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+-------------------+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+-----+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ITX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+-----+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ITFU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ENV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------------------------------------------------+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Using  Highlighted  bar, select the security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you wish to view. Position highlight bar with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cursor keys ( &lt; &gt;     ), press ENTER.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Press F1 for description of highlighted choice.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------------------------------------------------+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P o r t f o l i o   A n a l y s t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-------------------------------------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    D E L E T E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+-------------------------------------+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mbol       : MITFU         Description : MUNICIPAL INVESTMENT TRUS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y/Sell (-) :     0.0000    Description : FUND UNITS MULTISTATE NEW YOR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it Cost    :   0.0000      Description : 4P MONTHLY PA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rket Price : 1,019.0000    Trade Date          Trade Dat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07-07-90    Thru    07-07-9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h Dividend:     0.2500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Per Share)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h Dividend:     3.7500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Lump Sum)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urrent Path is �&gt; C:\STOCK\DATA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ecurities From Portfolio (continu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P o r t f o l i o   A n a l y s t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-------------------------------------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    D E L E T E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+-------------------------------------+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+------------------------------------------------+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mbol       |------------------------------------------------|ES INC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C  A  U  T  I  O  N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y/Sell (-  |------------------------------------------------|ROSE AN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it Cost    | You are about to DELETE    MITFU               |TRUS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for dates 06-18-90 thru 06-22-90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rket Pric  |                        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ARE YOU ABSOLUTELY SURE YOU WANT TO DO THIS?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h Divide  |                        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Per Share  |         +--------+       +----------+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h Divide  |         | Cancel |       | Continue |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Lump Sum)  |         +--------+       +----------+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+------------------------------------------------+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urrent Path is �&gt; C:\STOCK\DATA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22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P o r t f o l i o   A n a l y s t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-------------------------------------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    D E L E T E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+-------------------------------------+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+------------------------------------------------+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mbol       |------------------------------------------------|ES INC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C  A  U  T  I  O  N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y/Sell (-  |------------------------------------------------|ROSE AN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it Cost    | You are about to DELETE    MITFU               |TRUS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for  *** ALL *** dates.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rket Pric  |                        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ARE YOU ABSOLUTELY SURE YOU WANT TO DO THIS?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h Divide  |                        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Per Share  |         +--------+       +----------+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h Divide  |         | Cancel |       | Continue |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Lump Sum)  |         +--------+       +----------+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+------------------------------------------------+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urrent Path is �&gt; C:\STOCK\DATA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2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ndividual Portfolio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view your positions and realized returns. With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termine whether a security is performing the way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ving an acceptable return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rom the main menu, press F2 Enter Analysis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urities mai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F3 View Individual Portfolio Securities. The securit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will appear (figure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osition the highlight wand over the security you wish to analy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&lt;-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e analysis screen will appear (figure 24). You ar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ce. The price shown is the last price for which you eith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dding or selling shares, or simply by entering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ly and entering a number. The number you enter 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ed for the next time you enter into this section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iew Entire Portfolio section (discuss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do forecasting by simply entering a value you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will reach, and watch what happens to you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f the item chosen is a stock or fund, Enter the number of day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forecast your Return On Investment Over Time. This allows for fore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ars into the future. This is not requested for bonds and treasu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The analysis screen (figure 25 for stocks, figure 25a for bond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with an analysis of your security, based upo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thered from your holdings and current market price entered in ste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You may scroll the display by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croll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croll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gUp  = scroll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gDn  = scroll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 = top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    = bottom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    = return to securit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P o r t f o l i o   A n a l y s t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+----------------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+-------------------+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 Stocks/Bonds/Funds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+-------------------+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+-----+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ITX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+-----+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ITFU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ENV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------------------------------------------------+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Using  Highlighted  bar, select the security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you wish to view. Position highlight bar with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cursor keys ( &lt; &gt;     ), press ENTER.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Press F1 for description of highlighted choice.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------------------------------------------------+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ndividual Portfolio Securities (continu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rade       Buy         Unit          Cost         Market       Profi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ate       (Sell)       Cost         (Proc)        Value        Loss(-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-----------------------------------+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Please enter the following: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   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LATEST MARKET PRICE:1019.0000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(Default is last market price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for which data has been entered)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                      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RETURN ON INVESTMENT OVER TIME  |        PER SHARE STATISTIC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(Enter number of days. 1 year   |otal Share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equals 365 days.) 365          |ost / Shar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                      |arket Pric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-----------------------------------+Total Cost (Proc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|MV / Shar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|Total MV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|PL / Shar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|Total Return / Share               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|Avg Annual Ret / Share             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ITFU                 MUNICIPAL INVESTMENT TRUST            08-07-199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FUND UNITS MULTISTATE NEW YORK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4P MONTHLY PAY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rade       Buy         Unit          Cost         Market       Profi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ate       (Sell)       Cost         (Proc)        Value        Loss(-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8-07-90CASH DIVIDEND     DIV           N/A               3.75         3.7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7-01-88      10.0000  1,001.0500     10,010.50      10,190.00       179.5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6-22-88       5.0000    997.4700      4,987.35       5,095.00       107.6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+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ays         Total         Annual   |---------PER SHARE STATISTICS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Held         R O I         R O I    |Total Shares                15.00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1         N/A           N/A     |Cost / Share               999.856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767          1.79 %        0.85 % |Market Price             1,019.00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776          2.16 %        1.02 % |Total Cost (Proc)       14,997.85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|Profit/Loss                 290.9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|Total MV                 15,288.75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|PL / Share                  19.393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|Total Return / Share           1.94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|   365 Day Ret / Share         0.92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ndividual Portfolio Securities (continu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turity 04/01/2000      NEW YORK CITY BROOKLYN BRIDGE         04-25-199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ayment Cycle 02               RESTORATION BOND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ayment Date 10-01-1991          8.75 4/1/2000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rade                         Price            Cost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ate           Quantity       Cost(%)         (Proc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4-25-91            10.0000     109.0000        10,900.0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+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ays              Market            |Total Quantity              10.00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Held              Value             |Market Price(%)            109.00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1            10,900.00          |Total Cost              10,900.00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|Total MV                 10,900.0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|Coupon Rate                   8.750 %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|Total Inter. Payments         0.0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|Par Value                      10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|Current Yield                  8.03 %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|Yield to Maturity              7.42 %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2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Entire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view your entire portfolio and realized returns as a whole. With this function, you can determine whether a security is performing the way you like (giving an acceptable return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rom the main menu, press F2 Enter Analysis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urities mai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F4 View Entire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ir will be a moment of data gathering and calculating.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cks or funds, you will be presented with stock/fund over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(figure 26), otherwise the bond/treasury overview screen (figure 2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ppear first. If your portfolio contains both stocks/funds or bon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asuries, you will be able to toggle between overview screen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1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e analysis screen will display with an analysis of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folio, based upon the information gathered from your hol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current market price entered, either by entering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a the add security section (see Add Securities And Closing Pr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folio Manually) or by updating the market price for eac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d (see View Individual Portfolio Secur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he current drive and data path are displayed so you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folio you are evalu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You may scroll the display by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croll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croll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gUp  = scroll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gDn  = scroll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 = top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    = bottom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    = return to securitie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1      = toggle between stock/fund and bond/treas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P   O   R   T   F   O   L   I   O |      07-16-199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O   V   E   R   V   I   E   W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+-----------------------------------+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ymbol      Total Shares    Total Cost (Proc)     Total MV      Avg Days Hld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X                900.0000        9,080.0100       10,462.500       18.0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ENV               500.0000        2,281.2500        2,312.500       20.0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Return Per Shar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fit/Loss        Total    Avg Annual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1,382.4900      15.23 %   308.74 %+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31.2500       1.37 %    25.00 %|DATA DRIVE C: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|\STOCK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|---------PER SHARE STATISTICS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|Total Cost (Proc)       11,361.26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|Total MV                 12,775.0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|Profit / Loss             1,413.74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|Total Return                  12.44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|Avg Annual Ret               239.05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=Top END=Bottom PgDn=Next Page PgUp=Previous  / =Up/Down F1=Bonds ESC=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Entire Portfolio (continu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P   O   R   T   F   O   L   I   O |      07-16-199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O   V   E   R   V   I   E   W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+-----------------------------------+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ymbol      Total Quantity    Total Cost       Total MV     Total Int. Pm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TBD              10.0000     10,900.0000      10,900.0000          0.00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upon            Par         Current         Yield to        Maturit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ate            Value         Yield          Maturity          Dat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8.750 %         1,000         8.03 %            7.42 %      04/01/200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=Top END=Bottom PgDn=Next Page PgUp=Previous  / =Up/Down F1=Stock ESC=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26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ransac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view the history of transactions for a security. Trade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/sell as well as prices are maintained. This is a nice way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action history for tax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rom the main menu, press F2 Enter Analysis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urities mai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F5 View Transaction History. The security display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 (figure 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Using the highlight wand, select the security you 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&lt;-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e transaction display screen will appear (figure 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You may scroll the display by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croll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croll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gUp  = scroll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gDn  = scroll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 = top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    = bottom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    = return to security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P o r t f o l i o   A n a l y s t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+----------------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+-------------------+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 Stocks/Bonds/Funds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+-------------------+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+-----+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ITX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+-----+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ENV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------------------------------------------------+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Using  Highlighted  bar, select the security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you wish to view. Position highlight bar with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cursor keys ( &lt; &gt;     ), press ENTER.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Press F1 for description of highlighted choice.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------------------------------------------------+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ransaction History (continu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P o r t f o l i o   A n a l y s t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TRANSACTION HISTORY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+-------------------------------------+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ymbol      Date      Bought/Sold         Cost             Pric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--+  +------+  +------------+  +--------------+  +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ENV        07-12-90           0.00            4.5625            4.625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06-26-90         500.00            4.5625            4.50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 = Down/Up 1 line PgDn/PgUp=Down 1 page Home/End=Top/Bottom file ESC= Ex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lect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dividual Portfolio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print your positions and realized returns. With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hard copy of the selected security and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s performing the way you like (giving an acceptable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rom the main menu, press F2 Enter Analysis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urities mai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F6 Print Individual Portfolio Securities. The securit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will appear (figure 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osition the highlight wand over the security you wis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&lt;-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e analysis screen will appear (figure 30). You ar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ce. The price shown is the last price for which you eith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dding or selling shares, or simply by entering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ly and entering a number. The number you enter 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ed for the next time you enter into this section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nt Entire Portfolio section (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few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You may do forecasting by simply entering a value you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urity will reach, and watch what happens to you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P o r t f o l i o   A n a l y s t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+----------------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+-------------------+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 Stocks/Bonds/Funds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+-------------------+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+-----+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ITX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+-----+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ENV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------------------------------------------------+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Using  Highlighted  bar, select the security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you wish to view. Position highlight bar with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cursor keys ( &lt; &gt;     ), press ENTER.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Press F1 for description of highlighted choice.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------------------------------------------------+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dividual Portfolio Securities (continu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rade       Buy         Unit          Cost         Market       Profi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ate       (Sell)       Cost         (Proc)        Value        Loss(-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-----------------------------------+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Please enter the following: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   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LATEST MARKET PRICE: 11.625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(Default is last market price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for which data has been entered)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-----------------------------------+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ays         Total         Annual   |---------PER SHARE STATISTICS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Held         R O I         R O I    |Total Share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|Cost / Shar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|Market Pric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|Total Cost (Proc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|MV / Shar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|Total MV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|PL / Shar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|Total Return / Share               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|Avg Annual Ret / Share             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Entire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view your entire portfolio and realized returns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unction, you can determine whether a security is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like (giving an acceptable return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rom the main menu, press F2 Enter Analysis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urities mai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F7 Print Entire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ir will be a moment of data gathering and calcul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e report will display an analysis of your entire portfolio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the information gathered from your holdings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t price entered, either by entering a transaction via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urity section (see Add Securities And Closing Prices to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ally) or by updating the market price for each security he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Individual Portfolio Secur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he current drive and data path are printed so you know which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evalu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ransac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print the history of transactions for a security. Trade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/sell as well as prices are maintained. This is a nice way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action history for tax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rom the main menu, press F2 Enter Analysis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urities mai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F8 Print Transaction History. The security display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 (figure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Using the highlight wand, select the security you wis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&lt;-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P o r t f o l i o   A n a l y s t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+----------------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+-------------------+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 Stocks/Bonds/Funds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+-------------------+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+-----+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ITX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+-----+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ENV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------------------------------------------------+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Using  Highlighted  bar, select the security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you wish to view. Position highlight bar with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cursor keys ( &lt; &gt;     ), press ENTER.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Press F1 for description of highlighted choice.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------------------------------------------------+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ices From PRODIG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may be downloaded from the PRODIGY Service by using a "freewar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N2FILE.COM by Ziff Communications. PRN2FILE.COM is provi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skette free of charge what so ever. PRN2FILE.COM allows th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ed output to a file instead of the printer. PORTFOLIO ANALYST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the prices from PRODIGY  this way. This saves time an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unction, add the following lines in the beginning of your PRODIG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PRODIG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C:\STOCK\PRODIGY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N2FILE C:\STOCK\PRODIGY.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 have installed PORTFOLIO ANALYST on drive C:, otherwis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drive. An example of PRODIGY.BAT is included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as the last line of your PRODIGY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N2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ial into the PRODIG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you have PRODIGY Quote Track's set up on the service, view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down to the PRINT function. Press &lt;-+. Follow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 Please refer to your PRODIGY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not have PRODIGY Quote Track's set up on the servi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enter the Quote Check section of the DOW JONES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IGY. Please refer to your PRODIGY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fter exiting the PRODIGY service, sign onto PORTFOLIO AN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Starting PORTFOLIO ANALYS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Press F3 Update Prices From PRODIGY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digy download date screen will appear requesting the trad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igure 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ces will be updated only for EXISTING securities. If there is a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ecurity that is not on PORTFOLIO ANALYST , it will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You will be prompted to enter the trade date. The default is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All portfolios will be updated. All histories will be added and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 P o r t f o l i o   A n a l y s t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+-----------------------------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|  M A I N   M E N U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+---------------------+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1  =  Enter History Management System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2  =  Enter Analysis Management System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3  =  Update Prices From PRODIGY Downloa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4  =  Create Market Maker Fil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5  =  Configuration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-----------[PRODIGY Price Update]------------+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              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Trade date of PRODIGY download? 01-06-1991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&lt; Updating path &gt;      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C:\STOCK                            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              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+---------------------------------------------+        Version 2.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/ Move Portfoli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allow you to do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opy data from one portfolio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Move data from one portfolio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opy and rename data from one portfolio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Move and rename data from one portfolio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opy whole portfolios to an existing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opy whole portfolios to a new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lexibility to perform tasks across driv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from drive C: to drive D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rforming tasks, price histories and/or transaction histories will be copied or mov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ill allow you to copy records from one portfolio to another, maintaining all data in both FROM and TO portfol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ill allow you to move data from one portfolio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ing or deleting the FROM portfolio. When portfolios are deleted, the data path is dele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rom the main menu, press F6 Copy / Move Portfoli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py / move screen will appear (figure 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you want to copy files to another portfolio and reta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, enter "C". If you wish to move data to another portfolio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iginating data, enter "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You may perform on all the data in a portfolio or just some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 to perform on all the items, enter "A". If you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only some enter "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If you wish to perform on just the History Management system, enter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 to perform on just the Analysis Management System, enter "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 to perform on both systems, enter "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Enter the drive the data records are to be process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Highlight the portfolio data path the records are to be process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If you are MOVING ALL data on BOTH systems, you will be promp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ther you want to retain the originating portfolio. 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f you do not have any need for i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Enter the drive the data records are to be proces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Highlight the portfolio data path the records are to be proces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create a new portfolio with the originating data, simply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reate New Portfolio Files". You will be prompted to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folio dat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If you are performing on INDIVIDUAL transactions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symbol of the transaction. Enter the symbol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If you like, you may rename the transaction symbol to another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xample: rename XYZ to ABC). Enter the new symbol name in the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 To field, otherwise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If you are performing upon Individual transactions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FROM and TO dates. Enter the dates (See figure 33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perform on all data for a single symbol, enter "ALL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Press  F3  to process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 line is provided to let you know what is going on in the event of an error or when processing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/ Move Portfolio Files (continu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P o r t f o l i o   A n a l y s t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+-------------------------------------+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o you wish to perform a (C)opy or (M)ove ? &gt; C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o you wish to act on (A)ll or (I)ndividual transactions ? &gt; I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hich system do you wish to act on ? &gt; 2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(1) History Management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(2) Analysis Management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(3) Bot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FROM Data Drive &gt; C:          Available Drives &gt; A: B: C: D: E: F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FROM Data Path  &gt; \STOCK\401K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O   Data Drive &gt; C:          Available Drives &gt; A: B: C: D: E: F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O   Data Path  &gt; \STOCK\RETIREMENT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ransaction Symbol &gt; MLBVX          Dates &gt;  05-01-1979    10-01-19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name Symbol to   &gt;                         mm-dd-ccyy    mm-dd-ccy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FROM           T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TUS &gt;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3 = Perform      operation.   ESC = Abort operation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tarting PORTFOLIO ANALYST , you will notice a message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dividends are being checked. This section will notify you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 is due so you can watch for it in the mail.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r in advance to notify you about the dividend. Once the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rrived, you may "Tag" the notice for deletion (figure 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"Tag" a received dividend, simply highlight the notic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"T". Tagged notices are marked with a "&gt;"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Untag" a notice, simply press the letter "U". All tagged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 upon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 P o r t f o l i o   A n a l y s t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-------------------------------------------------------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Div Date   Dividend  Symbol            Description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------------------------------------------------------------------------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&gt;01-09-1991   0.0500  ITX        INTERNATIONAL TECHNOLOGY CORP.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01-15-1991   0.3000  PAC        PACIFIC TELESIS CORPORATION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01-16-1991   0.2500  T          AMERICAN TELEPHONE &amp; TELEGRAPH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-------------------------------------------------------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3  =  Update Prices From PRODIGY Downloa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4  =  Create Market Maker Fil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5  =  Configuration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+------------------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Using highlight wand, you may select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the notice you wish to tag for deletion.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Press (T) to tag item, (U) to untag item.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Press the ENTER key when done.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+------------------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                  Version 2.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Divide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rom the main menu, press F8 Dividend No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vidend maintenance box will appear (figure 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Highlight ADD Notices.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dd Dividend Notices box will appear, allowing you to enter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igure 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nter the symbol of th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Ente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Enter the per share dividend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Enter the date the dividend is due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Enter the date you wish notification to begin. On this date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be notified that the dividend will be arr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When finished entering notices, simply press the Escape key (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 P o r t f o l i o   A n a l y s t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+-----------------------------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|  M A I N   M E N U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+---------------------+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1  =  Enter History Management System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2  =  Enter A+------------------+ System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| Dividend Notices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3  =  Update |------------------|Downloa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|  ADD Notices 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4  =  Create |  DELETE Notices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|  CHANGE Notices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5  =  Configu|  VIEW Notices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+------------------+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4  =  Create Market Maker Fil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7  =  Copy / Move Portfolio File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8  =  Dividend Notification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                  Version 2.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Dividend Notic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 P o r t f o l i o   A n a l y s t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+-----------------------------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+----------------[ ADD Dividend Notice ]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Symbol : ED         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Description : CONSOLIDATED EDISON COMPANY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Dividend Amt : 0.3000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Due Date : 01-11-1991   Begin Notify Date : 01-01-1991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+---------------------------------------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4  =  Create Market Maker Fil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5  =  Configuration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6  =  Create New Portfolio Fil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7  =  Copy / Move Portfolio File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8  =  Dividend Notification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                  Version 2.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vide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rom the main menu, press F8 Dividend No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vidend maintenance box will appear (figure 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Highlight DELETE Notices.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LETE Dividend Notices box will appear, allowing you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ces (figure 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o delete a notice, simply highlight the notice to be deleted and "Tag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pressing the letter "T". You may tag multiple notices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"Untag" a notice, one you which you have tagged, but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, simply highlight the notice and press the letter "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When finished tagging notices, simply press the ENTER key. Al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c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 P o r t f o l i o   A n a l y s t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+--------------------------------------------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Notify Date Div Date   Dividend  Symbol            Description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01-01-1991 01-09-1991   0.0500  ITX        INTERNATIONAL TECHNOLOGY CORP.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01-01-1991 01-11-1991   0.3000  ED         CONSOLIDATED EDISON COMPANY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01-05-1991 01-15-1991   0.3000  PAC        PACIFIC TELESIS CORPORATION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01-05-1991 01-16-1991   0.2500  T          AMERICAN TELEPHONE &amp; TELEGRAPH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+--------------------------------------------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3  =  Update Prices From PRODIGY Downloa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4  =  Create Market Maker Fil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5  =  Configuration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+------------------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Using highlight wand, you may select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the notice you wish to tag for deletion.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Press (T) to tag item, (U) to untag item.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Press the ENTER key when done.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+------------------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                  Version 2.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vide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rom the main menu, press F8 Dividend No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vidend maintenance box will appear (figure 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Highlight CHANGE Notices.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vidend Notices box will appear, allowing you to change 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igure 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o change a notice, simply highlight the notice to be changed and "Tag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pressing the letter "T". You may tag multiple notices f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"Untag" a notice, one you which you have tagged, but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, simply highlight the notice and press the letter "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When finished tagging notices, simply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A change dividend notification window will appear contain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ged notice. Make the necessary change to the notice and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until done. If you tagged multiple notices, they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f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 P o r t f o l i o   A n a l y s t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+--------------------------------------------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Notify Date Div Date   Dividend  Symbol            Description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&gt;01-01-1991 01-09-1991   0.0500  ITX        INTERNATIONAL TECHNOLOGY CORP.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&gt;01-01-1991 01-11-1991   0.3000  ED         CONSOLIDATED EDISON COMPANY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01-05-1991 01-15-1991   0.3000  PAC        PACIFIC TELESIS CORPORATION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01-05-1991 01-16-1991   0.2500  T          AMERICAN TELEPHONE &amp; TELEGRAPH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+--------------------------------------------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3  =  Update Prices From PRODIGY Downloa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4  =  Create Market Maker Fil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5  =  Configuration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+------------------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Using highlight wand, you may select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the notice you wish to modify.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Press (T) to tag item, (U) to untag item.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Press the ENTER key when done.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+------------------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                  Version 2.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vidend Notic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 P o r t f o l i o   A n a l y s t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+--------------------------------------------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Notify D+---------------[ CHANGE Dividend Notice ]---------------+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|                                                        |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&gt;01-01-1| Symbol : ITX                                           |GY CORP.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&gt;01-01-1| Description : INTERNATIONAL TECHNOLOGY CORP.           |MPANY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01-05-1| Dividend Amt :   0.0500                                |ATION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01-05-1| Due Date : 01-09-1991   Begin Notify Date : 01-01-1991 |ELEGRAPH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+---------|                                                        |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+---------------------------------------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4  =  Create Market Maker Fil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5  =  Configuration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+------------------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Using highlight wand, you may select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the notice you wish to modify.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Press (T) to tag item, (U) to untag item.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Press the ENTER key when done.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+------------------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                  Version 2.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ivide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rom the main menu, press F8 Dividend No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vidend maintenance box will appear (figure 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Highlight VIEW Notices.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vidend Notices box will appear, allowing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ces (figure 3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 P o r t f o l i o   A n a l y s t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+-----------------------------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+--------------------------------------------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Notify Date  Div Date  Dividend  Symbol            Description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01-01-1991 01-09-1991   0.0500  ITX        INTERNATIONAL TECHNOLOGY CORP.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01-01-1991 01-11-1991   0.3000  ED         CONSOLIDATED EDISON COMPANY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01-05-1991 01-15-1991   0.3000  PAC        PACIFIC TELESIS CORPORATION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01-05-1991 01-16-1991   0.2500  T          AMERICAN TELEPHONE &amp; TELEGRAPH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+--------------------------------------------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4  =  Create Market Maker Fil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5  =  Configuration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6  =  Create New Portfolio Fil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7  =  Copy / Move Portfolio File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8  =  Dividend Notification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89,90 SHM Consulting                     Version 2.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uy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buy,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Enter the trade date of the buy in the Trade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Enter the number of shares purchased in the Buy/Sel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nter the purchase price (decimal format) in the Unit Co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Enter the market price (decimal format) in the Market Pric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After verifying data, press the  F1  function key to add this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Sell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sell,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Enter the trade date of the sale in the Trade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Enter the number of shares sold in the Buy/Sell field.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inus sign before the number of shares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old 500 shares. You would enter it as  -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nter the sell price (decimal format) in the Unit Co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Enter the market price (decimal format) in the Market Pric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After verifying data, press the  F1  function key to pro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Stock Divid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stock dividend,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Enter the trade date of the dividend in the Trade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Enter the number of dividend shares in the Buy/Sel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ince the dividend cost you nothing, Enter zero (0) in the Unit Co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Enter the market price (decimal format) in the Market Pric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After verifying data, press the  F1  function key to add this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Dividend (a dividend that will not be reinvested, that will remain as c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dividends are calculated on the number of shares you own on record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cash dividend,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Enter the trade date of the dividend in the Trade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ince there is no shares involved, Enter zero (0) in the Buy/Sel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ince the dividend cost you nothing, Enter zero (0) in the Unit Co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Enter the market price (decimal format) in the Market Pric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f the cash dividend per share value is known, enter it in the Cash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Share field (decimal format), otherwise enter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If you entered zero in step 5, enter the lump sum amount of th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d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After verifying data, press the  F1  function key to add this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