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Home Commi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 of TakeHome  Version 4.0  can now  ea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when  they get  others to  register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rn the commission on the basic program,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site   licenses  and   the  Lotus  workshe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pping and handling fee is not included in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 The commission, which is payable monthly, i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Suppose you  get someone  to register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e customization option and the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Home Program . . . . . .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Option . . . .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Worksheet  . . . . . .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(not including S&amp;H)  . 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ssion Rate  . . . . . .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mission  . . . . . . $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 get to  register the program are then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commission program for anyone the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ake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omeone, simply start the TakeHome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menu comes  up, choose M (to go to the back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hoose   R  for  the  registration  program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 same  option  as  the  shareware 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gister  TakeHome).   Answer the  quest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users information)  and  print  out  the  form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 has been  included in  the back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you may photo copy for others to us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go through the registration program.) 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it in with thei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 form will print out your individu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 the source.   At  the end  of each month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mailed for  your commission on those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 serial number.  You will also receive an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howing  who sent  in the  registration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 and the  amount of commission you 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 you can  earn a commission on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shareware version ($5.00 - see upgrad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rial number permanently installe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your  favorite local  bulletin  board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.   When users of the BBS download the progra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gistrations, you will receive the commi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shown them the program. 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istributed  freely  to  anyone  you  wish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TakeHome's  copyright.  You can gi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  to  family,  friends,  co-workers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etc.   Note:   We  upload TakeHome to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You are,  therefore, restricted not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this service.   You  may,  however,  up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to any  other national  network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participate.  Just show others th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registered program,  fill out the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ave  them send it in with their payment and so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ll  be in  the mail!  With just a few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 will be  paid for and you can continue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ssion.   Why  not start showing the progra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The commission you earn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your program cost.  Therefore, any amoun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mount you paid for TakeHome will be tax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ompany.  You will be required to supply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 or employer ID number before you can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ission over and above your progra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Home's Optional Workshe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akeHome's worksheet file, you can im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TakeHome program.  This workshee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arter-to-date and year-to date totals of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, taxes, and deductions.  It will als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portions of both the FICA tax and the Fed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employment taxes.  It will stop calcula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with the maximum limits have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orksheet, you would simply load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(or compatible spreadsheet), import the data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another file name that you would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record.  You set the employer FICA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unemployment taxables and ra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which can change each year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for payment of th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"how to" sheet will accompany the work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oose to purchase the workshe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s you are given (in the manual)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PRN file created by Take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worksheet has been dressed up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and Impress Add-Ins, which are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purchase.  The worksheet was created us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 saved in the .WK1 format.  It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version of Lotus 123 except version 1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