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keHome Pay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9,90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ed by R. G. Far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rker, TX 77413-0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1350,1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x ID Furnished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Businesses or Government Ag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x Tables Inst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During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Home was created as a way determine a quick "what-i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enario when changing withholding exemptions.  I wanted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tax withheld and the amount of take-home pay would be if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o make a change with my employer for withholding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 Along these lines, it has developed into a too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and businesses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Home can be used to create several "what-if" situ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entered your current payroll information take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y-stub, you can determine how much federal (and op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and local) tax would be withheld from your paycheck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le to list up to 15 ranges on each listing (i.e.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or married with 0-15 exemptions, 16-31, etc.). 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you can fine-tune your withholding allowances to m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ax liability without giving the government an interest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 of your tax money.  There are benefit plans (401-K and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) that will reduce your tax liability at the end of each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Home will show you the effect of these plans on your mont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if you participate in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 a pay raise?  TakeHome lets you see just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-home pay you will get before you receive your first check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will be able to check up on your employer to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proper amount of withholding is being taken ou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check each p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BUSIN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Home takes the headache out of going thru the tax 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ayroll time.  The program produces a customized pay-stub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attach to the checks you give to your employees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with a manual payroll system, keeping a ledger accou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mployee for W-2 purposes, you can produce more than on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y stub, either posting directly yourself (if you kee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books) or giving it to your bookkeeper to post.  Take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elp you breeze through your payroll du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CORPO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though your payroll may be computerized, there ar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s (performance awards, vacation pay, bonuses, employ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ng before the end of the pay period, etc.) when pay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ade to employees between your normal payroll proce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mpute the employees' taxes and create pay-stubs for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sions by using TakeHome.  Have you ever been plagu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from employees wanting to know what effect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tions would have upon their take-home pay?  TakeHom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department's dream solution.  You can strategically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akeHome on computers throughout the company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s can do their own "dirty work" and figure it o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!  TakeHome is currently in use by several Fortune 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 and has been a beneficial relief to their Pay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Warranty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Started 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ing Take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Operation 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ing TakeHome 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Command 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ss P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deral Exemption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 Exemption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 Income T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125 Ded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1-K Ded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Dedu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Command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pe Command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yCalc Command 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laried Employee 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urly Employee 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ent Command 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1-K Command 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s Command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Stub Command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Command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Command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ll Command 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t Command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knowledgements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Author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Home is being distributed under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method.  You can try it before you buy it!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a limited license to use TakeHome for a two week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fter two weeks you are still using TakeHome or have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s for the occassional use of TakeHome, you are expected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.  Many hours of programming and de-bugging have gon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To register, simply choose the register option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keHome program.  You will be asked question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on of the form and the completed form will be printe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printer.  (You can optionally print out the ORDER.FRM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akeHome is marketed as ShareWare, only your conscienc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your guide.  "There ain't such a thing as a `free' lu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mor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YOU GET BY REGISTER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You will receive your own serialized copy of the la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TakeHome which by-passes ShareWare notic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features not available in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You will receive a printed manual for the program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You will be notified of future up-grades of Take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You will have the option (for a slight additional fee)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your TakeHome program customized for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ation of any state and/or local payroll tax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locality (limited to the 50 United St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The registered version of the program will save a ru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configuration file, as well as, individual data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entered.  It will also append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an be incorporated into a Lotus 123 prog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mula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Site-licenses are available at a reduced cost for pu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Home on PC's throughout 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See the UPDATE.HST file for other registered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Home is being provided "AS-IS" with no product warran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pressed or implied;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  TakeHome is guaranteed by the author that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free of any known "virus" and/or "trojan horse"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; however, since tampering by third parties is alway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with any public access software, in no event wi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be responsible for any damages which may occur with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gram.  The source code for TakeHome is not and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leased to the public for program integrity reasons as st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TakeHome has been tested on IBM (including the PS2 seri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q, AT&amp;T, and IBM Compatibles.  Some video cards may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with TakeHome and the program should be aborted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Home Payroll Program                                  Page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DOS Version 2.1 or hig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A minimum of 256K free memory to devote to Take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gistered version should have 384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Floppy disk drive (hard disk allows faster acces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Color (CGA, EGA, VGA) or Monochrome Mon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ANSI Driver should be active in your CONFIG.SYS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f the ANSI.SYS or equivalent is not present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 environment, the title screen of TakeHom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as so much garbage.  If you do not have ANSI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the file TAKE2.000 from your disk or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receive a `File Not Found' error message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Home will function normally after t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WITH TakeH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NAME        SIZ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   ~~~~~~~     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HOME.EXE   175,940     Main Progra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CALCA.EXE    69,924     Main Program Suppor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2.000        8,042     Titl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.COM         4,023     Hard Disk 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HOME.DOC    (text)     This Document File you are re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.FRM       (text)     Optional order form to fill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.HST      (text)     A history of program upd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ISION.DOC    (text)     Commission and Spreadsheet d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.40       (text)     Version 4.0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BY TakeH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.BAT           Created during hard disk 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HOME.???      Temporary work file created and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ring the programs "CHANGE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AKE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Home will run from either a floppy diskette or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.  The use of a hard drive will speed up TakeHome's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and will make the program run faster.  The program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hard disk installation file (HARD.BAT) which will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reate a subdirectory called PAYR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opy the program files into this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opy PAY.BAT into your root directory for starting TakeH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ny directory on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ly, TakeHome can be copied onto your hard dis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your choice.  The program only needs the TAKEHOME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CALCA.EXE, and TAKE2.000 in the same directory (DO NOT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CALCA.EXE) for the proper execution of Take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's all there is to it!  You are now ready to run Take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ither the command PAY, if you used the hard disk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akeHome if you copied the program to your hard disk o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program from your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Home Payroll Program                                  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Home was designed to be user friendly.  Most users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to read a long documentation file.  If you are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individuals, go ahead and start the program!  TakeHo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riven and there are many "help" screens along the way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lse fails, you can always read the manual!  Data entr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Yes or No will present a maximum character input in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hand corner of your screen.  If you have not press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by the time the counter reaches 0, then TakeHo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taking input and place what you have enter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AKE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TakeHome from the DOS prompt by either typing in P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d the hard disk installation, or TakeHome from the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 directory that the program files are located in. 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screen, an opening screen will give you som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akeHome, press any key to continue.  You will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if you are running the program with a color or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; select "C" for color or "M" for monochrome.  This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akeHome's main menu.  Options on the main menu are 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tus" style at the top of the screen.  Simply use your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keys to select the option of your choice.  (NOTE: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ptions will not function until payroll informatio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to the program under the "Enter" option.)  Curren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cannot be selected by pressing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desired.  I hope to be able to incorporate letter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brings you to the pay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SS PAY is the first question asked by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Home will not compute the gross pay f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(with the exception of a monthly salar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loyee who only works for part of the month)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enter any value up to $999,999.99 as the gross p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are 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DERAL DEPENDENT STATUS is the next screen.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ent status needs to be put into code form mad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3 characters.  The first character is either 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(or married but withhold at the higher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) or M for married.  The second two must conta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exemptions that you are claiming.  These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from 0 to 99; both digits must be used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claiming single with no exemptions,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S00 as the status code.  Married with 3 exem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entered as M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DEPENDENT STATUS (registered versions only)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next.  The code is entered like the Fed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ent status code above.  This portion work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ustomized" registered versions only since there ar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tax tables built into TakeHome's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Home Payroll Program                                  Page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125 DEDUCTIONS are certain pre-tax benefit pl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employee does not pay FICA or Federal/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xes for contributions to these plans.  Examples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health insurance, dependent care, medical pay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covered by insurance, etc.  Your company must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y Qualified plan before deductions can be enter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125 deductions.  If your company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ipate in such plans or you do not have any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5 deduction, press the enter key to continu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enter your total Section 125 deduc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1-K DEDUCTIONS are pre-tax savings plans that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ies offer to their employees.  401-K deductions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have Federal/State taxes, but they are fully FIC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xable.  Again, your company must have a fully Qual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 before an amount can be entered here.  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does not have such a plan or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ipate in the 401-K plan, press enter to contin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have this deduction,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DEDUCTIONS are entered next.  Press "Y"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cord other deductions (i.e. Credit Union, Dona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health or savings deductions not covered und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125 or 401-K plans, Union Dues, etc)  Press "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finished and have no other deductio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uming you pressed "Y", an other deductions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.  You may list up to a total of 9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ductions.  The first item you will enter i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duction, followed by the dollar amount entry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ontinue putting in the other deductions until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reached the maximum (9) entries or you can qu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deductions screen by pressing Enter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duction nam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deduction entered as a negative amount (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-10.59) adds the deduction amoun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check instead of subtracting it - AFTER tax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ful in case you are refunding a deduct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previously over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the payroll information has been entered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the main menu screen of TakeHome. 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displays on the right hand side of your screen. 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changes from "No Data Input" to show you which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is currently being used to calculate your taxes, your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code for the tax calculation, and your State statu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ustomiz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Home Payroll Program                                   Page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takes the place of the "enter" command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roll data has been entered. From this command,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n to a screen showing your gross pay input, Fed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mption code, State exemption code (registered versions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tax calculated, Section 125 deduction, 401-K de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otal other deductions.  Using the arrow keys or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on the line, select the entry you want to chang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hange screen appears for that entry only so that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have to re-enter all of the data.  You may option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change all to re-enter all data.  When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tisified with your changes, select the keep these valu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P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ipe command clears all data that was input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command.  If you want to enter a new set of data,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ipe command first.  This will reset all values to ze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eturn the "enter"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CAL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ycalc command allows you to compute what a month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aried employee should be paid when they work a par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th.  Additional (new with version 3.5), TakeHome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s the gross pay for an hourly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have selected the paycalc command, three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isplayed.  Select one of these options by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 key and pressing Enter or by pressing the first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each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ARIED PAY FOR A PARTIAL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SS PAY needs the full monthly salaried rate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it.  After this amount has been entered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the calculation of the employee's daily rat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DAYS IN MONTH needs to then be determined.  A se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s (last month, this month, and next month) po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assist in your determination of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workdays.  In order for these calendars to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ones, you need to make sure that the date se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puter is the current date.  Paid holidays, s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, vacation time-off, etc. are counted as workday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putation, but weekends are not counted.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between 20 and 23 workdays per month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at TakeHome will correctly compute the amou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 ACTUALLY WORKED prompts for the number of work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onth.  The calendars remain visible until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has been made.  Days entered should be in half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ments; therefore, if the employee worked until no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day, the decimal .5 should be added to the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whole days wor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Home Payroll Program                                   Page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Home then calculates the employees gross pay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.  The calculation used by TakeHome is based on 2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working days in any year (this includes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idays as work days and takes into consid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the employee was paid for the holiday or no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thod averages out over the period of a yea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made applicable even if it is Februar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28 days or July with 31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DOLLAR AMOUNTS paid in addition to this amoun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entered.  This should be an entry, if any,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overtime, vacation for days not taken, sever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 or any other types of pay you want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Home then asks if you want to go directly to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screens or return to the Main menu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previously entered the payroll data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TakeHome gives you the total amount comp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with any additional pay that you have entered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should be entered as your gross pay on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screen.  If you previously entered the payro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, TakeHome then returns you to the main scree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automatically plugging in the new calcu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as the gross pay and recomputes the FICA, Fed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tate (customized version) taxe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RLY PAY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LY RATE is the starting point for data entry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.  After you have entered the hourly rat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p menu will accept the hours worked. 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ours entry using either the arrow key and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you can press the number or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hat you want to change.  Note that the hou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 can also be changed with the [R]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STRAIGHT TIME HOURS.  Enter the total hours work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ular hourly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OVERTIME HOURS @ 1.5.  Enter the total hours wor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overtime rate of time and one-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OVERTIME HOURS @ 2.  Enter the total hours work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uble tim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OVERTIME HOURS @ 2.5.  Enter the total hours wor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double time and one-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- HOURLY RATE CHANGE.  Change your original inpu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ourly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- CALCULATE.  When you are satisified that the hou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 and the number of hours at each level are corre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is option to do that actual calculatio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ble rates along with the dollar value at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s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Home Payroll Program                                  Page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calculation has been made, you are giv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o either change what was just enter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you are given the option to enter any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 that you want added to the gross pay.  This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items such as vacation pay, commiss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nuses, etc.  After this entry, if any, you may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payroll information that is input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command or the total calculated value appea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ther payroll information has been previously ente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Home "plugs" in the calculated amount and recomp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ociated taxes and d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pendent command was the original concept behi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Home program.  This command can only be accessed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has been entered into the program.  This sec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creates a "what if" situation.  For example, what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claimed Married and 3 exemptions instead of Married and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mptions?  How much would be taken out of my paycheck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deral and State (customized) and Local (customiz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holding taxes?  With this command, you can easily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DERAL MARITAL STATUS of "S" for single or "M" for marr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ntered at the first prompt.  Any other characte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an input error and TakeHome will ask you to re-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rital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MARITAL STATUS (customized versions only)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ed.  You may use the same status that you us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deral marital status, or you can change to the other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.e. if you are claiming married as your Federal statu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arison, and you want more State tax to be withh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e state married tables will calculate, then you c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im single for comparison purpo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POINT for the comparison of exemption ranges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0 to 99.  Simply enter the number you wan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ison to start at.  Negative numbers are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NG POINT for the comparison.  This can be any number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to 15 above the starting point up to the number 99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 of 15 is imposed by TakeHome since the screen will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your tax information, but would scroll off if a lar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were selected.  If you need a larger comparison,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the comparison again.  Again, negative numbers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ccepted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Home Payroll Program                                  Page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keHome screen then clears and presents you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formation requested.  For each exemption claimed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given the amount of Federal Withholding Tax, the S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holding Tax (customized versions) and your net takeh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 for each exemption.  NOTE:  The take-home pay will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ccurate if you included all of your payroll deduction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data entry panel.  State tax calculation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 at your set amount if you do not have a customi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received `**' next to the withholding exemp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n indicator that a copy of your W-4 form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ed by your employer to the I.R.S.  You have exc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limit on employer reporting to the I.R.S.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loyer will still accept the number of allowances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imed, but you may be hearing from `Uncle Sam' to pr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are entitled to that many exe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COMPARISON is the next prompted.  If you wan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ison data shown on your screen to be sent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reply by pressing the "Y" key (make sur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is turned on).  Otherwise press the "N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COMPARISON is the next prompt. 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another set of ranges for your exemption comparis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"Y" key.  Pressing the "N" key returns you to Pa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1-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1-K is another "what if" situation. Many companie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er 401-K plans, which are meant to be retirement sav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ns, to their employees.  If your company offers suc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n, this comparison will show you the tax savings from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 check that you would receive if you were to pu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ings into the 401-K plan instead of a regular sav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.  This command only works if payroll data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previously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no other entries for this comparison. 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hown the payroll tax savings for each whole percen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to 16 that you would benefit from if you participa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employer's 401-K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bles command is used to change the tax table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Home uses to compute your payroll taxes.  You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your pay period from the tables for TakeHom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rately calculate your payroll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Home Payroll Program                                  Page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THLY - If your taxes are calculated 12 times a yea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akeHome's default mode.  Some companies pay twic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th, but the taxes are only calculated once a month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check of the month being considered a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MI-MONTHLY - If you are paid twice a month and your tax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calculated with each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-WEEKLY - If you are paid 26 times a year, receiv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check every two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EKLY - If you are paid 52 time a year, so that you rece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heck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ILY/MISC - If you are paid in a category that does not f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n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UMP-SUM DISTRIBUTION - If you make a payment to an employ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 and above their normal payperiod, this method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sen.  This processes the Federal tax at a flat 20 perc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gross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TUB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kestub command allows you to print a customized pa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b on your printer.  Values used on the stub will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akeHome's calculations, but may be over-ridden if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]  Use this option to enter the employee's name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printed on the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B]  Enters the employee's social security number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b.  Enter the full nine digits of the number without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hens (TakeHome places them on the stub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]  The period ending should be entered in the mann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xx-xx-xx or xx/xx/xx for the month, day an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]  This option overrides the FICA tax on the stub. If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loyee has reached the FICA tax limit for the yea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should be set to zero so no additional tax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]  This option overrides the Federal income tax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held on the pay-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]  This option overridea the State income tax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held on the pay-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G]  This option overrides any local tax that TakeHom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H]  This option inserts your company name on the pay-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Home Payroll Program                                  Page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]  This option actually prints the stub(s).  You may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many copies of the stub up to 99 as you have a need f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0 copies if you decide you are not ready to prin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X]  Exits the Print menu and returns to TakeHome's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displays a brief set of instructions to use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reference for the main menu commands.  Try looking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elp facility before coming back to the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electing the Register command, you can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Homes' Registration program.  This will allow you to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ustomized program made for you.  Just follow the prom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nswer the questions.  The program will then print it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your printer and also print it to a disk file (if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ake changes, you can edit it with an ASCII 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ell command can be used to keep TakeHome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s memory while you access another program, provi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enough memory to run the other program. 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look up some information to enter into TakeHome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want to lose the information you have already ente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n example for the use of the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will return you to the DOS prompt.  To go back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Home, type EXIT at the DOS prompt and TakeHome's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appears with your informatio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ddest of all commands! When you are finish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Home, select the Quit command.  You are given the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 of time that TakeHome has been running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Home Payroll Program                                  Page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Home was programmed using QuickBASIC Versio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hanks to Dave Evers for his Window Tools routin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extensively throughout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Registered Trademarks used in this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- International 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q - The Compaq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&amp;T - American Telephone and Tele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- Lotus Developmen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ASIC - Microsof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e 500 - Fortune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of TakeHome has been working in the Payroll area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thirteen plus years.  He is currently a member of the Ameri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Association.  Any correspondence should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13) 588-3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Gene Farn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O. Box 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ker, TX  77413-03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