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TABLE                                            5/2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MY E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THIR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LUSIA, AL.  36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 Calculate  and  display  a  loan pay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rompts you for the loan amount - from min to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s - from min to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years - from min to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 step  for  years  (  either  1  year  increments  or  .5 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you are considering a car loan.  The loan amount r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,000.00 to $14,000.00 -  depending  on  options.   The  banks 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 rates from 12% to 15% - depending on the length of the lo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decide is from 3 to 4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table will then produce a 1 page / year table 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YEAR LOAN PAYMENT TABLE : Principle from   $12,000.00 =&gt;   $14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terest  from        12.00 =&gt;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-&gt;    12.00    12.50    13.00    13.50    14.00    14.50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-------  -------  -------  -------  -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000.00   398.57   401.45   404.33   407.22   410.13   413.05   415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117.65   402.48   405.38   408.29   411.21   414.15   417.10   420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235.30   406.39   409.32   412.25   415.21   418.17   421.15   4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352.94   410.29   413.25   416.22   419.20   422.20   425.20   4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470.59   414.20   417.19   420.18   423.19   426.22   429.25   43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588.24   418.11   421.12   424.15   427.18   430.24   433.30   43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705.89   422.02   425.06   428.11   431.18   434.26   437.35   44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823.53   425.92   429.00   432.07   435.17   438.28   441.40   444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941.18   429.83   432.93   436.04   439.16   442.30   445.45   44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058.83   433.74   436.87   440.00   443.15   446.32   449.50   452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176.48   437.65   440.80   443.97   447.15   450.34   453.55   456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294.12   441.56   444.74   447.93   451.14   454.36   457.60   460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411.77   445.46   448.67   451.89   455.13   458.38   461.65   464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529.42   449.37   452.61   455.86   459.12   462.40   465.70   4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647.07   453.28   456.55   459.82   463.12   466.43   469.75   473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764.71   457.19   460.48   463.79   467.11   470.45   473.80   47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882.36   461.09   464.42   467.75   471.10   474.47   477.85   48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000.01   465.00   468.35   471.71   475.09   478.49   481.90   48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YEAR LOAN PAYMENT TABLE : Principle from   $12,000.00 =&gt;   $14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terest  from        12.00 =&gt;    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-&gt;    12.00    12.50    13.00    13.50    14.00    14.50  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-------  -------  -------  -------  -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000.00   316.01   318.96   321.93   324.91   327.92   330.94   333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117.65   319.10   322.09   325.09   328.10   331.13   334.18   33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235.30   322.20   325.22   328.24   331.29   334.35   337.43   340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352.94   325.30   328.34   331.40   334.47   337.56   340.67   343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470.59   328.40   331.47   334.55   337.66   340.78   343.91   347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588.24   331.50   334.60   337.71   340.84   343.99   347.16   35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705.89   334.59   337.72   340.87   344.03   347.21   350.40   35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823.53   337.69   340.85   344.02   347.21   350.42   353.65   356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941.18   340.79   343.98   347.18   350.40   353.64   356.89   36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058.83   343.89   347.10   350.33   353.58   356.85   360.14   36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176.48   346.99   350.23   353.49   356.77   360.07   363.38   366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294.12   350.09   353.36   356.65   359.95   363.28   366.63   369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411.77   353.18   356.49   359.80   363.14   366.50   369.87   37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529.42   356.28   359.61   362.96   366.33   369.71   373.11   37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647.07   359.38   362.74   366.12   369.51   372.93   376.36   379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764.71   362.48   365.87   369.27   372.70   376.14   379.60   383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,882.36   365.58   368.99   372.43   375.88   379.36   382.85   38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000.01   368.67   372.12   375.58   379.07   382.57   386.09   389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elect  to  display  the  results to the printer, 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o show even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ytable if very valuable  in  determining  monthly  payments  for  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, house loan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you  find  this program usefull, a suggested contribution of $25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d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MY EI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THIR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LUSIA, AL.  36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