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ERSONAL BUDGET TOOLS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ickenback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TOMER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encounter any problems with this program, please wr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.  I'll respond as quickly as possible.  (In fairness both to m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mily and to my pretensions at having a life independent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, I cannot offer telephone support.  Rickenbacke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ains a part-time, one-man operation with a tad more success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bargained for.  So, time is too tight for a phone oper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hough the lack of telephone support is a bit bush (How did 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cestors come along with this term before George?), I do resp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ly and thoroughly to questions.  I shall get back to you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ually within two weeks, with an answer, a circumvention, 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x.  Do remember to provide your address.  Optionally, prov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phone number and those times that you prefer to receive cal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rare occasion, it is necessary to make a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goes without saying, so I'll say it, that it's to your advant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ake your question clear and to provide me with as m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ground information as you can.  For example, I recen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d a letter from someone who claimed that the F1 key did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 for him in Check King.  I took my best shots at guessing w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 meant, but I must confess that I still don't have a clu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problem he may have experienced.  Is his copy of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ective?  Is his F1 key defective?  Did he try to get help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the few places where it isn't available -- such as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 Menu.  I don't know.  So, I addressed each possibility I c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nk of and probably failed to address the real problem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not registered, your request for help will st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d but on a catch-as-catch-can basis.  Queries from no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users must be accompanied by a self-addressed stamp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el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Edition, September 198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) 1989 Rickenbacke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ckenbacke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 1166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ington, CT 06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and Manual Written by Tom Rickenba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FACE         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TO USE THE PBT             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THE PBT IS                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THE PBT IS NOT            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TING STARTED                      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INOLOGY                             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IN MENU                        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S SUBMENU               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                    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                        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                        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ame                      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                        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                       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                                   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BT'S FILE HANDLING                           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XPENSE SUBMENU               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                      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ekly Expenses               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thly Expenses              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ual Expenses                         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ALCULATORS SUBMENU                         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BT ANALYSIS                    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the analysis on non-EPSON compatible printers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A - Types of Savings                   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B - NAVIGATION                          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C - QUESTIONS AND ANSWERS    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did you arrive at the minimum short term savings figure?      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y did you subtract out the lowest month?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it safe to borrow from Peter to pay Paul?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formula did you use for the mortgage calculator?             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formula did you use for the installment loan calculator?     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is the documentation on your error messages?                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y don't get the HELP INDEX when I press F1 from within help?    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o would benefit most from the PBT?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happened to the display of my expenses? 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D - VERSION HISTORY                            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E - ABOUT SHAREWARE                         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F - REASONS TO REGISTER               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Form                                                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lcome to Personal Budget Tools (i.e., PB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BT provi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analysis of your expenses featu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a one-page overview of your financ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a month-by-month analysis sh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the minimum amount which you must have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rt-term savings to meet your annu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blig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the bills coming due in a given month and h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llocate your PHD (explained later)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rt-term savings to mee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specialized one-purpose calculators to do what-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risons for mortgage and installment lo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BT answers such questions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 much must I put aside to meet my short-ter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ligation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 much of my savings is already spent?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 much more would I have to pay each month if I t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 a 25-year mortgage instead of a 30-year mortgage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 much less will my total payments b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I manage to scrape up an additional $1,000 fo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 payment, how much will I save on my month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yment?  How much will I save on interest charg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 the length of the loa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I have enough in short-term savings to cover tho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lls which roll around in August?  How short am I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, how much of a buffer is in my short-term saving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are questions you could answer without the PBT.  Bu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so easily!  And, if it isn't easy, do you both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W TO USE THE PB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BT breaks away from what many of us have consid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dgeting.  If you want to find out whether the PBT "got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," then you can't just tinker with it.  That would b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asure it against your preconce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ll have to give it a real go.  USE IT.  Then, judge it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asis of whether or not it provides useful, accur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in a form which is meaningful to you.  (Let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 this right.  I said, "useful, accurate information"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aningful form.  I did NOT say "information in the form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re expecting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'll bet that you expected to set up accounts, to fu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ound with Actuals vs. Budgeted (i.e., "Who do I yell a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ess?), and to hobby around with lots of numbers in colum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ck, that's not budgeting.  That's playing a two-p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me:  PRETEND (or "Setting Up Budget") and AGONIZE (or "Wh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't we get this right, Alice?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get PRETEND AND AGONIZE.  It's a loser.  It hasn't work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past.  There is no reason to expect it to work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this instead.  Take advantage of the Help Screens (F1)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g your memory about your various exp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 Fire up the PB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 Enter all the weekly bills (i.e. expenses) that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 think of under the Weekly Exp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 Enter all the monthly bills that you can think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der the Monthly Exp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  Enter all the annual, quarterly, semi-annual bill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you can think of under Annual Expenses.  Also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er their Due Months.  Yes, accura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  Print off the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now have a useful, but probably inaccurate, report.  It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ful because it shows you the way off the financial rol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aster.  It's inaccurate because you didn't get it all 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time.  You left some items out.  You put down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orrect amounts.  You put in some incorrect Due Mon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's OK.  It's an ITERATIVE PROCESS.  (Thank you, St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ors, for pointing this out.)  You don't gotta do it perf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have a useful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say that two months from now you get hit on by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blic TV Station.  You've been supporting it, but you forg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clude your $25 annual gift under May's annual expens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e.  Add it.  Rerun the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r months from now you take your mother and father ou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ir anniversary, as you've been doing for the last th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ears.  The tab for you, your spouse, and them comes to $80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"Anniversary" to Annual Expenses under July.  Put down $9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you tipped, didn't you!!).  Rerun the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this time next year, the PBT's analysis will as "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ey" as you might wish.  Better still, the initial analy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which will already be for many people the best analy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've yet made of their finances) was immediately usefu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, it got better each mont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 the PBT an evening to gather and enter the init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when you first get it.  Be as thorough and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urate as you can, but relax.  You need not be perfec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, each month thereafter, give the PBT just 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utes. "LOAD" in your data, update it, print out your up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alysis.  Your total investment in time:  a.  up to four hou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your first PBT session plus b.  two hours more spread o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eleven mon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ba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hat the PB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BT is a razor -- a tool to cut away clutter an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eal the essence of a budget:  control of exp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conventional wisdom would have you setting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unts and jumping through hoops, let me repea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major budgeting goal is to control your expenses. 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ling expenses is a two part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I  - Identify the expens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II - Identify how you will meet the exp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BT will help with these two essentials and make it loo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y.  It is.  The tough part is never answering ques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ough part is asking the RIGHT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nalysis provided by the PBT is so logical and so cl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it may tempt you to undervalue it.  Groucho Marx quipp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he wouldn't join any club which lacked the good tast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ject him.  Similarly, some reject a tool which is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ible as the PBT's analysis.  Shouldn't there be mor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, the trick isn't making up a To Do List.  Such list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tellectual equivalent of Fool's Gold.  The pay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in asking the RIGHT questions and in digging in the right spo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, to keep the mining metaphor going, the amount of gold you ge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rmined by where you dig not by how much you dig.  (Some peo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VER figure this ou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at the PBT Is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It is not hobby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'll enter your expenses into the PBT one time, s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ose expenses, and occasionally modify your file as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dentify changes or inaccuracies in the data you fir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ost useful part of the PBT is its report:  a one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view, six pages showing your month-by-month activit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listings of your weekly and monthly expenses.  Mo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ople will be managing their budgets better than ever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mply using the report to manage their PH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addition to its major function of helping you to tak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 of your expenses, the PBT offers two calculato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you'll probably want to fire up the next time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're about to charge a major purchase or take out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rtg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It's not an accounting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most individuals, it is unnecessary torment to g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meshed in the caring and feeding of an accoun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goal is to get on top of things, not to get in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ck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It's not a system for tracking "actual" vs. "plann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've run the PBT analysis, you know what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planned."   Without finagling with a computer, you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ckly see whether you spent more than you plann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sides, Check King provides several reports on what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spent more than you planned, the interesting ques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, "Why did you spend more?"  That is a question which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will answer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spent more on a whim, do you want to add a whi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ctor to your stated expenses?  Do you want to add Whi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an expense category?  Or, do you simply want to kn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you spent something for which you didn't pla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the other hand, when you find that you simply forgo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an expense into the PBT, then add the expense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run PBT analysis.  After you make all your significa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enses known to the PBT, you'll find that you'll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er be getting blindsided by your bills.  (Isn't it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t crazy to be surprised each year by your car tax or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fe insurance bill?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It's not an investment vehicle and it doesn't track in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're having trouble in keeping track of the mon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is rolling in, you need an accountant, an invest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nker, or investment software -- not a personal budg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ther your income comes from a paycheck or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vidends, the PBT tells you what you need to know --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expenses come due and, month by month, the minimu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mount you need to have in savings.  So, when you clip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upons or get your dividend checks, you need only comp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at you have already put aside to what you need to 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ide.  Then, draw the obvious conclusions.  (QUIZ: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ed to have $750 in short-term savings and have only $500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should you place $250 immediately?)  If money isn'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ailable for deposit, will it become available before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needed for an annual expense?  If so, O.K.  If not, it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 to look at loans, at expense reduction, at increa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ome.  A program would be presumptuous in the extre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re it to attempt to solve such dilemma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suppose I'll be hearing some counter arguments, but 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lieve that there is little to be gained by having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your income into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ersonal Budget Tools (PBT) distribution disk consists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A "GO.EXE" file which provides a quick overview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BT along with the installation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PBT.EXE - The Personal Budget Tools program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PBTHELP.HLP - The text for the PBT help system (in bin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mat to save spa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 DDS.INP - The text file which is read by the GO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  PBTMAN.DOC   -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  PRINTMAN.BAT - A file which may be used to prin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  ELITE.EXE    - A program to set your EPSON or EP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patible printer to Elite (12 cpi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ype before you print the manual. 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t matrix printers, this type tend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ok more attractive than PI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 the PBT by copying PBT.EXE and PBT.HLP to the flop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 or to the hard disk directory from which you wish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the PBT.  The distribution disk itself will become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up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installing the PBT, give it a spin.  Enter "PBT"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orking copy which you just installed.  Try it out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ne Page Manual (PBT1PG.DOC).  Then, after gaining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miliarity with it, read through this manual for fine poi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ps, and for an example of highly formal technical writ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Writing teachers assure me that with my manuals alone they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 a class with a full semester's worth of DON'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ERMINOLO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ll      - Used somewhat interchangeably (and carelessly)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expense"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ense   - Uses somewhat interchangeably (and carelessly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"bill"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 Menu - The PBT Main Menu is the horizontal bar menu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oices of "FILES,"  "EXPENSES,"  "CALCULATORS,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ANALYSIS," and "HELP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Menu  -  The SubMenus are the vertical menus which appe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you select a choice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bbyware - Software designed to satisfy its owner's desire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tz around vs. software designed to provi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lutions which are as simple to learn and to 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bbyware does well in the hands of reviewers wh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valuate via checklists or in the hands of use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o consider the subject of the software goo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bby material.  KISSware does well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nds of reviewers who don't confuse simplicit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simplistic and with users who consider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bject more a task than an amus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I never use this term anywhere else in the manual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t it was fun to coin and define 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ISSware  - Software which subscribes to the KEEP IT SWEET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MPLE solution.  The PBT and Check King are, I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re hope, KISS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udently Held Dollars (PHDs) - The dollars from which one pay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arterly, semi-annual, and annual bills.  Also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ollars from which one deposits into Short Ter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vings.  (As the analysis will point out, not 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HDs make it into short term savings.  Some g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mediately to cover expens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rt Term Savings - For the purposes of this program, sho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rm savings are monies put aside to cov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arterly, semi-annual, and annual expens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e expects such savings to be spent within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endar year of the time they are depos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mediate Savings - Earmarked savings for purchases whi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e expects to make within 13 months to 3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Term Savings - Savings which one does not expect to ta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at least 3 yea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BT Main Menu is the horizontal bar menu with option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ILES,"  "EXPENSES,"  "CALCULATORS,"  "ANALYSIS," and "HELP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enter the PBT, the "Expenses" and "Analysis"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not available.  They are dimmed and the cursor will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to them.  This is because a work file must be avail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which to record the expenses.  To activate all the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, you must first go to the FILES SubMenu and ei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 a new file or load an existing one.  (See THE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MEN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ish to use only the calculators of the Calculat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, you need not open a file.  The calculators are alw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.  (See THE CALCULATORS SUBMEN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activate an option's SubMenu either by mov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to the desired option and pressing "Enter" or by typ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highlighted letter of the option.  The second metho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s one or more keystrokes, so I'll refer to it 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Key method.  The highlighted letter is usually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 but not necessar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return to the Main Menu from anywhere within the PBT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&lt;ESC&gt; one or more times.  After you request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alysis, however, the &lt;ESC&gt; key is inactive unti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alysis i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Files Sub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s SubMenu is not only the place from which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ipulate the files used by the program but also the pl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which you may leav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ptions available from this SubMenu are:  &lt;N&gt;ew, &lt;L&gt;oa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R&gt;ename, &lt;S&gt;ave, e&lt;X&gt;it, and &lt;Q&gt;uit.  Until you open a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"New" or "Load" the "Rename," "Save," and "eXit"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unavailable.  Thereafter, the "New" and "Load" option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ally, I had the "E" rather than the "X" of "e&lt;X&gt;it"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 quick key.  After the fourth or fifth time that I exi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when I wished to go to the Expense SubMenu,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ally took the h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BT files must be in the same directory as the PBT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N&gt;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ick this option when you are creating a new file in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save your expense information.  The file's extension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matically provided and is always "PBT".  So, if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e a file called, say, "George," the file's actual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"GEORGE.PB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a file called "GEORGE.PBT" already exists, you would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iven a chance to reconsider before the program overlay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L&gt;o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ick this option to load in the data from an expense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you already created.  When you select this optio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gram divides into two windows.  The first wind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s all files within the directory which have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nsion of "PB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uld you enter the name of a file which does NOT alread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st, the PBT creates a new file for you using the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R&gt;e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NAME renames the file in memory.  Any pre-existing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e original name is unaffected.  The new name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when you issue your next Save or when you Exi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.  The RENAME does NOT create a file under the n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until you issue a subsequent Save or eXit.  (See PBT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Handl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S&gt;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AVE causes the contents of memory to be written ou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.  Changes which you make to your weekly, monthly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nual expenses aren't recorded to disk until you ei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 them with this option or until you eX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save a file, you remain within the PBT afte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&lt;X&gt;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 combines the SAVE function with the Quit function. 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s the contents of memory to be written out to disk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aves the PB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Q&gt;u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this option to leave the program without saving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s which were made after your last Save.  If no SAV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re issued prior to a Quit, no file activity takes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BT's File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keep data safe as possible, the PBT keeps its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osed except when it is reading from them or writing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issue a New command, the PBT checks to see whe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file already exists under the name you provide.  If no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BT makes a note to itself to use the filename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vided when you request a SAVE or an EXIT.  If a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es already exist under the name you provided, the PB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ks you whether you wish to overwrite the file.  If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ly that you don't wish to overwrite it, you are retur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reply that you do wish to overwrite it, the PB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kes a note to itself to reuse the filename you provi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request a SAVE or an EXIT.  If, instead, you Qu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gram without first entering a SAVE, the origi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will remain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ust before writing a file in response to a SAVE or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, the PBT checks again to see whether a file alread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sts with the same name as the Work File.  If so,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ies the existing file to filename.BAK.  Therefore,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get back to the prior version of a file by renaming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DOS, the filename.BAK file to a new file cal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xxxxxxx.PB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Expense Sub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expenses fit into one of the three expense choic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ekly, monthly, and annual.  The annual category inclu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enses which are quarterly (four annual entries), semi-ann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 annual entries) and an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bi-weekly expenses should be placed into either the week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egory (halve the bi-weekly amount) or into the month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egory (double the bi-weekly amou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important to include any sizable exp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NOT advisable, however, to budget down to the toothpas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vel.  Several items fall into, say, groceries.  Sever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s fall into such categories such as "Sundry"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Entertainmen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of the three expense categories (i.e., the weekly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thly, and the annual) will allow up to 100 entries. 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el that you need more than 100 entries, the PBT is not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will not become the kind of program which you'll enjo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idea of budgeting and mine are far too far apar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nc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eekly Expen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ll have 15 characters in which to describe each expense. 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allow for cents as well as dollars, but I recommend tha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amounts in whole dollars to break yourself of the hab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"sweating the small stuff."  The program is just as hap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cents as with dollars, but showing cents implies a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ghtly managed budget than anyone is likely to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onthly Expen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Weekly Expense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nnual Expen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of us do a pretty good job of handling our weekly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thly expenses.  They occur frequently enough that they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able to "surprise"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, the annual, quarterly, and semi-annual expenses tend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different matter altogether.  The PBT's value to you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ly related to how thoroughly you fill out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mat difference between this screen and the weekly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thly screens is that this screen asks you to enter the d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th for the expen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ue month may be any month from 0 to 12.  0 has a spe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aning.  It makes the entire line into a comment ent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enses with a zero due month are not added into the expen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tal and are not reported on the Analysi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y would anyone enter an expense with a "0" in due mont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an excellent question, if I do say so myself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's say that you are entering your annual expenses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rst time.  You know that you have big auto insura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miums, but you are not certain about their due month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rthermore, you don't feel like looking through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s because you spouse just "organized" them and you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er can find a #!$*&amp;%! th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ther than succumb to frustration,  you can enter the b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a 0 due month for now.  Then, later, after you coo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, you can research the mound of paper which your spo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s organization to find last year's b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like searching through shoe boxes crammed with scrap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per.  It's right up there with reading manuals on how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a financial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Calculators Sub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present, there are calculators only for Mortgage Loa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Installment Loans.   Upgrades to the PBT will feat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rt for additional financial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ither the mortgage nor the installment loan calculato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 that you enter an amount for "Down Payment.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fore the calculator can show figures, however, you m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both the amount of the loan and the loan intere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the screens point out, you may also change the lo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iods from the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ement from field to field is accomplished throug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 key (the key to the left of the "Q") and the arr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s.  If the cursor is not going to the field you wish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 to, use the arrow key which points in the direction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eld which you are trying to r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 On 8088 machines, PCs and XTs, the calculation spe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y be slow enough to delay cursor movement.  If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using a PC or an XT (i.e., a machine slower th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 IBM AT), you can avoid confusion by pausing lo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ough for the cursor to catch up with you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therwise, if you keep on pressing the arrow key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ursor will race past several fields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culations are finished  -- to catch up with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ause which I am talking about is less than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ond.  That is quite a long time, however, for u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uter users who are accustomed to insta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pons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How much more will it cost me to finance my car o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ur years instead of three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How much will I save if I take the 10.5% loan from the ban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I don't like instead of the 11% loan from the friend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nk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What effect will it have if I manage to scrape up an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x toward the downpayment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What will the extra $800 in options cost me each month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What is the difference in the total cost of my mortgage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 take a 15 instead of a 20 year mortgage?  What is the month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fference in the payment?  What is the total difference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st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culators is a starter set of the Swiss Army knif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ion of tools which I shall be adding to the PB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ven as a starter set, it answers the questions listed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ilar tools to PBT's calculators exist elsewhere --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ncial functions of a spreadsheet, in the special key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nancial calculator, in various $150 - $300 pack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sk you to make a hobby of your finances.  I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 you.  Speaking for myself, however, I find that I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ily use my most powerful tools at all.  For me,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rade-off between the benefits and the bother.  Finan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ors frustrate the daylights out of me with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ane keystroke requirements.  Spreadsheet doc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n't talk to me in my language.  I want to figure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my car payments will be.  So, in vain, I look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ayments."  Nothing.  No fool I, I then look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unctions" and am told to look under "@functio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love to look through indices.  Th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, I look under "@functions" and find the "@PMT" function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s me that it wants, as arguments, "prin," "int," and "term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at!  So, now all I need to do is to find out the format in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want me to enter these numbers and I am, I hope, all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rty minutes later, I figure it all out and proudly behold 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ished product.  It's all there.  It works.  I di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BT does not now and will not ever quiz you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sp of such concepts as "future value," "present valu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like.  Instead, it offers you options couch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miliar language and brings you to a dedicated "calculato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does only one thing -- for only a totally dedic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or can offer the ultimate in simplicity.  So,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gh the formulas for mortgage loans and installment (i.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 and major appliance) loans are the same, I provided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screens for them.  The former requests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loan's duration in years (the rather common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-press mortgage loan durations) while the la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s that you specify the duration in mon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PBT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art of the Personal Budget Tools (PBT) i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sis.  It answers such questions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What are my total monthly obligations -- both for this mon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or prudent cashflow management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How  much should I have in Short Term Savings to  meet 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lls for this year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Which bills come due next month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answers to these questions may seem obvious, I belie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find some surprises about your finances as you fill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needed about your annual, monthly, and weekly bill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read through the analysis provided by the PBT.  No lon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your bills blindside you.  With PBT's analysis, you'll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each month's requirements are and how to meet each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remaining on an even ke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nalysis provides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an overall snapshot of your monthly requirement which consis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1/12th of the total of your "annual" bills pl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the total of your monthly bills            pl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the total of your weekly bills * 4.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Yes, some months have a bit more than 4.33 week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 a bit less.  This is an analysis to work with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a scientifically precise document.  Most of us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on abandon a tool which too demand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a month-by-month breakdown of how to allocate your PH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Prudently Held Dollars) and your short-term savings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rt term savings -- living either in a savings account or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checking account -- is money which makes it at lea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mporarily to the bank.  Your PHD, however, are dollars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often required in whole or in part to meet those annu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lls which come due during a given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ing on Non-EPSON Compatible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BT allows you to route the analysis to the scree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e printer, and to disk.  The latter option, rou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nalysis to disk, is the one to choose if you fi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the PBT and your printer don't go well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le which the PBT writes to disk,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filename.RPT," is in ASCII (i.e. text or non-documen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.  As such, it can be imported into most w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ssors.  So, if your printer is not an EPS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atible printer, read "filename.RPT" into your w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ssor and print it from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PLEASE.  Don't write me to ask how to do this with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 and your word processor.  I probably don'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now.  The place to look is in the documentation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me with your word processor.  If you have a w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ssor which can't accept ASCII files (!!),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sider getting a copy of Bob Wallace's PC-WRITE. 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rectly supports more printers than any of the Bi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vertisers.  And, its handling of ASCII tex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quisit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endix A - Types of Sav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BT is based on a concept which divides savings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r categ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PHD (Prudently Held Dollars) - The source of Short Te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s but not the same.  Some PHD dollars,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lysis will point out, never make it to a sav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Short Term Savings - Savings for expenses which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 within twelve mon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Intermediate Savings - Savings for planned maj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es which will take place within 1 - five ye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savings will normally be reflected as a monthly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ekly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Long Term Savings - College, retirement, self-insur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st hard times.  Like intermediate savings,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s will normally be recorded as monthly or week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.  Some may wish to make an annual entry if, sa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's income tax refund check is to be salted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BT shows what to do for the first two types of saving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HD and short term savings.  By recognizing them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they are -- spent money -- you gain a clearer id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the status of your intermediate and long term sav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PBT, you can now combine all your savin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unts into one account at your bank.  Enter the amou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ant for your Vacation and Christmas "clubs"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nual Expense screen.  Then, by following the advic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alysis, you will be saving not only enough to pay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bills but also enough to cover your Vacatio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ristmas "club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combining your accounts, you may be able to avoid serv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ges and to qualify for higher interest rates.  Check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.  Different banks have different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endix B - Navig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board keys will work as you probably expect them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.  Arrow keys move you in the expected direction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 key (i.e., the key to the left of the "Q") will b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o the next field, the SHIFTED-TAB key will bring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or field.  The ESCape key will bring you to the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.  The PageUp and PageDown keys will page up and dow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screen's worth of information or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one screen's worth of data entry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help you find your way around, PBT features both drop-down men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omprehensive cross-referenced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nk of the horizontal menu bar as the Main Menu.  To activ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tical drop-down menus, either press &lt;ENTER&gt; to activ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ed option or press the highlighted letter of another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to activate that option.  (Pressing the highligh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 is the equivalent of moving to a selection with the ar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 and then pressing the &lt;ENTER&gt; key for the selec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turn to the Main Menu from anywhere within the PBT, inclu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a drop-down SubMenu), press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menus are not on the screen, you may activate Help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&lt;F1&gt; key.  When the menus are showing, press &lt;H&gt; to drop-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lp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in Help, a second press of the &lt;F1&gt; key will bring up Help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ic index.  Pressing &lt;Alt-F1&gt; from within Help brings you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Help topic you vie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ross-referenced items in a Help screen appear either in b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percase (Highlighted for mono) or in reverse video.   Thos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ue may be selected via the arrow keys.  It is the selected 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appears in reverse vide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jump to a selected cross-referenced item, press &lt;Enter&gt;.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from a cross-referenced item back to the topic from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me, press &lt;Alt-F1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PPENDIX C - Questions and Answ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How did you arrive at the minimum short term sav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'm glad you asked that.  (I've been watching a lo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liticians on interview show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a chart with a row (i.e. horizontal)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nual expense and a column (i.e. vertical)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, take each of the annual expenses and figure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month-by-month accrual.  For example, say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360 for Christmas in December.  In December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have $30 for next year.  In January, $60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bruary, $90; in March, $120;  in April, $150;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, $180;  in June, $210;  in July, $240;  in Augu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270;  in September, $300;  in October, $330; and,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ember, $360.  Enter each figure for the Christm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w under the column for its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$720 bill due in February requires $720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nuary, $60 in February, $120 in March . . 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December, it requires $660.  (NOTE:  The PB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res that the full amount of the expens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at the BEGINNING of the due month.  S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ristmas' funds are available in November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bruary bill's funds are available in January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each figure for February's bill (Auto Ins?)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ppropriate row under the column for its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the same for each annual expense (incl. quarter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emi-annual expens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, total the columns for each month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nuary to December.  The column total is NO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required in sav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the month with the lowest amount.  Subtr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mount from each of the other months.  Now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it, the minimum amount which must be in sav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month to meet the annual oblig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Why did you subtract out the lowest mont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nth with the lowest total reveals the Rob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ter-Pay-Paul amount.  If your vacation is in Ju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borrowing from your Christmas Club.  No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ry, in December you will be borrowing from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cation Cl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Is it safe to borrow from Peter to pay Pau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depends on how thorough a job you di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ying your annual bills.  Don't forget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 has NO BUILT IN BUFFER for lack of thoroughn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your part in identifying bills or for unanticip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much do you need for a buffer?  Take your b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ess and add that amount to the minimum sav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s shown in the month-by-month analysi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ively, add four entries to your Annual Exp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called Surprise 1, Surprise 2, Surprise 3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prise 4.  Space them 3 months apart.  Thes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ds for such things as the failure of the ti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in, the water damage from your rusted out w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ter, and the despondent crow which hurls itse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your pictur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What formula did you use for the mortgage calculato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yment =  prin *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- (int+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:  prin = principal (present value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= periodic interest 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  = te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 What formula did you use for the installment lo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o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#4 above.  The difference is that I accep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erm in years for the mortgage calculator b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months for the installment loan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 Where is the documentation on your error messag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ne other than this since I tried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s self-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UFFICIENT MEMORY FOR xxxxxxx  - Means tha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ine does not have enough free memory.  If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R (i.e., "pop-up") programs running, remove the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again.  If you do not have TSR programs runn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have to increase memory to run the PB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running the PBT from within a shell, 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from the DOS prompt instead.  The sh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tself may be eating up the memory whi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T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 I don't get the HELP INDEX when I press F1 from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.  Nothing happens.  What is wro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caused from insufficient memory.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see the Help Index from the Main Menu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&lt;H&gt; for Help and then &lt;I&gt; for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, remove any TSRs or shells if those are pres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re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  Who would benefit most from the PB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my first commercial system was a chec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, and because lottsa young folk have gotten a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balancing their checking accounts(!), a l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my customers are either retired or clos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irement.  They will probably be those who will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eciate what the PBT does because they will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estled with the same problems which the PB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vertheless, I wish I could get the PBT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f young people just starting out on their ow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nalysis would be a wonderful gift for those w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ver thought through the concepts of short-term v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er-term savings.  Even a college education does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pare its graduates with the knowledge of how to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budg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, try to get your sons and your daughters to s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at your computer and to run an analysis.  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to them that the Help Screens will provide ide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types of things to enter under each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ies -- annual, monthly, and wee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  All my annual (or monthly or weekly) expense i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 blitzed.  What giv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BT wil accept up to 100 items in each catego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it has a PageUp and a PageDown featur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ces are that you inadvertently paged dow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(and blank) screen of the expense entry.  Hi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Up key a few times and you will see your expen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.  (I'll do something about this in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er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01 - Eliminated spill over of colors onto the Annu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ens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02 - Improved centering of the report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dded "F10 toggle" option to the expense screen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 switching among the expense screens with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ing up through th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03 - Added printout of the weekly and monthly expens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disk and printer versions of the analys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ort.  Multiplied the weekly factor by 4.33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page of the analysis to correc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ment of monthly oblig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04 - Removed some of the more outrageous jokes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ual and fixed a one-cent rounding error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times showed up on the first page of the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bout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is commercial software sold on the Hon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  To some, that means that they'll play the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leave the Honor to the author.  Such folks take pr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being "Street Smart."  They're using the wrong "S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s to define themselves.  The right ones are "Simp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bb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ose of character, shareware means that on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ligated to pay for software products which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inues to use after an evaluation period.  It's li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wspapers left unattended.  It's fair game to tak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 to see whether you want to buy it.  It's simp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bby to walk off with the paper without paying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my second Shareware product.  The first was CHECK 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 KING did well as a shareware product.  That makes it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ption to the rule.  Most Shareware, picked up thr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ors, user groups, and bulletin boards, sees very lit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tomer support.  And, CHECK KING, too, saw very little busin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pt that generated through its national distribution 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ver program  -- and, later, Editor's Choice renewal incen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-- for Big Blue Disk.  BBD claimed a 10,000 strong lis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scribers and an additional 10,000 sales in book st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takes a lot of time, A LOT OF TIME, to create programs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lished and powerful as Check King and as the Personal Bud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ols.  You would not hesitate to pay the plumber 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ectrician large sums for spending a matter of hours at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use.  Why hesitate to pay the shareware author for spen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THS on a program which saves you hours and which helps you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ganiz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dvantage of Shareware to me is that I can market my produ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the high expense and high risk of the normal marke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.  The advantage to you is that I can sell the software f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ckuva lot less than I could were I locked into packagi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ing, and -- worst of all -- adverti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sadvantage of Shareware is that only a small subset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ople who have it will pay me for it.  Some don't pay because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de themselves on Street Smarts and would consider themselv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ols to pay for something which they can get for free. 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ks are morally bankrupt, so they have my blessing to conso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selves with 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s don't pay because they obtained the software for a few buc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a Shareware Distributor and figure that the distribution f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they paid the distributor was a purchase.  It was not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 receives NOTHING from such purchases.  The eth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ors point this out and try to encourage registration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ir catalogs.  (Money sent to distributors, usually from $2.50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6.00, allows them to cover their expenses and to make a sm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fit.  That is alright.  They are providing you a mean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ing out the software.  They are providing me a mean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ching potential customers.  So, if everyone plays fair, we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WIN-WIN-WIN situation with WINs going to the consumer,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or, and to the autho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ENDIX F - REASONS TO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It's the right thing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It brings you to the latest version of the PBT along wit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prise software bo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It brings you notice of my other software offe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It entitles you to support.  In fairness to my famil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cannot provide phone support.  I shall, however, respon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ons -- normally within two weeks.  Send me your add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, if you wish, your home phone number.  Depending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ture of the question, I shall get back to you either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ing or -- less frequently -- by 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 You have nothing to lose.  If you are dissatisfied with one of m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ts within 30 days, simply write asking for a refund.  Kee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sk since I do not reuse disks returned to me.  I'll somew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erfully send you the refund without question less $3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t returned to cover my disk, the mailer, the postage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, and a pittance for my time.  (Check King is one produc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BT is another.  The DDS and TUTOR is the thir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BT registration, as of June 2, 1990, is $25.  I reser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 to change the registration fee without notice -- since I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practical way to notify everyone.  (But, I have no present pla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crease the fee except for substantial unanticipated increa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my cos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don't have CHECK KING?!  Ah well, that's easily remedi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 KING is just $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re thinking about registering both?  Let me provide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entive.  Register both CHECK KING and the PBT at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for a combined price of just $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m Rickenback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 Box 11662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ewington, Conn. 06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: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ZIP: ______________   PHONE (   )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eard about the PBT through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 computer is a 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/without (circle one) a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 printer is a 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itor:   ___MonoChrome    ___CGA    ___EGA   ___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:    ___512K    ____640K   Other:  (Please specify)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rcle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al Budget Tools                   $2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 King alone                        $2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BT &amp; Check King                        $4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onn. residents, please add 8% sales tax to the total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ord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can provide the programs only on 5 1/4"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send your remittance, in U.S. funds,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ickenbacker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ox 1166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wington, Conn. 06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