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E PAGE Personal Budget Tool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opy the files from the distribution diskette over to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hard disk directory from which you wish to run the P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execute the program, enter &lt;PB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ctivate menus by pressing the first letter of their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oving the highlight bar over the desired o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nter".   NOTE: &lt;ESC&gt; will always return you to the Main Menu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horizonal b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ctivate the Files submenu by pressing "F".  Then, choose "N"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file or "L" to load one which you crea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After either creating a new file or loading an old file, via step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or update all three categories of expenses:  your an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ly, and weekly expenses.  NOTE:  The "annual" expens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used for semi-annual (2 entries) and quarterly (4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F1 from the expense screens to get HELP -- including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you may wish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After you've recorded all your expenses,  request an Analys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Menu.  The analysis is as good as the data which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oute your analysis to disk, it will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.RPT  (where filename i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ich you loaded or cre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inted analysis does not print correctly on your printer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version of the analysis into your word process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(i.e. non-document or text) file and print it from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With or without loading a file, you can use the calc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RATCHPAD."  They are self-explanatory.  The only cavea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ors are sluggish on  8088 machines.  So, your movemen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to the next may be delayed.  Wait a moment as you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to the next and you'll avoid getting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After you discover what a useful tool this is,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for $25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Rickenb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ington, CT. 06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brings the latest version of the P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