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 to ASP Vendor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TAX90 is the only ASP Shareware program that PC-*.*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upporting.  Due to the short active life of tax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in past years mailed the Shareware version to onl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number of disk vendors.  We are mailing you PC-TAX90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llowing information regarding our 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C-*.* Shareware does not require that you hav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tribute the current annual version of PC-TAX9*.  We d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distribute only the current annual version; pri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are obsolete and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original release diskette for PC-TAX90 version 90.10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that will be mailed to vendors.  The only up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 of PC-TAX90 will not be available prior to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1900.  This update will be forwarded only upon request from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Vendors are not required to furnish us with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s of files/programs that they distrib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