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Personal Inventory 2.0 program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primarily for home usage.  It will keep track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usehold and is especially great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NV 2.0 keeps track of all household items and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ing depreciation using 4 different methods.  Each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tegorized and tracked by room 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"INV" or "START" at the DOS prompt to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opening screen.  Press the ENTER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at any time to get on-line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items you must go to the INVENTORY MENU. 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enter 'a' to add a new item.  The cursor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nd you will be able to add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item, simply enter 'd' from the HEADER P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ENU.  The item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item simply press the ENTER key from the HEAD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bar can be positioned over any of the fiel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move from page to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display of the depreciation schedules (declinin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, straight line and sum-of-years)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move from item to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backup the datafiles by answering 'y'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distributed as shareware - meaning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 the system.  If you don't have us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discard it with no risk.  If you decid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, you must register.  Registration entitles you 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hone support.  The price to register this program is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is available.  C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for $20 (US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Truj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querque, NM  8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5) 881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rujillo Software also distribute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- A memory resident phone message tracking program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pti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(R) - A contact management program called "The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uy" by Business Marketing Magazine -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s track of phone calls, letters, appointment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hone dialer, and plenty of calendars. 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Perfec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YS PLUS - A vehicle management system keeping track of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G, warranties, scheduled services, repairs,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/Expenses/Miles - an expense tracking system for sales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ants.  Keeps track of mileage, expenses and bi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at all times to exit what you are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for on-line help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make regular backups of your data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ll be asked if you wish to make a backup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 and the batch file IBACKUP.BAT will be run. 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ress the data files and copy the compressed file 'INV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A.  You may modify the batch file to su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rujillo Software specifically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, shall E Trujillo Software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