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     PREP 'N' SEND     FAST REFUND USERS GUIDE   ver 1.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Nexus Direct Technical Support  (607)-771-6397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PRINT the READ.ME file from the DOS promp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FAILURE TO READ THIS ENTIRE USERS GUIDE before YOU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can DELAY YOUR REFUN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llow the CHECK LIST to assure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S requirement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TAX FOR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HARDWAR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BACK-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USING PREP 'N'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AD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EDIT AN EXIS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DIRECT DEPOSIT FOR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VALIDATING AND BUILDING YOUR RETURN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PRINT A RETURN AND AN 8453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XM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XMITTING YOUR RETUR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SUBMITTING YOUR RETUR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VERIFICATION OF IR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ERRORS AND ERROR CORREC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INTERNAL REVENUE SERVICE DOCU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IR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IRS 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 IRS REQUIREMENTS FOR ENTERING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   PREP 'N' SE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FAST REFUND  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'n' Send (PNS) is a simple, easy to us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that will let you electronically submi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come tax returns and obtain a FAS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OPIES OF Prep 'n' Send for your friend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iling fee (Section 4) for each tax return that 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for a FAS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has advised us that direct deposit refund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within two weeks; paper check refunds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Some users have obtained refunds in less tim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ify you by mail when we receive confirm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as been accepted 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done all we can to isolat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and regulation complexity of electronic f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 IRS requirement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completing your electronic return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before you proceed with data inp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you MUST make a working copy of the PN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.  Refer to Section 5.1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CAN DELAY YOUR REF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ing copy to install Prep 'n' Send. 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USING PREP 'N'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your return on paper, or with the aid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oftware.  Then copy your retur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 'n' Send's on-screen tax forms.  You must copy your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-screen form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onic Filing enter Whole Dollars ONLY (no 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requires you to: Round 0 to 50 cent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 to 99 cents  to ONE DOLLAR (Including W-2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requires your Name and Address to be entered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, than for a paper tax return.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mple instructions in section 7.7.1 regarding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information, your refund will be dela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ed your refund by requesting its dir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ecking account, be sure to enter the dir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1 page down from the last screens of the 1040, 1040A and 104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(Refer to Section 7.1.3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alidate and Prepare an Xmit Fil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'n' Send performs IRS mandated test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ny errors are listed, so that you can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 error-free return, select "Validate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it File" once more, then select "Xmit a Return"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UND return to Nexus Direct for re-transmission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you can mail the disk to 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int a copy of your return and the necessary IRS 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(Refer to paragraph 7.1.5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the 8453 form is available from Nexus Di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 not have a compatible printer.) Call 800-444-3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453 form that you print will include dir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previously entered from the on-scree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453 form supplied by Nexus Direct must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INK. Refer to the Direct Deposi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7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claration Control Number at the top of the for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make sure that the 8453 is complete and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signatures are required for join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FAST REFUND to be direct-deposited in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omplete the direct-deposit section of the for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7.1.3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aid the filing fee of $19.95? (or $15.00 each for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 See Section 4  for paym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r completed 8453 form and all necessary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ttachment B) to Nexus Direct, PO Box 1912, Bingham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13902-1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iority Mail.  The IRS will not allow us to transm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m until we receive the 845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rather use UPS Blue -- send to Nexus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Court Street, Binghamton, New York  13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AX FORMS INCLUDED IN PREP 'N'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Prep 'n'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orms and schedules authorized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, U.S. Individu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A U.S. Individu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EZ Income Tax Return for Single f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A,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B,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C, Profit or Loss Fr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D,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E, Supplemental Income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, Farm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R, Credit for the Elderly or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SE, Social Security Self 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2, Wage and Ta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2G, Statement for Certain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2P, Statement for Recipients of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sions, Retired Pay or IRA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there is tax withho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106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119 Sal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441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3903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136 Computation of Credit for Federal Tax on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137 Computation of Social Security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ported Tip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255 Recapture of Investm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562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684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797 Sales of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835 Farm Rental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5329 Return for Additional Taxe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ied Retirement Plans (Including I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ities, and Modified Endowment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6198 Computation of Deductible Los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Described in Section 465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6251 Alternative Minimum Tax -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6252 Installment Sa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283 Noncash Charita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8582 Passive Activity Loss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606 Nondeductable IRA Contributions, IRA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Nontaxable IRA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453 US Individual Income Tax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808 Supplemental Medicare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'n' Send requires a hard drive and includes Forms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, 1040EZ and all the other forms that the IR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ectronically filed. (See Section 1.3.1 for a full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 requires the following comput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/PC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with IBM  or Epson emulation,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int - 17 characters per inch (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00, 2400 or 9600 baud 100%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do not have a 100%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, or only have a 300 baud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till use PNS.  See Section 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ing your Retur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If you do NOT have a compatibl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us Direct can print your retur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4.50  postpaid.  Call 1-800-444-3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 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floppy disk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 disk must have at least 1 m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filing each individual return electronic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$15.00 each for 5 or more ordered or pa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, each applies if 5 or more employees of your company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cognizable group let Nexus Direct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e their tax returns electronically for their FAST RE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by check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rdered your program from Nexus Direct and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electronic filing in advance, our host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your name when it receives your electronic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your name when prompted prior to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your electronic return when you transmit it to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-- enter your Visa or MasterCard number,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clude your check or money order with the 8453/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you MUST mail to 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CANNOT BE SUBMITTED TO THE IRS UNTIL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 can be installed on hard drive system with at least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 and 512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BACK-UP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PNS, you MUST make a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copy is your work diskette.  U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is not copy protect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skcopy command to copy it.  Refer to your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using the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make as many copies as you want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file their own electronic returns for FAST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4 for the cost of each fi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the Prep 'n' Send disk i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PNS (hard driv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PNS c:   or    PNS 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automatic.  PNS will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n the subdirectory, PNS.  Wh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, control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the work diskette from the disk driv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ready to enter your return an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is a "not enough memory" error messag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t least 512k of available memory, and that TSR'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file are not reducing your available memor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telephone is available from Nexu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8:30 a.m. to 10:00 p.m. EST, five (5) days a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8:30 a.m. to 5:00 p.m. on Saturday; 10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, until April 1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that cannot be answered by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you may contact us at (607) 771-63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Direct, P.O. Box 1912; Binghamton, New York 13903-1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or PNS software only and can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x preparation or leg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USING PREP 'N'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 type:   P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d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Edit an Exis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Validate and Build an X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Print a Return + 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Xm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AD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ximum number of returns is reached, 1)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ximum # of Return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5 returns, unless available memory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1) to add a return, this menu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(S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 NOT include hyphens or space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:   123456789 is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-45-6789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S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, which lists all of the allowa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rm on which you want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2 EDIT AN EXISTING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ter any NAME or ADDRES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Appendix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requires special instructions for enter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. Prep 'n' Send checks for the proper I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ort validation errors if you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3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.e.: enter    Henry A. Carter as: HENRY A&lt;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 enter John a. and Jane B. Smith as: John A &amp; Jane B&lt;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ad and follow these directions can delay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) Edit an Existing Return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ppears which lists all existing returns by S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SN for the return you want to ed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The menu which lists all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rm on which you want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form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DOWN for the next pag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UP for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o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ACKSPACE to edit most forms. Try the DELETE ke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3 DIRECT DEPOSIT FORM INSTRUCTIONS 1040, 1040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EZ, 8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s 1040, 1040A and 1040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STEST REFUND, enter your direct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e page down from the last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or Forms 1040,1040A and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eturn has NOT been prepared by a NON-PAID prepa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d do NOT fill in the UPPER HALF of the dir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ount is with a Credit Union, rather than a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EST DIRECT DEPOSIT until you CONFIR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your direct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ank account information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a deposit slip taken from your check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umbering applies for 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G TRANSIT NUMBER are found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. This must be a 9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NUMBER is next,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rans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ource of this information on lin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maining information for lines IV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 copy of any Bank -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uch as a voided check together with the 8453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RS requires you to mail to Nexu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Direct Deposit information. (See Appendix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INCLUDE THIS BANK VERIFICATION materi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VALIDATING AND BUILDING YOUR RETURN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all the information into P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ly completed Forms and Schedu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validate the data you have entere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transmitted electron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the transmit file. 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Option 3, Validate &amp; Build X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type of return you are filing: 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A or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individual return you want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entified by Social Securit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S will proceed to check and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all the mandatory fields, and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rrect type of data, such as,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ields and X's in check mar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NS scans your entry it counts th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tects and displays this number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detected, PNS does not build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tells you that you have errors i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display thi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ve it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correct your errors, repeat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are detected, PNS builds the transm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are ready to fil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5 PRINT A RETURN and an 8453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your return and the required 8453 For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.5, par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your return, you mus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us Direct can print your return for you for $4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paid.  Call 1-800-444-3990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a compatible printer (Section 3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SHIFT PRINTSCREEN to print individual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(not Form 84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XMITTING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NS successfully builds the transmit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your return to Nexus Direct, for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S.  If you have a 1200, 2400 or 9600 baud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 proceed to Section 7.4.1., Subm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Modem.  If you do not have a modem, or have a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a non-Hayes compatible modem: proceed to Section 7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Your Return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transmit by modem" option on system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al "9" or  other access code, if a telephon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: Dial "9" (or other code), then trans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 'n'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unsuccessfully at least two (2)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your return via modem you can still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diskette to Nexus Direct.  See Section 7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Your Return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XMITTING YOUR RETUR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your return -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ion Option 5, Xm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tax return (by Social Security Numb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ransmit for a FAS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prompted, enter your name, address, and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ing telephone numbers, and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paid, your credit card inform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by check or money order, as well. (See Section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COM port (1 or 2) that your mode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At this point, the rest is automatic.  P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your modem, dial Nexus Direct's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 transmit your file.  During each step, P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messages at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you informed of the current file transmi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s fully automatic.  PNS knows the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telephone number to dial, a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codes.  After you select "trans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is encrypted and virus protected s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IRS CAN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ce your return has been transmitted, PN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, and return the Main Menu.  You can n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return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sent your return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FORGET to SEND all the NECESSARY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SIGNED FORM 8453 (and for Direct Depo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ed check), within 24 HOURS so that YOUR REF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IRS WITHOUT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SUBMITTING YOUR RETURN 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your electronic return on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.  The procedure is very simp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 error free transm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xit 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the DOS copy command, copy the file with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Number and the suffix XT to a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 SSN 123456789,the file is 123455678.9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il the disk, together with the required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, to NEXUS DIRECT (see Appendix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VERIFICATION OF IR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verification from the IR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your electronic return, we will notify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ERRORS AND ERROR CORRECTION 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'n Send includes error checking that exceeds IR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s transmission of a return that includes know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following this Users' Guide prior t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ost of your FAST REFUND as low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assistance is available at additional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ceive incorrect or incomplete documentat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IRS does not accept your return for a vali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ay an error correction fee of $7.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8453 Form is not received by Nexus Dir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ime after receipt of your tax return by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phone you and will write to you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will apply if your 8453 Form or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rror or if your electronic file or the disk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will notify us on a daily basis of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are rejected.  If the reason for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ions on your part,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on an urg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rror correction staff will make two attempt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If you do not answer our calls or reply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e will send you a let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ply to the letter or telepho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asonable time, we will be forc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electronic return has been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INTERNAL REVENUE SERVICE DOCU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    IR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(IRS) requires cert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the non-electronic portion of your retur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for each individual return.  THE FOLLOWING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YOUR PAYMENT, MUST BE RECEIVED BY NEXU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RETURN CAN BE TRANSMITTED TO THE 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8453,  U.S. Individual Income Tax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Filing (printed on your printer or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NS disk mailer as described in Section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ifficulty obtaining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8453, contact Nexus Direct at (800) 444-3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irect deposit for your refund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Direct Deposit, as described in S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B of Forms W-2, W-2G or W-2P and 1099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be attached to the front of a retur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n paper.  These must be attached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orm 8453, overlaying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documents containing required sign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ian's proof of disability or blindness certific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additional documents that are not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, not IRS Forms or Schedules, not already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re voluntarily being included with your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FOLLOWING ONLY IF YOUR RETURN HAS BEE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ID TAX PREP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igned copy of the return (1040, 1040A or 1040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opy of each Form and Schedule that you have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PNS. This includes all schedules i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cessary paperwork must be attached tog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 on top, with W-2's stapled to the fro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per clips or rubber bands ONLY (i.e. NO STA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oided check or other bank document if you wa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) and any signed Forms and Schedules, follow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finally any other supporting but non-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 Be sure to keep copies of all the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s you have sent to Nexu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pecially Form 8453. Saving your PNS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FORM 8453.... JOINT RETURNS REQUIRE BOTH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24 hours after you transmit your return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eady to send your return on a diskette, ma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and diskette, if applicab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DIRECT, at the ADDRESS shown at the end of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electronic return,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your return will be transmitted to the I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ending completed documents will result in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fund or a failure to file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2     IRS 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S has placed certain restrictions and limit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submittal of tax returns. 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 listed below are in accordance with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345 and are reflected in P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NS CANNOT BE USED on individual STATE or C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returns, because they do not allow electronic 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NS CAN be used only on individual Federal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NS CANNOT be used for filing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ing a zero (0) balance or paymen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 deceased individuals, including a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use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 power of attorney currently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nd to be sent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ended or corrected returns, even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mended was fil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turns containing forms or schedule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 Section 2.2.1,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for any tax period other than Jan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ecember 3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subject to community property ru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ng status "married filing separat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with dollars and cents entries (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ole dollar amounts can be accepted by P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containing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ental properties on a Schedu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chedu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chedul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chedul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chedule SE per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Forms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Forms W-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Forms W-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m 2106 per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m 4137 per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Forms 45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m 5329 per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orms 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orms 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orms 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m 8606 per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Form or Schedule not in this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in Section 5.2, Standar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does not allow and PNS automatically re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which contain an entr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C, Tax Shelter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F, Conservation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255, Tax from Property Ceasing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835, Conservation Expenses Form 6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Tax Cr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8283 where Property Type box check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"Art More than $20,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which contain an entry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 1040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615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970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972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3800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usines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611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469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469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ed Investme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aid Windfal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aid Windf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Ow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210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Tax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s which require special consid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advises that the following conditions may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amount or change your refund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The taxpayer owes back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he taxpayer owes delinquent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he taxpayer has certain delinquen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t, such as studen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The taxpayer's last name and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re not the same as used on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3; IRS REQUIREMENTS for Enter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 on various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instructions DO NOT APPLY to the "Label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forms 1040, 1040A and 1040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 automatically converts your inpu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 format, in the LABEL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where you enter NAMES o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s to avoid having PNS repor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NAME, a single space, MIDDLE NAME or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-THAN,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: enter    Henry A. Carter as: HENRY A&lt;CA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uffix, enter a Less-Tha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the and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 enter Timothy Q. Jackson, 2nd as TIMOTHY Q&lt;JACKSON&lt;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returns MUST include an ampersand (&amp;)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' first names, with the primary Taxpayer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 enter John a. and Jane B. Smith as: John A &amp; Jane B&lt;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rl A. Jones and Angie My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A&lt;JONES &amp; ANGIE M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 a "#" symbol, "No", or "NUMBER"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use, apartment, route or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dd st, nd, rd, th to a numbered street or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1 = 1st  2 =2nd    3=3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s for street, road, apartment, etc will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, RDS, AVES, A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1/2 as 1/2 (without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periods in the address line with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.S.A. is entered as U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4;    PREP 'N' SE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NS IS NOT a tax preparation program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any calculations on data field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NS does perform all "preparer front end check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y the IRS as well as additional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s included in 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NS DOES NOT transmit your return directly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us Direct is an IRS accepted Electronic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rint and read the READ 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ad thi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ke a working copy of the disk you received o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all Prep 'n'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plete your tax return before enter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 'n'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PNS to initi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t the main menu, select "Add Return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When prompted, enter you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elect the form on which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previous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view your PNS tax form screens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a Direct Deposit FAST REFUND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last 1040, 1040A or 1040EZ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lect "Validate &amp; Build an Xmi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PNS reports errors,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necessary, repeat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When a zero error validation is complet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your electronic return to Nexus Dir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r on diskette, per 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If you have a compatible printer (Section 3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Print a Return + 8453".  Complete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8453 Form.  Retain one and use the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Appendix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compatible printer, phone Nexu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8453 Form. Call 1-800-444-3990 and we will send 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Using one 8453 Form,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Mail these documents, and your dis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ing your electronic return on disket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Mail ($2.50) or UPS Blue ($4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                  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us Direct                Nexu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12               164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hamton, New York        Binghamt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02-1912                  1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