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FITTAKER 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 is made available by INVESTMENT GROWTH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may be obtained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STMENT GROWT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 MEADO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PHYR HILLS, FLORIDA 34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13-973-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assistance in providing demo files of their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through financially oriented Bulletin Boards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title PROFITKR.DMO is a compressed set of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program PROFITTAKER.  To run this demo type "DEMO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To function correctly, the program requires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alter or distribute this demo in any other form th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ROFITKR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6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