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=-=-=-=-=-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$TOCK: Download Stock Quotes from 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=-=-=-=-=-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All Prodig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 Philippe Rabergeau (WNWB44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11/0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RO$TOCK Version 1.2: *P*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Feel free to send me Private E-mail through Prodig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press your opinion bad or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uggestions for improv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oblems of installation or dail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Prodigy ID # is: WNWB4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.B.: before any technical support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un the program YOURSYS available in \PRO$TOCK\B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ist and description of the files of PRO$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can I do with PRO$T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ardwar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LDER USER OF PREVIOUS VERSION, READ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ation of PRO$TO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atalog of Shareware and Fre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romotion - Dis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ist and description of the files of PRO$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Distribution file ... PROS12.ZIP or PROS1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escription ......... Download Stock Quotes from 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keyword ............. PRODIGY PRO$TOCK MEMBER UTILITY ST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file in the distribution disk or archived (10 fi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BAT  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BAT   Run this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Text file used by READ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 DOC   Shareware Vendor and BB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VIEW    EXE   Replace TYP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R   EXE   Directory Utility (used by INSTALL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R   LST   Data file used by PRO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PR    EXE   Decompression Utility (used by INSTALL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PR    HDR   Data file used by UNCP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12   CPR   Data file used by UNCP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istribute PRO$TOCK to friends, or to a comput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system (BBS), please distribute the file PROS12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12.EXE rather than the individ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can I do with PRO$T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$TOCK is a complete software package compatible with 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software. See VENDOR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r Print the file PRO$TOCK.DOC to learn more about PRO$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 this file, type from DOS prompt: TYPE PRO$TOCK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is file, type from DOS prompt: TYPE PRO$TOCK.DOC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tool FVIEW: FVIEW PRO$TOC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ardwar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RO$TOCK software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BM PC/XT/AT/PS2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40 K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digy Emulation software Version  3.0 or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LDER USERS OF PREVIOUS VERSION, READ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a clean configuration file, press F9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ill have some problems, delete the PRO$TOCK.CFG fi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 To do this, from the DOS command lin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L \PRO$TOCK\SYS\PRO$TOC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ation of PRO$TO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PRO$TOCK, from DO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nstall PRO$TOCK in drive D: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file after installation i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       BAT   Batch file to run PRO$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BOOT   BAT   Other Batch file to run PRO$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RO$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BAT   Run this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DOC   Data file used by READ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VIEW    EXE   Replace TYP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IR   EXE   Direct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IR   LST   Data file used by PRO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RO$TOCK\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ile!       (Files are created as you use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RO$TOCK\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K9.P$T      Example of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RO$TOCK\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ile!       (Files are created as you use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RO$TOCK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$TOCK ICO   Windows 3.0 icon for PRO$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$TOCK EXE   Main PRO$TO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$TSR  EXE   TSR program used by PRO$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V    LST   List of Conver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VSPD EXE   Program to convert to Spreadsheet forma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command for Conversion into Spreadshe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VSPD C     Source Code of PROCVSP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V123 EXE   Program to convert into Lotus 123 forma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command for Conversion into Lotus 1-2-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REN   BAT   Batch file used by PSBOO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 PRO   Example of AUTOEXEC.BAT file used by PSBOO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  PRO   Example of CONFIG.SYS file used by PSBOO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OOT   COM   Small utility used by PSBOO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YS  EXE   Use this DOS command for information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seeking technical support of PRO$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RO$TOCK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$TOCK DOC   Documentation of PRO$TO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DOC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  DOC   Shareware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YS  DOC   Documentation for YOURSY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atalog of Shareware and Fre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156.ZIP        Give more Power to Your Prodig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LUS Version 1.56 - Shareware registration fee: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12.ZIP        Download stock quote from 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$TOCK Version 1.2 - Shareware registration fee: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SYS11.ZIP</w:t>
        <w:tab/>
        <w:t>Technical support of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YS Version 1.1 -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available in all my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it for the technical support of all m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O10.ZIP</w:t>
        <w:tab/>
        <w:t>List Your WIN 3.0 icons with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CO Version 1.0 -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2P11.ZIP         Convert Minitel frame into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2PRT Version 1.1 - Shareware registration fee: $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Minitel frame (French Videotex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onochrome bitmap graphics: PCX format and HP Laser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_XX.ZIP         Advanced Videotex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ersion ... - Shareware registration fee: $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Prodigy, GEnie, BBSs, and NEW exciting on-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unique telecommunic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xt software will be release in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both shareware PROPLUS and PRO$T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pre-release of this NEW telecommunic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romotion -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about Site license, and specific discount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o both shareware PRO$TOCK and PROPLUS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joy and let me know if you hav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first  language is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second language is C (from Borl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last   language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ilippe Raberg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12 E. 5th St. 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York, NY 1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digy ID:WNWB4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