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$TOCK: Download Stock Quotes from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$TOCK Version 1.2                                        Prodig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hilippe Rabergeau                    Shareware Registration fe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software package compatible with Prodigy Emu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install, no batch file modification requi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odigy software with or without PRO$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off-line up to 9 different lists of more than 1,000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bonds and mutual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s of stocks symbols can be created from scratch, from Metastoc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Sylvia Porte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daily in unattended mode predefined list of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wse, print and convert stock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conversion supported: (Spreadsheet, Lotus 1-2-3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source kit to write your own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indows 3.0 (ic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version 2.1, 3.0 and 3.1 of Prodi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ROS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