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-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sheet Program for Completing IRS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ZIPfile is PRO1040.WK2. It is an Lotus 1-2-3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used to complete, calculate, and file your Form 104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tax year. The spreadsheet is compatible with Lotus 1-2-3 releas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1040 is a complete Form 1040 shareware program using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orm 1040, and all of the charts and worksheets that g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ll of the Schedules -- A, B, C, D, E, F, and SE (EIC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any of other Forms that are attached to Form 1040, including new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29, Form 4562, Form 6251, Form 4797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putations are also done for you automatically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s the raw data. All cells are protected except those that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, so you can't make a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preadsheet makes it extremely quick and simple to chan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"what if" calculations. Nothing gets in your way like the maj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. This is a pure number cr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out is almost a mirror image of the IRS forms.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est, of course, but any printer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set of spreadsheets -- The 1040 spreadsheet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Forms, Worksheets, and Charts -- is only $9.99 postpaid!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, a spreadsheet with all of the 1992 rates, amounts, workshee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Tables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, send $9.9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7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ington DC  20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disk type from one of the following (default is 5.25" 1.2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1.2M       5.25" 360K       3.5" 1.44M       3.5"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cate the spreadsheet format you want (default is release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tus 1-2-3 release 2 or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e O/A 4.0/3.0 or 2.15/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