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Stock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 --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Copyright (c) 1991 by RazorLogic Syste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ock Market Technical Analysis and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, 33 pages long, is Copyright (C) 1991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orLogic Systems, An Operating Division of Lynn-Weste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al Stock Technician (PST)  package is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United 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Stock Technician is provided as is,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, either expressed or implied. We only guarantee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RazorLogic or any of its personnel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azorLogic products and product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RazorLogic Systems. Other brand and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tioned throughout this document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 The own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s trademarks have never expressed any approval or disappr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azorLogic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ersonal Stock Technician is a beta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If you do not have a registered copy, some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vailable. See Appendix  C for complete ordering,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strictly cautioned not to construe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accompanying material as constituting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.  The author and RazorLogic Systems do not wa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or guarantee the accuracy, sufficiency, sui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rchantability of the raw information presented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, trend or theory in this program or supple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 ii 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(PST) is not a Public Do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not free.  Personal Stock Technician is copyright (C)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azorLog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de-compiling, disassembling, or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of the program.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ther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the publicly availabl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PST to others subject to the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No fee is charged for its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No renumeration may be accepted for PST Technicia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oes not apply to computer access charg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operators (Sysops) of or organizations ow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 board systems, online services, etc.,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ST must be copied in unaltered form, complete with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information, the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anying files. The distribution packag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RazorLogic Systems must not be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All shareware houses and/or 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shareware program has not registere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RazorLog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may make distribution copy of PST Technic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ly if the above conditions are m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distributed by RazorLogic Log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ivilant archive may be made available only in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Refer to Section 2.3 (Files) to verify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If the contents appear altered or in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the latest release of the distribu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directly from RazorLogic Systems at the addres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C. Please use the order form and include $6 for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ors of "Public Domain", "Shareware",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 may distribute the distribu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subject to the above conditions only after obtaining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RazorLogic Systems.  This condition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ppendix C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license statement does not apply to the register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T.  The registered software of RazorLogic Systems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United States Copyright and Trademark Laws. I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azorLogic Systems authorizes the making of archival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registered version of PST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ing-up your software and protecting your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 medium on which the registered software is recorde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software provided the customer has purchas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zorLogic one copy of the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old or distributed.  The provisions of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shall also be applicable to third parties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By saying, "just like a book",  RazorLogic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ed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freely moved from one computer location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long as there is absoluteley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e location while being used at another.  Just like a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not be read by two different people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v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ace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                                         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ents                                             v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Hardware Requirement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Software Requirement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Input Data Files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Registration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stallation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Hard Drive Installation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Floppy Drive 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Files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Setup and Getting Started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Configuration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Menus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Help Screens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Getting Started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Main Menu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Plot A File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Update A File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Create A File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Print A File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File Directory 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Configure Program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Multi-Plo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Editor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Reserved for Future Use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File Plotting and Technical Analysis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Description of Plot a File Menu Items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Notes on File Plotting 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Miscellaneous Information 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What's New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Support Systems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Collected References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v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Registration Instructions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1  Pricing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2  Purchase Order Terms and Requirements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3  Site License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4  Warranty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  Downloading Data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1  HQCON.EXE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2  UPKEEP.EXE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3  Notes on "Screen Dumps"  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  Acknowledgements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vi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Personal Stock Technician (PST), the complete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racking and analysis program from RazorLogic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contains a complete description of all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ST, including the mathematics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indicators used in the program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has been tested at one time or another o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-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S/2 Model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 Vec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L System 3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nz 57 turbo 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80386 based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are written to EGA specifications, bu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CGA and Hercules mono-graphics c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will run under MS or PC DOS versions 3.3 an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unlikely that we will test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DOS version 4.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ST will run on most machines, there ar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BM PC, AT or 100% BIOS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Hard disk with at least one megabyt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loppy diskette operation not recommen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Graphics monitor, preferably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t least 512 KB of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S or PC-DOS 3.3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pu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nancial data used by PST are kept in ASCII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have the filetype ".STK".  PST has standard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creation and update capabilities, but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llows for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does not yet support automatic data acquisition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database. However, this distribution packag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utilities that will import data from "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" files generated during a Dow Jones News/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Please see Appendix D (Downloading Data)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everal data fil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ed PST owners from RazorLogic's affiliated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, the Lynn-Western Newswires BBS.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 to date by RazorLogic Systems staff. Daily or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of data from your usual data sources (Wall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, etc.) can be entered from the keyboard. (Personal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 registration DOES NOT include Dow Jones News/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s - nor do we intend to imply otherwis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's data file format allows for any time base you p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ily, weekly, monthly, etc.) but each file should h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ntries dated the same way. Mixing daily dat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ata will create confusing plots.  Also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 and apples, you can only compare two files tha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ate increments.  PST won't let you try to match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entries against a file with monthly entries. P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on one file relative to the other so that the dates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vertically, however, and will even do so if one file i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maller than the other as long as the date span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icity, we'll often use the word "period"' when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's records, rather than saying "day", "week", or "mon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ach file has a header of five lines.  Of thes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lines, PST currently only uses the first two,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 are left blank.  The data commences on the six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first line is the filename (without the ".STK"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upper, lower or mixed case. The second lin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all capitals, tells PST if the data is to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igh-Low-Close-Volume data (HILOCLOS), closing-only data (SING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losing-only with volume (CLOS). Each data record h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 dd yy    high    low    close   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fil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OC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01 01 90    101.25  100.0   101.25    11154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02 90    102.00  101.25  101.5     2145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03 90    104.5   101.25  103.0     1354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PST stores it's data as decimals, NOT fra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ecide to change a file's name remember to als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n the header, e.g. use the DOS Ren (Rename)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ilename and also use the text editor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in the file header to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-registered version of Personal Stock Technician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everything that the Registered version can do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eatures are not active and the data file size i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ST will activate all features and allow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rge as 600 entries, which is nearly 3 years worth of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ata, 11.5 years of weekly data or 50 years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Registration will also give you full privile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n-Western Newswires BBS, where you can download mark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 questions about P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tribute the un-registered version,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orm, to anyone as long as the original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not altered in any way.  You may NOT sh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PST, please follow the instructions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Hard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will run from any directory on any hard drive.  We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irectory called PST on your C drive simp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cy with the examples us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directory of your C drive create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g.,            C:&gt; MD P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files on the distribution diskette (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the compressed distribution package)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T directory you created in section 2.1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          C:&gt; COPY A:*.* C:\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The program files are now installed. Yo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ST subdirectory to run PST. Once you're the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PST" to ru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o not recommend running PST from a floppy but it can b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orage space on a diskette would be the main difficul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amounts of data stored on secondary diskettes,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ssible by PST. PST will not request a floppy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not find a data file, so you will have to anticip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ata you'll need on the progra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 the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.EXE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OVR      ---   The Executable file and its over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CFG.EXE   ---   The Configuration program,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rom the Main Menu of PST or by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CFG.HLP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HELP.HLP  ---   Help Menus for PST and PS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.DOC       ---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ST.KEY       ---   Registration Key -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LST     ---   List of files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PHIG.DEF   ---   Default Configuration file, only he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PHIG.SYS   ---   PSTCFG's configuration file. Do no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text file unless you know wha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ry is for.  Let PSTCFG do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YSE.STK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X. STK      ---   Sampl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.COM       ---   Freebie full screen editor by PC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place this with your own, if you pref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---   The usual Read.M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X6.FON       ---   Font file needed for program exec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CON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KEEP.EXE    ---   Utility programs for converting Dow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creen capture" files to PST data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QSTOCK.A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ASP    ---   Sample Procomm Plus (ver 2.0) Aspec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  procedures fo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ing stock market data from Dow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and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routine is run from PST's Main Menu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planatory. (Pressing F1 will produce a hel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.) A text editor is provided in the distribution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can use your own.  Be sure to use the enti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editor you choose, i.e. "EDITOR.EXE", NOT "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alter the plotting colors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 Menu. We suggest using the default colors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done some plotting, then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After saving your configuration change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over to activate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only three menus in PST technician: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from which you go everywhere el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, and the File Plotting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 simply move the highlight ba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sing the up/down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Plotting menu is in the lower right hand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graphics screen.  There are over 2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o choose from, lettered A through Z, sprea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separate menu pages. You select the page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with the PgUp/PgDn keys and select the menu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. A full discuss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menu items will be found in Chapter 5,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and Techn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is equipped with context sensitive help screen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ated by pressing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package comes with two data fil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o try out PST.  All you have to do to get star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in Menu, select Plot a File and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OEX or NY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un-registered copy, you'll have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o that there are no more than 100 data entrie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will let you plot up to 600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ered users receive a PST.KEY file which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PST program. (The PST.KEY file i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ch individual registered user and accompanies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P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  Plot A Fil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pressing the enter key, PS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enter the filename of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plot. Enter the name of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tored on the disk and press enter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the filename, i.e type "OEX"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OEX.ST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will then clear the screen and pl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ice.  You will not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 to plo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  Update A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eature allows you to quickly upd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 from the keyboard. As you d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 a File, press enter, type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ess enter again. 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suing screen you'll fi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its plot type (HILOCLOS, etc.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records current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'll also find the values f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in the file, arranged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 headings "Date" and so 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id you in keeping your place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ind you of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gin entering new data by entering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. You must use two digits for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date, e.g.  "01/02/90" not "1/2/9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ackspace key lets you correc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til you move on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. F5 lets you start the entir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y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entering all of each recor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done, press F7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difference between "Create A Fil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Update A File" is the first screen you se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entered a new file nam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asks you to choose what plot type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ing for the new file. Press the number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plot type you decide upon; the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an input screen identical to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Update a File.  You can add as much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as you want, but be sure to enter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record. After saving to disk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equent data is added using "Update A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ution: Do not use a filename which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used or "Create A File" will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rin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eature is supplied for quick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nting purposes in the even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have a text editor. Press enter,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and press enter again. 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then ask if you want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screen or the printer.  Press "S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scroll the file's data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creen; "P" if you want to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ing Enter produces a display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files you have availab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onfigu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run the Configure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or by running it separately as PSTCFG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event, you will be able to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PST beep at you or not beep at you, w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ting colors to use, and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use (among other things).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pplied a text editor, but you can us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of your choice.  Be sur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's full filename, i.e. "EDITOR.EX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EDI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e actual text editor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n the same directory as PST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are using the Configur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's main menu, you'll have to rerun P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ctivate your change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Multi-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Plot enables you to print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saved while you were in "Plot A Fil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were in "Plot A File"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Plot (U) from the Plot a File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d several screen images on disk. Now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Menu, you select Multi-Plot a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screen images you saved will be pl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one at a time. You can save up to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for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re the printer is on and operating 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, while Multi-Plot is doing it's job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a break. (Plotting EGA screens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ttl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ore information on Multi-Pl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5.1 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8 Edito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"Enter" and enter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edit, and press "Enter" again. PS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the editor you chos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two menu items in PST'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are reserved for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lotting and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chnical analysis func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from A-Z. Use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each of the four small menus in the lower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.  All keys are active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select the menu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escription of Plot A Fil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Get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filename of the new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- Change Plot Lim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new starting and final dates an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 and low Y values. To leav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just press enter.  Invalid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be accepted so just tr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until you hit a valid one.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 screen mode the dates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ew file will be plotted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e of the upper file, alig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 d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Clear Activ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lears the active plott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lits the screen into an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f and plots the current data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lf. If a moving average has been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be plotted also. The lower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w be the active screen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ng calculated result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or for uploading another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ison with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Unsplit/Rese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splits the screen and returns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's data to the full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plot the original data ("refres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ardless of whether you are in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or not.  After a few technical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been plotted the screen tends to get crow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this instead of reload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Auto-Scale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cales and replots the active data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on scale.  Use this if a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ff-scale, invisible, or if you wa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ill the entire plotting screen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affect the date spa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Oscil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es an oscillator by taking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two moving averages. The longe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ubtracted from the shorter average.  P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number of periods for the short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 and then the long term averag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charting the daily advance-decline line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xample, you could calculate the McClell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illator by entering 20 and 40 f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long term moving averages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Moving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imes referred to as a smooth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time lag, we will occasion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"smooth" to describe the sam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ving average is the average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periods plotted for each perio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, if a ten day moving aver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sing prices of a stock is desired, the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last ten days are added up and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en. It is a "moving" average, beca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ten days are used in the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Moment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mentum measures the rate of change of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opposed to the actual prices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requests a time interval over whi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 momentum (or velocity) will be calcul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, in the event that you want a smo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ing result, PST also reques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s you want to use in the smooth (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) of the momentum. Choose "0"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if you do not want to smooth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men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Cursor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s the cursor on and off.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from its initial position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using the left and right arrow keys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faster use shift-left(right)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alue of the curve you are plot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sition of the curso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bottom center window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perform a calculation, r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, and it will now follow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culated cur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Cumu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ots a running cumulative total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values.  This option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ful for calculating Cumulative Breadt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advance-decli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General Calculator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:  Add two files;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ce between two files; rati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; multiply one fil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ST first asks you for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file.  The first file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just plotted. It then asks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to take (add, etc.).  In the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ifference) case, the second file i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cted from the first.  In the Ratio (div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se, the second file is divided into the 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also asks if you want to smooth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nter "0" if you do not want to smooth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eighted ratio option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ulating relative str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Support/Resistanc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alculates the volume density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unction of stock price and plots the result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mulative volume per price interval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gative Y direction) vs price (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ve X direction). A vertical marke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last close. Us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tain the values for support and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most instances a stock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/resistance chart with very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trading ranges, indicated by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lume "wells"; the support and res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ces (values) can be estim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of low volume interval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ding r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On Balance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original OBV developed and popula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Joseph Granville in 1963. The curve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is used to either confirm the 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rice trend or demonstrate divergen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otal volume for each period (day)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plus or minus value depending on wheth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's (day's) close was higher or low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vious period (day). A running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of these positive and negative volum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calculated and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- Stochas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s where the most recent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 relation to the price range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hosen) period of time. For example, for a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y period of time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chastic = 100{(close - low10)/(high10-Low10)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re "close" is the latest close, "low1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 the lowest low for the previous ten da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high10" is the highest high for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 days.  Multiplying by 100 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is formula measures, on a percentage bas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from 0 to 100), where the closing pri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relation to the total price rang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ous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T lets you choose the number of periods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you wish to measure this stochastic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a must be of the HILOCLOS plot type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- T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s a running cumulative total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"ups" versus "downs", i.e. if the close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bove yesterday's close, then the numb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dded to the sum; the number one is sub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oday closes below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lots the logarithm (base 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Wilder - RSI (Relative Strength Indic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. Welles Wilder, Jr. presented the RSI,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rength Indicator in 1978. It doesn't re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sure the relative strength betwee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sues or things; rather, it attempts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atic fluctuations found in momentum line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rge changes being dropped off the "front e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f the time interval used. RSI removes the lar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that a sharp change in price "X" days a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give to today's momentum, even though to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 change wa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ST uses your input, "X", for the number of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following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RSI = 100 -[100/(1+N)]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verage of X period's up clos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N =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Average of X period's down clo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ou do not need  a HILOCLOS plot typ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Sav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he calculation to a disk file. P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name the file you want to cre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specially useful if you want to do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equent operations on a data file.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, save the result to disk. Then plo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gain, using A (Get New File), and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oth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UTION: Do not use the name of a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ready have on the disk or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Multi-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ing "U" will store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isk.  You may store up to ten images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then be plotted later using the Multi-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 in PST's Main Menu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X (Hardcopy) to avoid long interru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graphic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,W - Reserved for Futur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 Hardcopy,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ots the current screen to your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Notes on File Plo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tailed interpretation of how to interpret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indicators described above, please ref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list foun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iscellaneous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1991:  The first public beta release of Personal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ian, version 0.09a.  All those wh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ersion will receive subsequent beta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, ultimately, the 1.00 release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blem with PST please feel free to wr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situation. The following systems and person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tacted if you have problems or questions regarding P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please include the serial number fou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ette or at the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The System Operator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ynn-Western Newswir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8-778-5994 and 408-778-96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:143/304@fidon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0/2400 bps  8N1  24 hours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PS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gan Hill, CA 95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408-778-08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: 408-778-6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ecte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rtin J. Pring, Technical Analysis Explained, 2nd E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raw-Hill Book Company, New York, NY, 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illiam F. Eng, The Technical Analysis of Stocks, Options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s, Probus Publishing, Chicago, Illinoi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urtis M. Arnold &amp; Dan Rahfeldt, Timing the Market, (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tin D. Weiss), Probus Publishing, Chicago, Illinois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dward S. Jensen, Stock Market Blueprints, Strother &amp; Co., Port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egon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Jeffrey B. Little &amp; Lucien Rhodes, Understanding Wallstr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erty Publishing Co., Cockeysville, Maryland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awrence G. McMillan, Options as a Strategic Investment,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on, New York Institute of Finance, 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obert D. Edwards &amp; John Magee, Technical Analysis of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ds, 4th Edition, John Magee, Springfield, Massachuset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Frank J. Fabozzi &amp; Gregory M. Kipnis, Eds., Stock Index Fu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 Jones-Irwin, 198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John J. Murphy, Technical Analysis of the Futures Markets,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rk Institute of Finance, NY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Howard Ruff, Making Money, Simon &amp; Schuster, Inc., New York, 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David Dreman, The New Contrarian Investment Strategy,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, NY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Joseph E. Granville, A Strategy of Daily Stock Market Ti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ximum Profit, Prentice Hall, Inc., Engelwood Cliff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Jersey, 19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Edward N. Dubois, Essential Statistical Methods for Busi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raw-Hill Book Company, New York, NY, 1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John Downes &amp; Jordon Elliot Goodman, Eds., Barron's Financ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ment Handbook, 2nd Edition, Barron's, New York, NY, 19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                      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B 3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5 Alkir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gan Hill, CA 95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Pricing and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form below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.S. Residents: Please send checks drawn on U.S. 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$7 overseas shipping/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prices as of May 1, 1991. Price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Stock Technician for non-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ggested retail price (single copy):      USD $49.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Stock Technician for commercial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retail price (single copy):       USD $10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s of Personal Stock Technician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il when significant enhancement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Once registered, all minor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$6 upgrade fee (please include registration number in your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ceive PST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eive the latest distribution copy (un-registered)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rsonal Stock Technician for evaluation by writing,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it To:    RazorLogi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B 3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75 Alkir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gan Hill, CA 95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    Personal Stock Technician Minor Upgra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n 5.25" disket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Registration Number: __________________)    $6.00   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 Distributio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Registration)                         $6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 Registr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Commercial Version (On 5.25" diskette)  $49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Personal Stock Technician Registr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Version (On 5.25" diskette)     $109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Any product on 3.5" diskette,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3.00 each                                   $3.00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.S. orders add $3 shipping &amp; handling) 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eign orders add $7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 residents please add 7.25% sales tax)            Tax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_________________________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hecks must be drawn on  U.S. Funds  in U.S. 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ight is prepaid by Razor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3 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plan on using Personal Stock Technician in a corpo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overnment office, or in any business environment whatso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e commercial version is mandatory. 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quantity discounts are available under a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ster Copy of Personal Stock Technician (with  document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vided on diskette. The site is responsibl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copying the diskettes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of the Master disks do not count towards the total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site licenses, the site will supply one contact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om all correspondence will be made.  If a proble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, the contact person will interact with RazorLogic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solution.  Updates to Personal Stock Technicia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ed to the contact person. When filling out the order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ntact persons name to avoid 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note that discounts are not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4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is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. This includes without limita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fulness to a particular purpose or applicatio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azorLogic attempted to be as through as possi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Personal Stock Technician, RazorLogic sha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whether direct, indirect,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arising from a failure of this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files to operate in a manner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zorLogic shall not be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caused directly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RazorLogic System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arising out of your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ose people who have registered with diskette, the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warranted against defects in materials and workma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period of 60 days from date of shipment by RazorLog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turned disks found damaged or bad will be replac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Stock Technician currently comes with tw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ful for converting data obtained from Dow 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/Retrieval to PST data format.  The data is obta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by Datastorm Technologies, but any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apable of capturing the data to file on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( Dow Jones News/Retrieval and Procomm Plus are NOT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sonal Stock Technician package and we do not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y that they a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familiar with the use of the Dow Jones New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Service, Procomm Plus and the Aspect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before attempting to use the utilitie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ere is a fee associated with obtaining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1  HQ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parse Historical Quotes data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Procomm Aspect file HQSTOCK.ASP.  After logg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w Jones News/Retrieval Service using Procomm Pl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oking HQSTOCK.ASP will download Historical Quotes data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ck you choose. The disk file you produce will then be par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orted by HQCON.EXE into PST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 by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og onto Dow Jones and execute HQSTOCK.ASP to produ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le, let's call it "data.tx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.txt"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1xyz 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 JONES HISTO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QUOTE REPORT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CK 1xyz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HIGH       LOW      CLOSE      VOL(100/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1/91    39 3/8    38 5/8    39 1/8       317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2/91    39 1/4    38 3/8    38 3/4       202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5/91    39        37 1/4    38 1/8       123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6/91    38 3/4    37 3/4    38 3/4       126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7/91    39 3/4    39 1/8    39 1/2       275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8/91    40 5/8    39 1/4    39 1/4       201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4/19/91    39 5/8    38 3/4    39 3/8       3085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Now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QCON data.tx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"Enter".  That's it! You have just created a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lled "data" from an input file named "data.txt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chart it with PST. (Typing HQCON alon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ing enter will supply help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2  UPK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tility is used to update a selection of stoc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track on a regular basis. By editing the Asp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file called UPDATE.ASP you can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days of trading information on any number of stock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. From this screen dump you update your PST portfol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PKEEP.EXE.  The procedure is similar to that in D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xecute UPDATE.ASP to produce a file, which we'll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rt.txt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un UPKEEP.EX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KEEP Por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ing "Enter".  (Typing UPKEEP alon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Enter" will supply help.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stock files must already exist!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3  Notes on "Screen Dum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communication software will let you save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you see during a Dow Jones News/Retrieval sessio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n disk.  Procomm Plus calls this "logging" whil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s are "screen capture", "screen dump"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ware that if the utilities supplied here do not work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ing to suspect is the integrity of the screen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. Often, line noise and other minor mishaps, will ad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characters to the file as it is being recorded. 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QCON and UPKEEP are strict parsing programs, any displac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haracters from the positions they normally occup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unpredictable results. Also, there is no guarante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 Jones News/Retrieval will not change it's data forma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ny event, check the screen capture file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HQCON or UPKEEP and repair any discrepancies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dividuals and organizations have con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to the creation and development of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echnici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rron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Chicago Board of Exchange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 Jones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ndy C. Gol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art J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n Ly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rley Ly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hael P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ll Street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eof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