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atr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information on your printer typ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readme.doc print (if asked for print device hit "retu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adm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evaluate qTAX.  qTAX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gistration fee of $25.  However, the version you now ho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any way.  You are on the honor system: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to pay the registration fee.   Please read "LICENSE.DO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 regarding licensing, including warranties.  qTAX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x forms: 1040, A, B, C, D, D-1, E, SE, 2106, 2119, 24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3, 4952, 6251, 8615, AND 8814 (6 copies).  qTAX also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put worksheet data for wages and compensation, taxab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, nontaxable interest income, dividend income, deduction exp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nd dependent care expenses.  Limited telephone support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Sunday thru Thursday 7:30 P.M.- 9:30 P.M. (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/977-74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AX makes every effort to correctly calculate your federal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However, due to the complexities of the income tax law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ertain OVERRIDE calculations (e.g. the allowable dedu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4 for the tax return of a dependent will likely have to be overwritt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AX permits you to do this.  qTAX is no substitue for knowledge of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s.  YOU ARE RESPONSIBLE FOR YOUR TAX RETURN (it is strongly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view the official IRS tax forms and explanations before using q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X will run on IBM and IBM compatible PC's.  You must have DOS 2.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(DOS 3.1 or higher for networks).  For best results, 640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, although qTAX will run on 512kb with a hard disk.  For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, you must have 640kb memory (you will have to remove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software).  Run INSTALL first, then type QTAX to run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X computer generated tax forms are approved by the IRS as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tax forms.  On many printers qTAX will also generate an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Form 1040 tax return.  You should print all tax forms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hite 8.5" x 11" computer paper at least 18 pound (most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meets this requirement).  All forms and schedules should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 per inch and 10 characters per inch (standard default see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1040 will print at a condensed pitch which is accept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.  It is recommended that original forms printed in near letter qual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IRS.  If qTAX's version of the 1040 does not matc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hand copy data from the draft 1040 onto the IRS official cop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bmit a package of computer generated and hand generated tax 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lf-Help Software, Inc.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