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the license agreement use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licens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licens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qTA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is 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q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X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develop new products.  If you find this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to prepare your tax return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Hel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3 Bostwi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ither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5.00 registration fee will register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qTAX must register and pay for their copies of q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h 3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s may be made by contacting Self-Help Software, Inc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977-7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qTAX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Help Software, Inc. at the above address for autho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qTAX along to your frie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use it.  All registered users will receive any updated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 tax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