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e install procedures for q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ual floppy system type: instal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a hard disk system type: instal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