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AX 1991 Federal Income Tax Preparation Program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elf-Hel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.O. Box 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aithersburg, Maryland 20885-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lephone: (301)330-6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license agreemen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license.doc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qTAX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AX IS SUPPLIED AS IS.  SELF-HELP SOFTWARE INC. DISCLAIMS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IS SOFTWARE, WHE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, AND ALL SUCH WARRANTIES ARE EXPRESSLY AN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D.  NEITHER SELF-HELP SOFTWARE, INC. NOR ANYONE EL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INVOLVED IN THE CREATION, PRODUCTION OR DELIVER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LIABLE FOR ANY INDIRECT, CONSEQUENTIAL, OR INCIDENT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OUT OF THE USE OR INABILITY TO USE SUCH SOFTWARE EVEN IF SELF-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INC. HAS BEEN ADVISED OF THE POSSIBILITY OF SUCH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.  IN NO EVENT SHALL SELF-HELP SOFTWARE, INC.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VER EXCEED THE PRICE PAID FOR THE LICENSE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THE CLAIM.  THE PERSON USING THE SOFTWARE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SK AS TO THE QUALITY AND PERFORMANCE OF THE SOFTWARE.  Som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the exclusion of the limit of liability fo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, so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Mary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inure to the benefit of Self-Help Software, Inc. and any su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s, heirs and assigns.  Any action or proceeding brough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rty against the other arising out of or related to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brought only in a STATE or FEDERAL COURT of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Montgomery County, Maryland.  The parties hereby consen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AX is a copyrighted "shareware program" and is provided at no char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give it away altered or as part of another system.  The es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user-supported" software is to provide personal computer us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software without high prices, and yet to provide incen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to continue to develop new products.  If you fi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nd you use it to prepare your tax return, you mu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35.00 (Maryland residents add 5%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Hel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ithersburg, MD 20885-3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will register one copy for use on any one computer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qTAX must register and pay for their copies of q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s may be made by contacting Self-Help Software, Inc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330-6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qTAX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Help Software, Inc. at the above address for author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qTAX along to your frie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use it.  All registered users will receive any updated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0 tax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