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-1 SETTLEMENT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ON QUATTRO PRO V.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James W. Giarrusso,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being distributed a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ry it out, if you decide you don't like i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erase it and you owe nothing.  Bu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'll find it an indispensable part of you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parations.  If you use and/or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register (using the form conveniently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nd submit a fee of $55.00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fter 60 days, rest assured that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its support.  This contribution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or all the hours put into this proje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courage the never ending opportunity to keep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serve you better!  In retur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ve license to continue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ei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ceive a streamlined version used just for re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e placed on our mailing list for occas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s and program updates at a nominal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be able to receive quotes for programming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 as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for your usual title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template, you hav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template in its original form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ccompany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WQ1 - The Templ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DOC - Doc. file detail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PRN - Check file for Quick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- Brief document file with rec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ission to distribute extends to othe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catalogs and bulletin board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distribution from these sources is less than $4.0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s to Proper Location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For the First Time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Standard Office Information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MPLATE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osing Date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ient Information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the Spreadsheet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PA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to Quicken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ion Data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Request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Problems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Work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v. Macros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FILES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WORDS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template allows you or your staff to easi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sual information for your closing into one lis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ESPA is then filled out for you.  Whe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y before closing, the day of closing, or r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table, just enter the new information and prest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, corrected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RESPA programs which rely on word processo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, a spreadsheet based template takes advantag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thematical capabilities available.  Attorn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masters of the written word, but slave to any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implest math.  A spreadsheet template handl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ly for you.  The amount of variable text in a RE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inimal, and even that is addressed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comes up which is unique, you can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 though you had a paper RESPA in a typewriter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to the column just like a paper RESPA, an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n't limited to just a single client either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advantages of using a template is the ability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y typing newly required language right on scree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usty old forms in your form files that are out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because a bureaucrat decided to change a wor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here?  No useful computer templates ever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.. they get modified in minutes and keep on go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all the paper you'll save, it's even the environ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way to prepare your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ing Files to the Proper Location.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enclosed files, they must be plac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preadshe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RESPA.WQ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ust be in the proper location for the templ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ting Up for the First Time.  It  is  assumed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basics of starting up your spreadsheet program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is running,   use  it   to  retrieve    QURESPA.WQ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sheet comes on screen,  you will be at the "H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M,  a menu appears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 regular spreadsheet menu choices.   If you li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menu, macro choices are parenthetically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which do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ing Standard Office Information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name and address,  the amount you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ocuments, etc., doesn't usually change from clo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   To reduce entry time, 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an be set up with  this  information  onc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used over and over again.   Enter this are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&amp; L simultaneously.  You will enter your name, addres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), and other commonly repeated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aking entries, press Enter one extra tim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"Home" screen.  Save the file, and don't wor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bout overwriting the master copy of the template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n the file saved as QURESPA.WQ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, you may find other information elsewhere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only repeats from usage to usage.  You should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that  information  into  the QURESPA.WQ1 master templ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the Closing Date.  The closing date is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calculations throughout the templat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enter the anticipated closing d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 closing date in the familia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M/DD/YR, or, say for June 4, 1991, as 06/04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Client Information.  Most  of 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the RESPA statement for any particula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omplished by  entering data  in  the data ent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readsheet.   You may enter the data entry are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 menu  system  Data  Entr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ensitive Help Accessed by F6 Key.  Help on any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mply by pressing F6.  A one line message of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appear on the top of the screen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simply press F6 a second time.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s will recognize the F6 key as the {WINDOW} ke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rnerstone of the help system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rea from the menu or by pressing Alt &amp; 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ctually split vertically, with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window to the right.  When you press F6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jumping to the window on your righ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narrow, and can't be easily read from the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contents of the cell are readab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!  There was a sacrifice in cell protection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.  Each of these have been clearly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which say "FYI: (explanation) ------&gt;"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 You are free to move around the template all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go  into  the data entry area without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Exercise great caution if you come into  the 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this  way,  because many formulas can be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lost.  You are free to move into any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rmula cells. On rare occasions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calculations  presented  by  the formulas. 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 you could simply enter the correct number in the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erasing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ing Around the Spreadsheet.  The Go-To function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o right to any one of six locations on either pag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wo of the RESPA.  After choosing Go-To Page One or Pa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(or Alt-O or Alt-T), press any number from 1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close to any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.  The Print Menu is accessed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oice on the template menu.  Highlight the word pr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A.  Prints Page One of the RESPA, Page Two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, subject to your choice on a submenu which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on and ready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blank legal size 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 This choice creates an ASCII text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a form readable by Quicken.  If you have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riting program, most of your closing checks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for you.  From the menu choice, Print/Check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utomatically created in your spreadshee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Prn.  After the file is printed to disk,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leave the spreadsheet, (saving it first, if nee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ver to Quicken, log into the account you desi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2 followed by 6 (for Import).  Identify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mported, (i.e. C:\Lotus\Checks.Prn).  Answer No to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al handling, and that's it!.  Eightee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will be entered into your account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, mortgage payoffs, cash to seller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Some check entry will still be required, (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may need to be deleted because they are for $0.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speed up the preparation for clos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100% coverage of all possible checks can (and ha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ogrammed for testing, the execution tim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possible checks, especially to one-time payee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lower than entering a few checks manuall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e template exports the eighteen most common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ves the final tinke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Detailed information showing how you arriv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lculations can be printed for review by the S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ir attorney right from the menu.  (Print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). Add this to the print-out of pages one and tw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efore closing, and the Seller's attorney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9 Request.  Most other RESPA suppliers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ubstitute 1099 Form at the end of page on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brief to get all the information a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, and simply does not provide the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protection from incorrect information. 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the template (1) provides a request for taxp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numbers from the sellers, (2)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ransferors to state their relative sha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be reported to the IRS, (3) relie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lement Agent from liability if the suppli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orrect, and (4) acts as a Substitute 109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.  If you are us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sixty day trial, you are requir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The registration form provides an easy way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tial information to register you correctly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pace for your comments,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blems.  Printing is perhaps the most difficul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ticipate problems in advance because of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.   The print  macros  have been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on a Hewlett Packard Laser Jet IIP print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int-outs, and consult your printer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inter problems and you are using a dot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finding the set-up string that will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ndensed form, ie 17.1 CPI.  Put that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X macro, along with the menu commands in QUATTRO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 up set-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 OFTEN!!!  But then, you've heard that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practice safe comput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Data Entry Area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WK1 extension) as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 Place your client's last name, your fil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identifying name in this area before do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 a particular client.  Then,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save the file using the template menu or the Sav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me" screen provides important information o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your work.  Provided you use the template men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the Save macro "Alt-S" features, the current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is displayed, along with the name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under if you access the "Save" feature now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idental overwrites of important files.  A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the name to be saved is QURESPA.WQ1,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py of the template. However, there is no imp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warning to making customizing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RESPA.WQ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your last save is set forth near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nd the date of your last save is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ummary window 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enu v. Macros.  In previous versions,  the template  re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 on  macros. There  were so many macros,  though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as cluttered and,  ultimately,  couldn't even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creen  anymore! To solve that problem,  the templat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menu system.   By pressing Alt M,  a menu appea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just like  regular spread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f you still like macros better than the menu,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parenthetically indicate which macros can still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age 1, for example, looks like this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-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 choice... menu or macros.  Use the menus for a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your way around, but keep your eye on those macr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ne overriding principal in mind when managing fil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ave the original template with information  in  i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client.   Put information in,  and then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name.   You'll want to use  the  original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 like pulling a fresh blank form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obably as many ways to manage files as their are 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 so  you should feel free to choose the metho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to you.   The following is but one way  of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copy of QURESPA.WQ1 on a hard disk ready for use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hould  already  have  Law Office Information comple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  (see more on this below) and any other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ant  to  add.   When contracts are completed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call up the QURESPA.WQ1 file,  immediately go to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,  and type the client's last name next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, "NAME OF THIS FILE".    Then,   immediately le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and use the template's own menu system to sav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&amp;  S  to save  the file using the new name.   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original QURESPA.WQ1 is unchanged,  and you have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new spreadsheet just for one  particular  client. 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working  on  a  particular  client's RESPA for the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SPA onto a floppy disk  labeled  just for that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file.    CAUTION:  If the same client ha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 in progress,  the new file will  overwrite  the  old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old RESPA onto a floppy to avoid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 disk  system,  the  same  applie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(1)  there  is room on the floppy containing QURESPA.W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other spreadsheet or (2)  you   swap    floppy  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Alt &amp;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NOT your attorney, realtor or title insur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very fast adding machine with some word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-type merging.  It's your responsibility to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losings to fill out the form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arted out as a little job to make closings quicker,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 has become a very productiv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re an ongoing process, so if you have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constructive criticism, I'd be happy to h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. Giarrusso, Esq.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Omni Drive                       ID# 71600,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rville, NJ 08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are made, either expressed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late accompanying this document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 or merchantibility f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template is licensed "as is." The entire r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template is with the bu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for direct, 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resulting from any defect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r liabilities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nd IIP are trademarks of Hewlett Packar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