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XXX  XX   XX  XXXXXXX  X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       XX   XX  XX   XX  XX   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       XX   XX  XX   XX  XX   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XXX  XXXXXXX  XXXXXXX  X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XX   XX  XX   XX  XX 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 XX   XX  XX   XX  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  XX   XX  XX   XX  XX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ERSONAL MON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805 N.E. 116th Street, Suite 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rkland, WA, USA  9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402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P is a set of worksheets and documentation for Lotus 123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tro Pro spreadsheets, which provides a powerful and easy way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finances.  It is marketed as Shareware, which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to use, duplicate, and distribute the entire set of fil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, but you should pay for the software if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SHARP registration costs $15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lease send in your registration if you use SHAR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will provide you with the latest version of SHARP,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iling list for notification of future upgrades, and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.  Your suggestions will also be acted upon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ly.  On top of all this, it's just the right thing to d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point Systems has spent many long hours developing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P, and if you use it you should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(R) and 123(R)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ion.  Borland(R) and Quattro(R)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- -  WHAT IS SHARP?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is a set of worksheets for Lotus 123 Release 2 or later.  It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with Borland Quattro Pro.  SHARP acts like a smart check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which splits a single checking account into several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" accounts, so you can keep track of all your expenses separat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plit your checking account into as many as 32 separate accou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Mortgage, Food, Utilities, IRA, College, and so forth, and SHAR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s track of each account separately and also the total.  This is a l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 than opening up 32 separate bank accoun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lance for each separate account is always visible.  Any chec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osit may be applied to any individual account or split up among se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also has a Disbursement function which automatically splits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osit (such as a paycheck) into whatever proportions you hav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stributes the deposit among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also provides automatic checkbook balancing, archiving of comp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pages, and a compact printout of account bala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and running SHARP is easy - you do not need to kno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sheet commands.  Single-key commands are built in to provide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you need.  You will need to know some basic spreadsh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in order to customize SHARP for your needs, but once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you will use a set of simple SHARP commands to do all your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SO WHY IS THIS SO GREAT? 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t seems like we never have enough set aside at the end of the ye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n IRA contributi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We seem to be living paycheck to paycheck.  Every time we get a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up, an emergency comes along and wipes it ou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ow are we ever going to save enough to send the kids to colleg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 know the holiday season is supposed to be joyous, but it seems like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do is dread the bills to come in Januar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When is the next three-paycheck month?  We can't afford the roof repa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Where does the money go?  How do we manage to dribble away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check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've heard yourself saying these kinds of things, SHARP can help 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ife around.  Here is the key: almost all of your expens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able.  There's the mortgage and utility bills and the other ob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s which come all too predictably, but actually almost all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ditures can be planned for.  Auto license tabs, brake jobs, tuneu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res all come due at pretty predictable intervals.  Furnace clean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itable contributions, birthday presents, insurance payments, and so 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ose "surprise" expenses are actually quite regula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able.  Even the spontaneous stuff like grabbing the family and g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to dinner can be planned for.  Say you want to be able to do this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times a month, you don't know exactly when.  Voila - a predic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!  SHARP provides an automatic way to set money aside in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s so that all your predictable expenses are taken care of.  Then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ellaneous account takes care of the truly surprising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a great way to control how you spend your money.  Instead of say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ague sort of way, "Oh, yeah, we have $2000 in checking, we can aff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lamp", you now say "Hmm, there's $120 in the Home account, so if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lamp we'll have to wait on the new chair".  The other $1880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ing is in other accounts, like Mortgage, Utilities, IRA, and so for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you know you need the money there.  It's simply not avail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s, because you have decided you need i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probably be amazed at how much extra money you'll have onc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ciously decide where to spend it, instead of having it somehow "sp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enefit is the peace of mind you get knowing those long te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s you dread are being planned for.  You KNOW you're going to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tires in three years, so you're putting $3.85 each paycheck i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s account for them.  That's a whole lot better than trying to scrape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300 in a hurry when they inevitably do go bald!  How about Christm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liday season is considerably less stressful when you have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dred in your Christmas account by December, all ready to go for gif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also a good way to smooth out the cash flow.  Each account i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tank of water.  Certain sized dollops of water are poured i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times (such as with each paycheck), and different quantiti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phoned off at different times to pay the bills.  As long as the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of input equals the average rate of outgo, all is well and the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s like a reservoir.  If your paycheck comes every two weeks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tgage is due once a calendar month, simply adjust the amount al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ortgage account each paycheck so that the rate of dollars po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quals the rate pouring out.  It no longer matters exactly how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osits or withdrawals are made from the specific account, as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rates are equal.  No more desperate hanging on for those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check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also eliminates the tedious and error-prone arithmetic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lance your checkbook.  The spreadsheet handles all th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 WHAT EQUIPMENT DO I NEED TO USE SHARP?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BM PC/XT/AT compatible with DOS 2.0 or later and Lotus 123 Release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later.  It has also been tested with Borland Quattro Pro version 2.0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is not compatible with Quattro (non-Pro) version 1.0, but ther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ther versions which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provides all the functions you need for normal account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ingle-key macros, but you will need to know some basic spreadsh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to be able to customize SHARP for your particula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 also uses a printer to list account balances.  The default ty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compatible, but any typ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 HOW IS SHARP NORMALLY USED? 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a checking account is managed like this using SHA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RITE CHECKS, MAKE DEPOS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checks and make deposits as you normally do.  Mark down the dat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, description, and amount in a traditional paper checkb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, but don't bother to figure any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CHECKS AND DEPOSITS INTO SHA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one or two weeks, start up SHARP and copy your paper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and other account transactions into SHARP.  This just tak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minutes.  A printout can then be made showing the current balan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accounts, which can be clipped to your checkbook as a remi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fill up the last page in SHARP with checkbook entrie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 command will create a new blank page and you can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AINTAIN AND ADJUST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ew your separate accounts in SHARP and make sure things are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.  SHARP will handle negative individual account balance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e, and you may wish to use this feature to "borrow" from one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nother.  (Your bank, however, might get a little upset shoul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a negative total balance.)  You can freely transfer money from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P account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ERIFY SHARP AGAINST YOUR BANK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receive your bank statement, sit down with SHARP and verify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against the statement.  You "check off" each entry as you ver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and include any bank charges or interest which appear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just as you would checks or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ALANCE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statement entries have been verified and checked off in SHAR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o the SHARP balancing work area and type in the bank stat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 in the space indicated.  If your SHARP records agre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nk, the error shown in the balancing work area will be zero.  I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is shown, use the tips listed in the balancing work area to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vise your SHARP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statement has been verified and the account balances, SHARP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show a certain number of pages ready to archive in the mes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at the bottom of the balancing work area.  If so, a simpl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tore all fully completed pages as an archive file and remove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register worksheet.  When you quit SHARP, your archiv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named XX-YY.SAV, where XX is the starting page number and Y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ing page number of the archive.  These archive files compress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 using one of the fine shareware compression programs such as PKZ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PAK, and then take up very little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 HOW DO I SKIP THIS TEDIOUS OWNER'S MANUAL AND GET STARTED?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up the plain vanilla version of SHARP which comes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package, you will need to know two things: first,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name of the directory where your spreadsheet lives (such as c:\123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the full path name of the directory where you keep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heet files (such as d:\mydir\123).  This may be the same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sheet directory itself, or you may have defined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 In 123, type /Worksheet Global Default Directory to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orksheet file directory path.  In Quattro Pro, type /Options Star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simply run the INSTALL program which came with SHARP and enter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th names when it asks.  INSTALL will create a custom batch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.BAT in the root directory of your current disk, which may be mov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directory on your PATH if you wish.  INSTALL will also move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iles to the directories where they can be accessed by SHARP.BA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SHARP after installation is complete, simply enter SHARP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 prompt.  SHARP will start up your spreadsheet and load itse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 WHAT IS THE LAYOUT OF THE SHARP WORKSHEET?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all layout of the SHARP workshe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starting page      | (hidden macro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      Your screen view of this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worksheet may be thought of as a "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first register page    |      window", indicated by the +++ rectangl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left.  By using the spreadsheet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scrolling commands (PgUp, PgDn, Tab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Backtab), you move the view window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-----------------       a register page and from page t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     +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view  +                 |      Pressing Home at any time takes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+   second        |      upper left corner of the starting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++++++++   register      |      where the SHARP logo appear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page          |      starting page also shows you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      account balances and starting pag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      Pressing Alt-Z takes you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                corner of the last regist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essing PgDn twice from there get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       the balancing work are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      With a standard 80x25 character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      if you use only the PgUp, PgDn, Tab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last register page     |      Backtab screen scrolling commands (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don't "bump" your cursor agains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            |      vertical or horizontal screen edge)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|      will always stay aligned on a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       page.  Two PgDn or PgUp will move dow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|                    up a register page, and two Tab or Backt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balancing |                    will scroll horizontally across an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work area |                   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        You should stay out of the hidde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 WHAT IS THE LAYOUT OF A REGISTER PAGE?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\\\\\\\\\\\\\\\\\\\\\\\\\\\\\\\\\\\\\\\\\\\\\\\\\\\\\\\\     \\\\\\\\\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date: |    Nov 3     Nov 3     Nov 3     Nov 3            Nov 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   ck no: |     1252      1253                1256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: |   Frndly      VISA  PAYCHECK   Lk Wash    ...       xfr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arket             DEPOSIT     Sew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t: |     ****      ****      ****    -35.01             0.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11752.36 |   -25.28   -149.55   1510.00    -35.01             0.0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     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  105.02 |             -25.29     84.87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   236.25 |                        26.8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   95.21 |             -40.66     55.3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  42.30 |   -25.28              240.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120.13 |             -15.71     40.00                      50.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   179.61 |                       103.15    -35.01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S    54.09 |                        34.2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THS    58.83 |             -67.89     50.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    8.14 |                        18.46              ..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    14.01 |                        29.2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   45.87 |                        69.49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TG   850.19 |                       420.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RB    96.43 |                        13.27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   295.26 |                        37.8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S   788.02 |                        30.19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   370.05 |                        46.1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   129.87 |                        16.4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  1480.79 |                        76.92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G  2962.33 |                        11.0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  978.03 |                        20.00                     -50.0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 2841.93 |                        86.5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..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    0.00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\\\\\\\\\\\\\\\\\\\\\\\\\\\\\\\\\\\\\\\\\\\\\\\\\\\\\\\\     \\\\\\\\\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n example of a typical single register page.  The first t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is that it is "sideways" from the old-fashioned paper check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.  (Only the first four columns and the last column ar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)  Each entry in the SHARP register is in a column, not a row lik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used to.  When you enter a check or deposit into a SHARP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, you first type in the date, check number, and description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.  Then you move down into the body of the page (do not enter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OTAL cell), and type in the amount(s) across from the account(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to be charged or credited.  SHARP automatically updates the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ll column transactions in the TOTAL cell (right above the ==== lin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automatically maintains the running balance for each of the accou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given page in the "account totals" region on the left.  This reg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visible, even when you scroll to the right on a register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also links each page to the page above so total bala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 maintained from page to page.  You can also change entries on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and the entire register will adjust to the correct tot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look at the first column.  This records a check, number 125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on Nov 3 to the Friendly Market, for $25.28.  It was charg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OD account.  Note how checks, withdrawals, etc., are negative nu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posits ar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example is the second column, where check number 1253 for $149.5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to pay a VISA bill which is broken up over several accounts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't see it here, but in the spreadsheet you can use the normal formu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abilities to add up several separate charges to a single account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$25.29 charged to MISC may actually be entered as -11.62-4.9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69, reflecting three separate charges applied to MISC.  The spreadsh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totals this formula to -25.2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the third column shows the result of a Disbursement command (Alt-D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t-D was originally pressed in this column, SHARP aske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disbursement was desired (1 - 10, predefined by the user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tal amount of the disbursement ($1510.00 here), and credite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s as sh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urth column shows a check which has been checked off in the "statem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.  This is done when a bank statement is received which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 (in this case the cancelled check has been received).  Al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do is type Alt-X over the **** cell to check off the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hrough and balance your checkbook.  SHARP automatically cop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 total to the statemt cell and uses it in it's balanc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column shows a transfer of $50.00 from SAV to HOME.  Noti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tal of the transaction is $0.00 since no money actually en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the bank account, but only moved within it.  Also, all transfer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ort can be checked off with Alt-X as soon as they are entered,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on't show up on your bank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re are several unused account slots, labelled "xxx"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customized for your use (see HOW DO I CUSTOMIZE SHARP FOR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?).  The starting accounts shown above may also be customiz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rr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 WHAT ARE THE COMMANDS I WILL NEED?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commands you need to run SHARP are performed by spreadshe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acros".  Macros are invoked on standard PC keyboards by holding the A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down and pressing a letter.  See your spreadsheet manual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 is differ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commands are summarized below.  Even if you are an experien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sheet jockey you should still USE ONLY THESE COMMANDS!  SHARP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hidden variables and functions that it keeps track of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se commands, and it might get confused if you try to circumvent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   ARCHIVE all completed register pages.  A page is completed when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actions on the page plus all pages before it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ified against your bank statement and "checked off"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X command.  Completed pages are no longer need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, and should be archived to keep the register as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fast as possible.  Archived pages are stored as plain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ay be examined at any time using a word process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   COPY the cell to the left into the present position.  Useful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ing a transaction da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D   DISBURSE a deposit or withdrawal.  This causes the transac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lit among several accounts, according to your pre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ions.  SHARP will ask for which of ten possi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bursement schemes you wish to use, and the total amoun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bursement.  The cursor must be over the \\\\ cell at the 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esired colum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E   ERASE the current cel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I   Copy and INCREMENT the cell to the left.  Useful for enter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sequential check numb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L   LOAD the last saved version of your SHARP register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pace.  Careful!  This will demolish any work you have d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your last SAVE.  SHARP will make sure you really want to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.  Useful for recovering from a dumb (big) mista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  Add a NEW blank sheet to the end of th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P   PRINT the current account balances and date.  SHARP will promp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et the printer ready.  SHARP prints using compressed mod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son compatibles by defau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  Save the register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SAVE your work to disk.  Do this regul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T   Move to the TOP of the next column.  This is a quick way to fin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into a register column.  It may be used in plac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when you have finished typing a number, or wherev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ght be.  Alt-T also realigns the register page to the screen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ppened to have bumped the cursor against the top or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U   UNDO a previous Alt-X checked-off column.  The cursor must be 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emt" cell which was inadvertantly check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"Check off" the current transaction as having been verifie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 statement.  The cursor must be over the **** "statemt" c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desired colum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  Go to the last page in the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P register page size has been designed to fit evenly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croll commands in 123 (providing you use a standard 80x25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and not one of the high-density EGA or VGA modes).  Pressing Pg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gDn twice will move you up or down exactly one register page. 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 or Backtab twice will take you to the exact left and right border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er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 HOW DO I CUSTOMIZE SHARP FOR MY NEEDS?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normal use of SHARP for maintaining your accounts is a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owerful commands predefined for you, customizing SHAR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some knowledge of spreadsheet commands and editing. 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assumes you know the basic commands availab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spects of SHARP which you will need to customize: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names, the initial account balances, and any disburs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you desire.  If you have a non-Epson-compatible printe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so need to set up for your printer.  First customize your accou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itial balances and then your disbursements, since the disburs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must match th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you will need to "unprotect" SHARP while you make change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"reprotect" it when you are done.  To unprotect in 123 enter the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heet Global Protection Disable command, and to reprotect use /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heet Global Protection Enable.  In Quattro Pro, use /Style Prote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ect and /Style Protection Prot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 provides up to 32 different accounts which you can customize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fit.  The starter version of SHARP uses one possible arrangement;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dify this or create a new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restriction in defining accounts is that the first accou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considered "miscellaneous" by the Alt-D disbursement command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bursement will place fixed amounts in all other accounts besid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one, and then put the total disbursement amount minus the tota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ther accounts into the first account.  If your disburs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the same total amount, your first account will also be constant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re is a fluctuation in the total disbursement amount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will take up the sl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n mind, you might want to retain the MISC name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.  Now you need to name and arrange all the other accounts.  (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for a justification of the accounts as you receive them.) 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not move your cursor to the account names column in SHARP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command in your spreadsheet allows temporary access to th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.  In 123 or Quattro Pro, type F5, A9, Enter to get to the first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on the starting page, and use your spreadsheet editing command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 the account names as required. Copy the new starting pag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(A9..A40) to the first (blank) page in the starter version of SHAR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mplete the account naming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refined your budgeting skills, you may want to add, dele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earrange the account names.  Adding accounts to the end of the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accounts is easy: simply add the new name to the end of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et in the register, and all new pages created with Alt-N from that po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clude the new name.  It is trickier to delete or rearrange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in a busy register with many active pages, since each page reli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pages to calculate balances.  Because of this,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rearrange the accounts on the last page, or the new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ngement would not link with the old properly.  You might get the o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OD account adding into the new GAS account for example, if they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pied the same row on their respective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to rearrange active accounts you need to be careful to rear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rows (i.e. columns A through S) throughout the entire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tch.  The starting page (columns A and B only) should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rranged to match.  This whole operation is not too difficult, but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 considering your account arrangement a little before starting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sure to rearrange the accounts in each disbursement workshe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 the SHARP register.  See below for instructions on custom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burs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the justification for the SHARP starter version accounts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them, which you may find useful in determining your own bud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der is generally the most often-used accounts toward the top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unnecessary scrolling through the SHARP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  The truly miscellaneous stuff.  This account needs to be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see discussion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D  A mixed group of "standard" fixed expenses: subscriptions, au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abs, allowances, Scout fees, annual landscape expen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 A catch-all for spontaneous fun stuff, restaurants, movi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The grocery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Home improvement and maintenance: furniture, hardware 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es, cleaning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  All utilities: electricity, gas, sewer, garbage, phon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S  For birthday, wedding, anniversary, and miscellaneous gif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THS  The clothes bud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 Medical expe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S  Miscellaneous auto expenses (not including the big, long-term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BS accou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 Gaso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TG  Of course, the mortg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RB  Charitable contrib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  Insurance: auto, lif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S  Christmas expenses (gifts, extra charity donations, the tre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rations, party expense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  Save for next summer's va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  The Big Three: tires, brakes, and shocks.  These are the exp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tems which always seem to catch you unprep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A  Individual Retirement Account accumulation.  Invest elsewher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G  College for the kids or yourself.  Invest elsewher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  Generic savings, can be used for "deferred consumption" to c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lanned-for appliance failure, roof repair, or un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G  The account to save for the big items: new car, major furnit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CCOUNT BAL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something you will need to do only when you first start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, since the balance is dynamically maintained from that point o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is the same as customizing the account names: use the spreadsh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command (F5 in 123 or Quattro Pro) to temporarily access the B9..B4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and initialize the amounts.  Notice that the overall tota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ained automatically in cell B7, and must match the total amoun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ank account.  If you are not sure of your exact total at the 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sing SHARP, you can estimate and then adjust as necessary whe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statement co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ote on initial balances: to take advantage of the "reservoir" effec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P accounts, you should make sure that your initial bala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cient to prevent a negative balance when the worst case situ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ses.  For example, if you make a disbursement into your mortgage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-weekly but write a mortgage check on the calendar month, your mortg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will be at its lowest just before a three-disbursement month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initialize your mortgage account balance, determine how close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three-disbursement month and seed your mortgage account according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ING DISBURS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bursements are defined in ten separate worksheets named DISBxx.WK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"xx" is a number from 1 to 10.  SHARP asks you which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bursements you wish to use whenever you type the Alt-D command.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r version of SHARP which you have, DISB1 has been defined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ic paycheck disbursement, with the other DISBxx worksheets left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y to fill in as you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ustomize a disbursement, start up your spreadsheet (not SHARP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the desired DISBxx.WK1 worksheet.  The format of a DISBxx workshee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 You will need to edit the account names to match the accou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in your SHARP register, and define the disbursement amoun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account (except the first, since it is a "slush fund" which takes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ack between the total amount and the sum of all other accounts)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so enter the expected total disbursement amount in the TOTAL ce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two-line description of the disbursement.  The scratchpad are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figuring disbursement amounts.  You may wish to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provided in the starter version of DISB1 to learn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ques for determining disbursement amou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1..B40 contains the names of all your accounts and the amou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burse to each.  The accounts and their sequence must match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itions in your SHARP regis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                 N       your disbursement will not work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----- ... -------     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|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|                 |     The disbursement amounts in column 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|                 |     must not refer to other cell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cct  |                 |     worksheet, or the disbursemen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fn  |                 |     SHARP register will not work.  (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rea  |                 |     applies at least to 123 Release 2.)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|     you figure a disbursement am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|   Scratchpad    |     scratchpad area, you cannot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|                 |     "point to" the result in column B;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|     Area        |     will need to repeat the resulting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|       |                 |     in column B.  Formulas which use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          |     numbers are allowable in column 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|    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|     The scratchpad area is used for 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      ...    disbursement amounts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rmal spreadsheet functions he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|     then copy the results to column B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|                         |    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 ... 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C account disbursement shows the difference between the tota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in the TOTAL cell and the sum of all other disbursements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way a disbursement works when Alt-D is entered in the SHAR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keep all your work within the A1..N60 range as shown, SHARP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print the entire disbursement worksheet in compressed mode o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et.  If this is not important, you may extend beyond the range show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print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CUSTOMIZ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only necessary if your printer is not Epson compatible.  Th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 you need to do here is install a different compressed mode contr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in the SHARP and DISBxx worksheets.  In 123, this is don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Print Printer Options Setup command, and in Quattro Pro you use /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yout Setup-string.  You will need to know the control code(s)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requires to enter its compressed (132 characters per column)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 I SCREWED SOMETHING UP!  HOW CAN I FIX IT?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 uses protected and hidden cells to avoid the problems of accident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ping out part of the structure of the worksheet.  DO NOT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ion status or SHARP may be seriously damaged!  SHARP also mak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copy of itself whenever you start it up, so you can always recov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int where you were before starting the curren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degrees of screwup in SHARP, as in anything els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mistakes can be corrected using Alt-E to erase a mistaken cel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to undo a mistakenly checked off "statemt"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level of screwup can be recovered from by using the Alt-L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load the last-saved version of SHARP.  You did just recently s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using Alt-S, didn't you?  Alt-L may be necessary if you di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P's protection and damage the worksheet, or if you prematur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e one of SHARP's commands and the worksheet is left in an im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ally accident-prone you may somehow actually save a botc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SHARP, so that reloading with Alt-L won't help. 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kely event, you can still start over from where you first start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ssion of SHARP.  Exit SHARP by using the Alt-Q command (or reboot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).  Next use the DOS copy command in your spreadshee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sharp.bak sharp.wk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delete the file named SHARPTAG.SAV.  Now restart SHARP and 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 SHARP VERSION HISTORY 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10: Fixed Alt-X bug (would operate on any cell).  Fixed Alt-D bug (1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 register would mess up all subsequent Alt-D).  Fixed bu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rchive page counter at end of register.  Made Alt-C, I, and 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bulletproof.  Cleaned up display of all commands.  Added Alt-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artup macro.  Added Quick Command Reference, startup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 program.  General improvements to document.  Ad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ttro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 WHAT A GREAT PROGRAM!  HOW DO I PAY FOR IT? 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regular use of SHARP, you should have no trouble budgeting to pa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Please fill out the form below and send along with $15 US fund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shown.  You will receive (along with the warm glow of satisfa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being honest and responsible) the latest version on 5-1/4" 360K flop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and notification of updates, and be entitled to technical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your suppor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erpoi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805 N.E. 116th Street, Suite 71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rkland, WA, USA  98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USED ______________________ VERSION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MONO ____  CGA ____  EGA ____  VGA ____  OTHER 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?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