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.S. SAVINGS NOTES DATABASE AND VAL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ER'S GU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v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Franklin Leib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 A B L E   O F   C O N T E N T 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INTRODUCTION . . . . . . . .  . . . . . . . . . . . . . . 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. . . . . . . . . . . . . . . . . . . . . . .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. . . . . . . . . . . . . . . . . . . . .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Terms  . . . . . . . . . . . . . . . . . . . . .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Service . . . . . . . . . . . . . . . . . . 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GETTING STARTED  . . . . . . .. . . . . . . . . . . . . . .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ion  . . . . . . . . . . . . . . . . . . . .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NSTRUCTIONS . . . . . . . . .. . . . . . . . . . . . . . .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d Layout  . . . . . . . . . . . . . . . . . .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a note  . . . . . . . . . . . . . . . . . . . .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ing a note  . . . . . . . . . . . . . . . . . . .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a note  . . . . . . . . . . . . . . . . . . .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ng a Report  . . . . . . . . . . . . . . . . .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I N T R O D U C T I O 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SNOTES Savings Note Interest Valuation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obtained a copy of the highest performanc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Notes valuation program on the SHAREWARE market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rofessional and novice investors can utilize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ation capabilities for their savings notes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some of the features you will discover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Quantity of savings notes in database limited only by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ogram written in lightning fast 'C'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Generous use of windows and graphic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ints out savings notes report sorted on date of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Reports printed on screen and most printer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Efficient and easy data entr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Compatible with (almost) all Video Graphics Array (VGA)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d Graphic Adapters(EGA) or Color Graphic Adapters(CG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IBM Compatibles), including PS/2 and 3270 P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- This program and the documentation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for distribution as shareware.  This is your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mple the full capability of SNOTES without risk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SNOTES is a valuable tool, then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e registration process is quite simp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gister and/or receive latest program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including the latest interest tables, the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0 to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anklin Leibsl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.O. Box 7116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shington, D.C.  20044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registered, you will receive notice of all futu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ments every six months (via postcard) and hav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purchase them for only $5!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TERMS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his license applies to SNOTES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license applies to the original copy of the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updated versions which ar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's IBM Application Forum (IBMAPP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s Forum (INVFORUM).  The author is n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ed to provide updated versions nor notices of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Customer support will be provided as outlined in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e user agrees to conscientiously respect the copyrigh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author of the program and not to illegally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ethically, or neglectfully exploit the service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by the author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This program is provided "as is" without warranty of an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, either expressed or implied, included but no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the implied warranty of merchantabilit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ness for a specific purpose.  The entire risk as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ality and performance of the program is with you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the program prove defective, you assume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sk of all necessary servicing, repair, or correction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In no event will the author be liable to you for an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, including any lost profits, lost savings, o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incidental or consequential damages arising out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r inability to use this program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The terms for future licensing may be chang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SERVIC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or suggestions,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be contacted by two means:  Compuserve or by mail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dependable way to contact me i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I can be contacted on the IBM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(GO IBMAPP) or the Investors Forum (GO INVFORUM)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be contacted with my PPN number of 71001,762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- For registration or problems, please write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nklin Leibsl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7116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.C.  200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G E T T I N G   S T A R T E 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will acquaint you with the files on the distribution </w:t>
      </w:r>
    </w:p>
    <w:p>
      <w:pPr>
        <w:pStyle w:val="PreformattedText"/>
        <w:bidi w:val="0"/>
        <w:jc w:val="left"/>
        <w:rPr/>
      </w:pPr>
      <w:r>
        <w:rPr/>
        <w:t xml:space="preserve">disk and illustrate what SNOTES can accomplish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FILE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version, SNOTES contains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    .ME:   Notes on printing these instructions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TES   .DOC:  This document - a user guide to SNOT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TES   .EXE:  SNOTES program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   .dat:  Note data base.  PROGRAM GENERATED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   .idx:  Note index.      PROGRAM GENERATED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ort    .dat:  Note data base in sorted order.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TED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ort    .idx:  Sorted index.    PROGRAM GENERATED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STRATIO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a feeling for the speed and features of SNOTES, try the  </w:t>
      </w:r>
    </w:p>
    <w:p>
      <w:pPr>
        <w:pStyle w:val="PreformattedText"/>
        <w:bidi w:val="0"/>
        <w:jc w:val="left"/>
        <w:rPr/>
      </w:pPr>
      <w:r>
        <w:rPr/>
        <w:t xml:space="preserve">following demonstration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Start SNOTES by typing SNOTES and hit return key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Hit space bar to pass initial screen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Select 'I' to read Introduction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Select 'S' for Savings Note Entry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Select 'B' for Enter Note Information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Enter any serial number and hit return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Select 1 for $50.00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Select 2 for 1968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Select 3 for March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Select 'Y' for confirmation, and you should receive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 Added to File!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let's see what it's worth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From main screen select 'R' for reports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From reports screen select 'B' for calculate interest on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s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From next screen select month you would like to cash i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Select screen or printer ('S' or 'P')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's all there is to it!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I N S T R U C T I O N 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ED LAYOU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a screens are laid out in the following pattern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I - Introductio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|----B - Enter Note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|----X - Delete a Not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S - Savings Note Entry----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|----U - Update a Not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           |----ENTER - Qui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|----A - Calculate Interest on Single N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R - Reports----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|----B - Calculate Interest on all Not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        |----ESC - Qui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ESC - Qui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 NOT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Select 'S' for Savings Note Entry from the Main scree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Select 'B' for Enter Note Information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Enter serial number and hit return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on't worry about upper and lowercase)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Select face value for note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Select year for note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Select month for note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Select 'Y' if information is correct or 'N' i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ING A NOT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SAVINGS NOTE ENTRY scre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Select 'U' to update and note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Enter serial number you wish to update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Enter 'Y' if selection is correct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Follow screen prompts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A NOT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SAVINGS NOTE scree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Select 'x'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Enter serial number you wish to delete and hit return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Note is now delet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ING A REPOR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MAIN Scree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Select 'R' for the reports screen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Select 'B' for a listing of all notes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A' for a single note listing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Select 'S' for screen output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P' for paper output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