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-TAX/1040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S E R '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mm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8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ncanville, TX 75138-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4-296-8518 (voice, FAX &amp;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IS  PROVIDED  "AS  IS",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,  EXPRESS  OR  IMPLIED,  AND  IN  NO  EVENT  WILL  BA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OR  ANY INDIVIDUAL CONNECTED WITH BAMMEL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LE FOR  DIRECT,  INDIRECT,  INCIDENT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MMEL  SOFTWARE,  AND  ALL  INDIVIDUALS CONNECTED WITH BA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SPECIFICALLY  DISCLAIM  THE  ROLE  OF  TAX  ADV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ONLY  PERFORMS THE MECHANICS OF TAX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TRICT ACCORDANCE WITH IRS FORMS  AND  INSTRUCTION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MUST  EXERCISE  JUDGEMENT  AS  TO  THE  CORRECT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NESS OF ANY AND  ALL  AMOUNTS  ENTERED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 JUST  THE  SAME  AS  IN  FILLING  OUT  THE IR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0, Bammel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FEATURE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.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.  What it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 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.  Forms not Provid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5.  Getting an Early Start on your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6.  Dollars and Cents, versus Whole-dolla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7.  Next Year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UPLICATION and DISTRIBUTION of Share-TAX/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SETUP and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  Running the Program fro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  Running the Program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.  Setting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.  Setting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.  Data Compatibility with USA-Tax/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.  Taxpayer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.  Keyboard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  Screen Selectors and Multiple-instanc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.  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.  Calculated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.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7.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.  Multiple Versio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9.  List of Screens with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SCREEN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.  Form 1040 - U.S.  Individual Incom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2.  Schedule A - Itemized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3.  Schedule B - Interest and Dividen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4.  Sch C - Profit (Loss) from Business or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5.  Worksheet - W-2 Forms W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6.  Supplemental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1.  IRS Approval of Substitut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2.  IRS Requirements for Computer-Generat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3.  Calculation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4.  Printing Individu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5.  Print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6.  Prin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TAX PREPAR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EXCEPTION REP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1.  USA-Tax/1040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0, Bammel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-TAX/1040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FEATURE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e   data   you   enter,   Share-TAX/1040   doe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ations  and prints out your complete tax return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it to the IRS.  It prints an  IRS-approved  facsimili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1040  on  a  compatible  dot-matrix  printer.  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s  and  forms  other  than  Form   1040,   it 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S-approved substitute   forms.      The  shareware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-TAX/1040, is limited to the Form 1040,  Schedules  A,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, W-2 Worksheet and Supplemental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  What it Won'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-TAX/1040 will  not  make  a  tax  expert out of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performs the mechanics of tax  return  preparatio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s  you  supply.    Therefore, you must know ab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about taxes as you would if you  were  filling  o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just  frees  you  from the drudgery of manually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s and manual calculations.   However,  the  ea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you  can  try  out  various combinations and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a new dimension to tax preparation as compared to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 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need  only  enter the correct numbers, and Share-TAX/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o all computations for you, forwarding amounts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o  another  as  necessary.   It displays and follows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  as  closely  as  possible  so  that  you  can  se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 clearly what is happening and so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per ju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rder  in  which  you  enter  your  data  is 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itrary,  and you can at any time suspend your data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on a different tax return or  exit  the  program.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you can resume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.  Forms not Provid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need  additional  forms  not provid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fill out these forms manually and  enter  the  tota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 proper  form in the program.  Then submit th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ed forms along with those produc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.  Getting an Early Start on your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begin receiving your tax information, you  can  ge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y  start  on  your  taxes  by  entering  i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it.  At that point,  by  estimating  the  numbers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0, Bammel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-TAX/1040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 have  yet,  you  can get an early estimate of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 bite is going to be.  Later, when you receive  thos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 missing  numbers, you can enter them and in a few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your complete tax return ready to submit to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.  Dollars and Cents, versus Whole-dollar 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RS permits you to enter  your  money  amounts  eith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  and  cents,  or  as rounded whole-dollar amou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ever you choose, you must use it consistently 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turn.    It  is our understanding that the I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s whole-dollar amounts since  it  slightly  eas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the  IRS  requires that when adding up amou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entry on a form, that dollars and cents  be  us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rounding  to  whole  dollars  be  done  only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.   That  is  the  reason   why   a   few   form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-TAX/1040  have  dollars and cents, in particular the W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eet and the Supplemental Schedule.  But you will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totals are shown in whole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7.  Next Year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 year's  version  is  not  expected  to  be  read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 31, 1991.  This is due to the  fact  that  final 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 are  usually  released  late.    However, we ar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orders  for  the  1991  tax  year  at  any  tim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 1,  1991.    Your  order  will then be hel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-TAX/1040 (tm) software and reference materials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e  property  of  Bammel  Software and are protected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.      Share-TAX/1040   and   USA-Tax/1040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 of Bamm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are  granted permission to copy Share-TAX/1040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ing  and  reviewing  actual  tax  returns  and  for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ning and estimating only if you pay promp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to use Share-TAX/1040 on one computer.....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exas residents please add 7.25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e is due when you start using it, and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mm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38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ncanville, TX 75138-2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EVERYONE WHO PAYS THIS SHAREWARE FEE WE WILL SEND TH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-TAX/1040 AS A FREE  THANK-YOU  BONUS  IN  EARLY 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0, Bammel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-TAX/1040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bove  fee  for  the use of Share-TAX/1040 is wa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urchase USA-Tax/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UPLICATION and DISTRIBUTION of Share-TAX/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-TAX/1040 is provided on the  basis  of  the 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,  and you are granted permission to copy it fre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and distribution  purposes  without  paying  a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 the  following conditions, but it is not free no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make copies of Share-TAX/1040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 and   acquaintences.      Shareware  distribut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d to  distribute  this   program.      Operator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 bulletin board systems are encouraged to p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or downloading by their users.  Permission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ted  to  copy and distribute Share-TAX/1040,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Share-TAX/1040  must  be  copied  and  distribu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  form,   complete   with  copyright  no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A reasonable fee may be charged  for  dupli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 services, but no fee may be charg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.  (Fees for the use  of  the  progra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able only to the copyright owner, Bammel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Share-TAX/1040  may not be distribut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for any other purpose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which must be included for a complete cop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.ME            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FRM           A blank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X90.DOC          The User's Manua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X90.EXE    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90PT.SCH   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90SC.DAT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90SC.KEY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90PR.DAT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TN.DAT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S.DAT       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-TAX/1040 needs approximataely 210K of free memory 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memory  remaining  after  subtracting that used by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resident utilities), and at least one diskette driv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nimum  capacity  of  360K.  A hard disk is of course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operation is quite acceptable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expected that there be any problem in oper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with  any  of  the  commonly used reside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if you have any difficulties in  running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0, Bammel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-TAX/1040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any such utilities installed, you should de-inst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SETUP and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  Running the Program fro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First make a backup of the original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COPY or other copy program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ISKCPOPY A: B: where the original is i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py in drive B).  Also make a run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Mount the run diskette in a drive. (example: M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drive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o obtain maximum working space on the ru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all files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X9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90P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90PT.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90S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90SC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PT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even more diskette work space, place STAX9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nother diskette drive if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Make the diskette drive your default drive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"B:", then "CD B:\" if not in the top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Run the program by typing: "STAX90". 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mpts and read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 If while running the program, the diskette fill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runs  out of space, the data files will likely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ESTROYED.  Therefore, it is important to backup 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o check from time to time how much space is lef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the number  of  tax  returns  per  diskette  to  a 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.   As  a  rule  of thumb, a very complicated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ake on the order of 2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  Running the Program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Make a new directory. (example: "MKDIR C:\TA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opy all files on the original disk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(example: assume the diskette is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, then type "COPY B:*.* C:\TA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Make the drive and directory you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ample:  "C:", and then "CD C:\TA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Run the program by typing: "STAX90". 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mpts and read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warning about disk space applies  to  hard  disk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 as  diskettes,  but usually there will be much mo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on a hard drive, with little likelihood of  runn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0, Bammel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-TAX/1040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  Setting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 the  colors you want, go to the COLOR scree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cursor keys to position to  desired  item,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  and B keys to change foreground and background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.   The  colors  selected 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 on  disk in the current directory so tha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next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screen also allows you to select the metho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 output  data  to  the  screen.  The defa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 is  via  BIOS  which  is  the  most  compatible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types  of  hardware,  but  is also the slow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option is faster and is designed for use on CGA 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ne to  "snow".    The  last  option  is the fastes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directly to screen memory  at  maximum  speed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 screen also has a color/monochrome sel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ctually  implemented  by  simply  providing  two  se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, and you can change either or both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HAVE A MONOCHROME SCREEN, in order to rea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ly, you can start up the program in  monochrome  mo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 with  the  -B option (run it by typing "STAX90 -B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 prompt).    This  may  not  be  necessary  with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 CRTs,  but  is  likely  to be quite necess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laptops.  You should  then  select  "monochrome"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screen,  and  next  time  you  run  the progra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ver mess up the colors so bad  that  you  cannot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creen well enough to correct it (this is not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ly possibility with some laptops), you  can  recov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  ONLY  the  file  TOPTN.DAT  from  your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to your working  diskette/directory.  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ed  other  options, they will be reset also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re-enter them.  However,  your  tax-return  data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.  Setting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elect  the  printer  options  you  want, go to the "PRS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press the F2 key and select your printer type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vered,  the  printer  control sequences are set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ro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inter is not included in the list, you will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the  appropriate sequences as defined in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  If  your  printer  does  not  have  a  bold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, the  program  can simulate it by overstrik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this option, answer "Y"  to  the  bold  ques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the  control  sequences blank.  If your pri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an  underlining  capability,  you  must  use  ruled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barred paper.      Without  an  underlining 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"Y" to the underling ques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0, Bammel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-TAX/1040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for printer control sequences, NON-DISPLAYING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 must  be entered as a two-character sequen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 character  is  always  a  "^".    For  example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-C  is  entered  as  "^C",  an  escape 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0 as "^[0".  This two-character  notation  i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 the   bottom   of  the  screen  along  with  th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s in  parentheses.    The  decimal  equival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 only  for  your information and are not enter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ntrol sequences.  They are the values you  woul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CHR$ function of BASIC and are given in m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.  Data Compatibility with USA-Tax/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ata  files  of  Share-TAX/1040  and   USA-Tax/1040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  so   that   if   you  start  entering  dat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-TAX/1040, your efforts will not be wasted if  you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USA-Tax/1040.    The  only  exception to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elds which are entered in Share-TAX/1040, but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USA-Tax/1040  will  be over-written by the comp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-Tax/1040.  Therefore, once  the  data  has  been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-Tax/1040,  to  go  back  to  Share-TAX/1040  migh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entry of  these  fields.      Also,   when   upgrading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-Tax/1040,  it  is  necessary to cycle through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(i.e. simply display them all on the screen) so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 values  can  be  brought up to date and car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creen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  Taxpayer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tax returns may be stored in one set  of  fi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dentified  by  a  "REF"  (reference)  number.    Each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lso has a 6-character search key for easy lookup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't  remember  the  number.    You  enter the ke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, hopefully with a value which you can easily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ich will fall in a natural alphabet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you  need to select a tax return a window will pop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Use the arrow keys  to  select  the  desired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or  type  in  the  reference number directly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ade your selection, press  the  Enter  key  to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 If  you do not wish to select a tax return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SC key.  In this case, the  program  will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-only  mode  and  will  just  display  the 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with no data.  To select a tax return  after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, just press F1 for the Menu wind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  Keyboard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SC  key  will  usually  cancel what you may ha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, but have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0, Bammel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-TAX/1040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 keys allow you to move from one data entry fiel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.   The  Enter  key  in  most  case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, but in some cases it will  sequence  you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s in a more natural order than the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 keys  normally  act  as  follows; 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e hopefully self-explan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     Pop up the MENU window. 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lect the item you want, or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scree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     Generally, this key is us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thing, such as a tax return 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ce of a screen.  Follow prompt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     Allows you to erase a "record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      Allows you to print a form or a complet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 PGUP     Go to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PGDN     Go to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Left-Arrow  Move to the data-entry field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to the last field on the previo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wrap around to the last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8 Right-Arrow  Move to the data-entry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, or the the first fiel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, or wrap around to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Up-Arrow  Move to the closest data-entry fiel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wrap around to the closest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Down-Arrow  Move to the closest data-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low, or wrap around to the close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       Go to the first data-entry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       Go to the last data-entry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 keys, PGUP and PGDN  are  duplicated  with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 for the convenience of those who do not have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and who like to enter their numbers using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d.    The   screens  are  ordered  in  a  hopefully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  Screen Selectors and Multiple-instanc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IRS forms may need to be filed more  than  onc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tax  return.    There  are  two  basic class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, namely those which have no fixed number (such as  W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chedule C), and those which must be filed separ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payer and Spouse in joint returns (such  as  Schedule  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 with  no  fixed  number are "Selected" with letters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u "Z", giving a maximum of 26.  Those  for  taxpayer/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lected  with  "T" or "S".  To re-selec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, use the "SEARCH" function,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0, Bammel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-TAX/1040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  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ove among data fields without changing  them  b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anything  into  them.  However, note that typing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blank is defined as changing the field, and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will  be  set  to  blank.  When typing into a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alue remains  displayed  until  you  type  over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ing  will  "uncover"  the original character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 and  control-X  will  backspace  all  the  wa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 the field.  If you backspace all the wa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ing of the field, then it is not modifie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 to another field even though you had typed som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ackspaced over.  If  you  enter  data  in  a  fiel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 field  is  replaced by what you typed, 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may not have "covered  up"  all  the  data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 two  types of data-entry fields, numeric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ry to enter text in a numeric field,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ain and not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 single-character  text  fields  are  "YES"/"NO"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"Y", "y" or "1" for "Yes",  and  "N",  "n"  or  "2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".     A    Few    single-character    text    field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axpayer"/"Spouse" fields.   Enter  "T",  "t"  (or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) for  "Taxpayer",  and "S" or "s" for "Spouse". 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ypes of single character fields are identified a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 can be entered with or without the slash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10188" or "01/01/88" or "1/1/88", and the program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 slashes  correctly.    Date fields will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itrary text which  does  not  look  like  a  date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ARIO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hilosophy used throughout the program is tha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are  never  changed  by  the  calculations.    A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  to  this  is  a  few  fields  which 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 or negative.  In most of  these  cases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necessary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.  Calculated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in  these  fields  are calculated by the progra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position the cursor to  these  fields.  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 colors  properly,  these  fields will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(or shading with  some  monochrome  monitors)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entry fields, and the backgrou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6.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 effort  is  made to keep values passed from one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urrent.  However,  in  the  interest  of  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not  always  be  done.  To bring all values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time, just select the  "CALC"  function.    This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 a  few  seconds  with a hard disk, and something lik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0, Bammel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-TAX/1040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on diskette for a lar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calculations, an "Exception  Report"  is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 screen  warning  you  of  any  obvious probl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can als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7.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organized in the files as "records".   In  some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screen  constitutes  one record, whereas in other c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 screens  constitute  one  record.     The   "ER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erases  records,  not  screens.  Therefore,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ill first inform you of the scope  of  the 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ure before asking you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order  to  conserve  disk space, data is organiz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-valued numeric  amounts  and  blank-valued  tex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py space  in  the  file.    Furthermore,  records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until data has been entered, or in a few  cas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 calculations    automatically   create   records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  At the upper-right corner of the screen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imes  see  and  "R"  and  a  "M".   The "R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has been created.  The "M" means that  the  scree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 modified  with  new data, and if the recor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yet, it will be created when you leav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8.  Multiple Versio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you might want to try out several situation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ax  return.    You  could  create  a new tax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enter all the data again, but that is quite a  bother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 efficient  way is to enter data up to the poin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second copy.  Then copy the data  files  (T90PT.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90SC.DAT,  T90SC.KEY,  T90PR.DAT  and  TOPTN.DAT)  to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r diskette.  Then by selecting which director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 from,  you can have more than one version of a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entering the bulk of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9.  List of Screens with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op-up  menu  window  displays  the  names  of  all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   The complete list of screens with their name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 (Those marked with * are  displayed,  but  ar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USA-Tax/104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               Sign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               Distribu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             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                Advertisement - USA-TAX/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ER              Laser Option for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              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2             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Screen 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SU               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0, Bammel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-TAX/1040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SU2              Custom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             Orde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2              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               Prepar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PI                Taxp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2                 W-2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2T                W-2 Form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I               * Othe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C              * Earned Income Credit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C2             *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P               * Pension/Annuity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P2              *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               * Social Security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               * IRA Workshee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1              * IRA Workshe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2              * IRA Workshe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2N             * IRA Worksheet 2, Non-working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              1040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             1040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             1040 Adjustments to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               1040 Tax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              104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              1040 Other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               1040 Payments &amp; Refund/Amou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                 Sch A - Medic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               Sch A - Taxe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                 Sch A - Interes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                 Sch A -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O                 Sch A - Othe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                 Sch B - Interes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D                 Sch B - Dividen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F                 Sch B - Foreig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N                 Sch C - Busin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                 Sch C -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                Sch C -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                 Sch C - Cost of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               * Sch D - Short-term gain(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2              * Sch D - Short-term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               * Sch D - Long-term gain(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2              * Sch D - Long-term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UM             * Sch D - Summary of Part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               * Sch D - Loss carry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               * Sch D - 1099-B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               * Sch E - Rent/royalty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               * Sch E -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               * Sch E - Partnerships/S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E               * Sch E - Estates &amp; Tr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              * Sch E -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              * Sch F - Farm proprie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               * Sch F - Farm income, cash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D               * Sch F - Farm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D2              * Sch F - Farm total income (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               * Sch F - Farm income, accr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Q               * Sch R -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C               * Sch R - Credit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W               * Sch R - Credit Limit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               * Sch SE - Self-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               * Sch SE - SE Tax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0, Bammel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-TAX/1040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              * Sch SE - Option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               * Sch SE - Govt Medicare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06             * Employee Business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06B            *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06C            * Vehicl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06D            *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06E            * Depreciation of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19             * Sale/Exchange of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19B            *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19C            *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0             * Penalty - Previous Year 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0B            * Figuring the Under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0C            *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0D            * Figuring th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1             * Credit for Child/Dependen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1B            *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1C            * Employer-paid Dependen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1D            * Credit Limitation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03             * Mov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03B            *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03C            *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37             * SS Tax on Unreporte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62             * Sec 179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62B            * MA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62C            * Other Deducts/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62D            * Liste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62E            * Vehic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51             * Alternative Minimum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51B            *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51C            *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06             * Nondeductible IRA 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15             * Tax for Childr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15B            *   age 14 with over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15C            *   investmen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S                 Supplementa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              * Estimated Tax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2             *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              * Client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               Complete Tax Retur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1040              Print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DOT              Print Form 1040 o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ALL              Print Complet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          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SCREEN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following   is   specific  instructions  for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  Explanation will be given only for item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self-explanatory,  and  only  with the purpose of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nderstand the mechanics of data entry.  No  attemp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ade  to  explain  or  analyze  the  IRS regulations;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available directly from  IRS  public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0, Bammel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-TAX/1040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  Form 1040 - U.S.  Individual Incom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 be  sure to enter your basic exemptions and 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ront of Form 1040 (screen E).  Then be sure 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boxes  on  the  back  which apply to you (screen T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 on Form 1040  come  automatically  from  other 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hose  which  don't  come  from other forms,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idea to step through all 1040 screens  to  be 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entered any necessary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ax  computation (screen T) will automatically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of your itemized deductions from  Schedule  A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 Deduction  so  that  your  taxable  incom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.  The value chosen is displayed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.  Schedule A - Itemized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filled in Schedule A and your itemized 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to less than the standard deduction on Form 1040 line 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standard deduction  will  be  used  instead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 A  deductions.    Note  however  that Schedule 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print if you have filled it in.  If you do not wan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print, erase it, or else simply do not submit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if it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.  Schedule B - Interest and Dividend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RS instructions say that if you had over $400 in 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  income,   then  you  must  list  ALL  interes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, and to include  on  Form  1040,  line  8a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able   interest,   and  on  line  8b  tax-exempt 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 most  interest  will  be  taxable,  and  for 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 you  can  just  skip  through  (i.e. leave zer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"Amount tax-exempt".  If some or all  of  the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tax-exempt,  enter  that amount in the "Amount tax-exe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.  Similarly, the  dividend  screen  has  a  non-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.  Sch C - Profit (Loss) from Business or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have up to 26 Schedules C, one for each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.  Note that each Schedule  C  pertains  to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, even  if  you  are filing a joint return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nd your spouse have income from the  same  busines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ile a separate Schedule C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generally  may  deduct  only 80% of your busines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l and  entertainment  expenses;      however,   there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.   Therefore  line  25b  is entered as two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amount, "Meals not subj 80%", is the  port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 subject  to  the  80%  limitation.  The secon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mt subj 80% limit", is that amount which is subje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%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0, Bammel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-TAX/1040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  Worksheet - W-2 Forms W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worksheets  need  not be submitted to the IRS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ave a Form W-2 for each  worksheet.    Keep  th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cords.   If you leave the "Taxpayer/Spouse" ent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worksheet, then that worksheet will be assum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"Taxpay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  Supplemental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schedules  may  be used to report detail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 on the forms themselves.  On the Form itself,  enter  "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 ATTACHED"   and   enter  the  total.    The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emental schedule, enter the detail and in the  title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form it  pertains to.  NOTE:  TOTALS FROM THES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AUTOMATICALLY GO  ANYWHERE,  and  you  must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 where  they  belong.  Submit these schedules to the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.  IRS Approval of Substitut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ubstitute forms and schedules (computer  generated 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 in  place  of  the  IRS  official forms) prin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ave been approved by the IRS.    However,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s  under your control which must meet requirements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.  IRS Requirements for Computer-Genera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inter must be set to 6 lines per  inch  vertic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haracters  per  inch  horizontally.   These ar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) values for almost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1040 itself MUST be submitted using the  IRS 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 or  a  high-quality  duplicate (offset press, photo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 thereof.  IRS has  approved  the  facsimilie  Form 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 by  this program on a dot-matrix print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eet the requirements by using continuous  Forms 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vailable  from  Bammel  Software) which are exact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RS forms.   (Note  that  many  commercial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  Forms 1040 are not exact copies, but have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ata positions altered, and so are not sui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print your 1040 by  simply  placing  single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IRS  1040 forms in your computer printer. 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IRS" 1040 form, the program will always pause for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e  blank  form  in  the  printer.    The  tricky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the 1040 form positioned correctly  at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inting.    If  you  have  plenty  of  blank  1040'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 with them until you get it right.   Otherwise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 of  doing  it  is  to  print the 1040 on blank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.  Then fasten the actual 1040 over the continuous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proper  position  and  re-run  the  pap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0, Bammel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-TAX/1040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without altering the top of form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way to meet IRS requirements for Form 1040 is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ier  and  overlays.   You will need to use a copi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significantly shrink or  enlarge  the  copy. 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an  "overlay"  of a blank 1040 on transparent pla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e designed for use in a copier.  Then  print  the 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blank  paper,  position the overlay over the print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make a copy of th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Proof" printout for the 1040 is provided which  is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he  substitute  forms,  but  it  is  for your ow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, and it SHOULD NOT BE SUBMITTED TO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s and schedules other  than  the  1040  may  be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generated 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A  high  standard  of  legibility  is  required.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ty printers should not be used.  The original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iled, NOT carb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Paper  must be at least 18 lb. weight, be 8" x 1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5" X 11" in size, and must have 1/4"  to  1/2" 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ll sides after removal of pin-feed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Paper  color  must  be  white  or  cream col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 it  must  be  ruled  every  other  line   or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-barred,  or  the  computer  printer  must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Black ink must be us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Printing must be 6 lines per inch vertically,  and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s per inch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 Forms must be assembled with the 1040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s and forms in their sequence number  order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 number  is  given after the "1990 *"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), then supporting schedules in  the  or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 they  refer  to.  When you select one of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orms" options,  this  is  the  order  th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)  Social  security  numbers  must  be  prin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:  000-00-0000 (Thus you  must  key  them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.  Calculation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forms  require that the "CALC" function be curren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no data should have been changed  since  the  last  "CAL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.   The  print program checks to be sur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and if it is not will ask you if  you  wish  to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printing.    If  you  answer  "No",  then  i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, and it 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0, Bammel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-TAX/1040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4.  Printing Individual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tax forms can be printed out without  pri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ax  return  if  you  desire.   Just go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of the form you want to print and press F4, the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5.  Print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conveniently preview the printout by looking a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Just select the "S"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6.  Prin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printing to the printer and to the scre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as  two  options  for  printing  to fil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overwrite "O", will erase any data  that  w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 overwrite  it.    This option will prompt you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lready exists to be sure  you  want  to  over-writ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ther option, append "A", will add the data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already in the file, if anything.   This  op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you if the file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TAX PREPAR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use this program as a paid tax-preparer,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, etc. must be entered on the back of the  1040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er  Menu  allows  you to enter this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, and then prints it.  There is space on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20 preparers, numbered 1 through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 using this program only for your own use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ed to enter any preparer information.   Select  pre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0  when  you setup your return.  Then these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eft blank on the 1040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EXCEPTION REP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cess FICA withheld by  one  employer,  obtain  refu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loy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one  employer  withholds more than the maximum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a refund for the excess on your tax return. 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btain  a  refund  from  the employer. 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display even though your tax retur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t joint return, but "S" (spouse) selected on screen W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t joint return, but "S" (spouse) selected on Schedule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se errors is likely to occur if you  start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tax  return  as a joint return, but then later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 individual  return.    Normally  these  error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to get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0, Bammel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-TAX/1040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1.  USA-Tax/1040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-Tax/1040  is  a  comprehensive Individual Form 1040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 Preparation System.  It includes all the following 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s and  worksheets:    1040,  A,  B, C, D, E, F, R,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6, 2119, 2210, 2441, 3903, 4137, 4562,  6251,  8606,  86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-2,  Other Income, Earned Income Credit, Pension/Annuity,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ocial  Security,  IRA,  Supplemental  Schedule, 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es, Exception Report and Client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   for    the   inactive   forms   in   Share-TAX/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-TAX/1040 and USA-Tax/1040  are  identical  in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eatures.    Therefore  data  files are compatib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fforts at entering data into Share-TAX/1040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d if you later purchase USA-Tax/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 note  that  USA-Tax/1040  is NOT shareware,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 not  be  distributed  to  others,  but  it  is  not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 convenient  order  form build into Share-TAX/104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, or enter your order at 214-296-8518 by  voice,  FA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   If  you  order by BBS, you can immediatel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hareware license fee due for  use  of  Share-TAX/104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ved when you purchase USA-Tax/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, FAX and BBS is provided at 214-296-85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voice  system  will guide you through placing an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nd a FAX, there are no special instructions in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 In  manual  mode,  press "77#" anytime aft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answered to activate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ss the BBS, press "2" after the  voice  answer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nswering  modem  carrier  tone  comes  up about 1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later, follow normal login instructions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able  to automate your BBS access with the follow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 "ATDT214-296-8518,,,,,,,2,,,,,,,", where each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2  seconds of delay.  Add more commas to the fir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ore time is needed to connect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 use  the  BBS  to  download  the  lates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/TAX-1040.    You   can   also   order  USA-Tax/104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download it after leaving your name, 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-card number  on  the  BBS.    Those who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USA-Tax/1040 may download the latest version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t  no additional cost.  The BBS will also hav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post and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0, Bammel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